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7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7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130075986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9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248 245 (двести сорок восемь тысяч двести сорок пять) рублей 31 копейка, включая таможенные и другие обязательные платежи и все налоги. Срок выполнения работ: с 20 декабря 2013 г. по 20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___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2-17T15:23:00Z</cp:lastPrinted>
  <dcterms:modified xsi:type="dcterms:W3CDTF">2013-12-17T11:24:00Z</dcterms:modified>
  <cp:revision>11</cp:revision>
  <dc:subject/>
  <dc:title>ПРОТОКОЛ</dc:title>
</cp:coreProperties>
</file>