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9" w:hRule="atLeast"/>
        </w:trPr>
        <w:tc>
          <w:tcPr>
            <w:tcW w:w="1020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во заключения договора подряда на выполнение работ по проведению аттестации рабочих мест по условиям труда и выполнение инструментальных измерений, экспертных оценок уровней и величин, опасных и вредных производственных факторов на рабочих местах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18 дека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редмет прямой закупки у единственного поставщика – право заключения договора подряда на выполнение работ по проведению аттестации рабочих мест по условиям труда и выполнение инструментальных измерений, экспертных оценок уровней и величин, опасных и вредных производственных факторов на рабочих мест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Информация о проведение прямой закупки была опубликована 18 дека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300763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№ 19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седание Закупочной комиссии по подведению итогов прямой закупки состоялось по адресу: г. Саратов,  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а с ограниченной ответственностью «Биосфер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заключения договора на выполнение работ по проведению аттестации рабочих мест по условиям труда и выполнение инструментальных измерений, экспертных оценок уровней и величин, опасных и вредных производственных факторов на рабочих ме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Начальная (максимальная) цена договора составляет 115 075 (сто пятнадцать тысяч семьдесят пять) рублей                 14 копеек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работ: в</w:t>
            </w: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  <w:t xml:space="preserve"> течение 3 месяцев с момента предоставления «Заказчиком» необходимых документов и поступления денежных средств на расчетный счет Исполнителя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1.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на выполнение работ по проведению аттестации рабочих мест по условиям труда и выполнение инструментальных измерений, экспертных оценок уровней и величин, опасных и вредных производственных факторов на рабочих местах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бществом с ограниченной ответственностью «Биосфера»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ООО «Биосфера»).</w:t>
            </w:r>
            <w:r>
              <w:rPr>
                <w:rFonts w:cs="Times New Roman" w:ascii="Times New Roman" w:hAnsi="Times New Roman"/>
              </w:rPr>
              <w:t xml:space="preserve"> (Юридический адрес: 410019, г. Саратов,                ул. Крайняя, д. № 12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_______________________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2-10T13:28:00Z</cp:lastPrinted>
  <dcterms:modified xsi:type="dcterms:W3CDTF">2013-12-18T10:45:00Z</dcterms:modified>
  <cp:revision>13</cp:revision>
  <dc:subject/>
  <dc:title>ПРОТОКОЛ</dc:title>
</cp:coreProperties>
</file>