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9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6378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КТП-1358 по адресу: г. Саратов, ул. Лучевая и ул. Фурмано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Л-1кВ от КТП-1358 до пунктовой опоры (кабельный вывод)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pacing w:before="0" w:after="4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</w:rPr>
              <w:t xml:space="preserve">1. Проектирование реконструкции ВЛ-0,4кВ КТП-1358 от пунктовой опоры,       расположенной у КТП-1358 по ул. Лучевая и ул. Фурманова  до концевой опоры </w:t>
            </w:r>
            <w:r>
              <w:rPr/>
              <w:t>протяженностью ориентировочно 580 метров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прокладки кабельного вывода от КТП-1358 на пунктовую опору протяженностью ориентировочно 3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68 676 (двести шестьдесят восемь тысяч шестьсот семьдесят шесть) рублей 63 копейки</w:t>
            </w:r>
            <w:r>
              <w:rPr>
                <w:rFonts w:eastAsia="Calibri"/>
                <w:color w:val="000000"/>
                <w:sz w:val="22"/>
                <w:szCs w:val="2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 xml:space="preserve">20.12.2013 года   по   14.03.2014 </w:t>
            </w:r>
            <w:r>
              <w:rPr/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8T10:21:00Z</cp:lastPrinted>
  <dcterms:modified xsi:type="dcterms:W3CDTF">2013-12-18T11:21:00Z</dcterms:modified>
  <cp:revision>13</cp:revision>
  <dc:subject/>
  <dc:title>ИЗВЕЩЕНИЕ</dc:title>
</cp:coreProperties>
</file>