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 договору  №_______от ___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65 – 13ип от 31.10.2013 года  и  ТУ № 6818-2  от  31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КТП-1358 по адресу: г. Саратов, ул. Лучевая и ул. Фурма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кВ от КТП-1358 до пунктовой опоры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  капитального  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реконструкции ВЛ-0,4кВ КТП-1358 от пунктовой опоры,       расположенной у КТП-1358 по ул. Лучевая и ул. Фурманова  до концевой опоры </w:t>
            </w:r>
            <w:r>
              <w:rPr>
                <w:sz w:val="20"/>
                <w:szCs w:val="20"/>
              </w:rPr>
              <w:t>протяженностью ориентировочно 580 метров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прокладки кабельного вывода от КТП-1358 на пунктовую опору протяженностью ориентировочно 3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0.12.2013 года   по   14.03.2014 года.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 </w:t>
            </w:r>
            <w:r>
              <w:rPr>
                <w:spacing w:val="-2"/>
                <w:w w:val="102"/>
                <w:sz w:val="19"/>
                <w:szCs w:val="19"/>
              </w:rPr>
              <w:t>г. Саратов,  ул. Фурманова/Тепловозн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 условия  и  требования к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 к  проектной   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инженерных изысканий. Наличие  квалифицированных 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 сдачи 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-х экземплярах на бумажном       носител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 сдачи 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38:00Z</dcterms:created>
  <dc:creator>Алексей</dc:creator>
  <dc:description/>
  <cp:keywords/>
  <dc:language>en-US</dc:language>
  <cp:lastModifiedBy>SPGS</cp:lastModifiedBy>
  <cp:lastPrinted>2013-12-18T10:14:00Z</cp:lastPrinted>
  <dcterms:modified xsi:type="dcterms:W3CDTF">2013-12-18T06:14:00Z</dcterms:modified>
  <cp:revision>10</cp:revision>
  <dc:subject/>
  <dc:title>Приложение № 1</dc:title>
</cp:coreProperties>
</file>