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18 декабря 2013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8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76378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9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268 676 (двести шестьдесят восемь тысяч шестьсот семьдесят шесть) рублей 63 копейки, включая таможенные и другие обязательные платежи и все налоги. Срок выполнения работ: с 20 декабря 2013 г. по 14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проектных 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_______________________      И.В. Шереметьева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2-18T11:28:00Z</dcterms:modified>
  <cp:revision>11</cp:revision>
  <dc:subject/>
  <dc:title>ПРОТОКОЛ</dc:title>
</cp:coreProperties>
</file>