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9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64117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</w:t>
            </w:r>
            <w:r>
              <w:rPr/>
              <w:t>на проведение дератизационных и дезинсекцио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/>
              <w:t>Работы выполняются на объектах Заказчика по следующим адресам: Российская Федерация, г. Саратов, ул. Белоглинская, 40: п. Первомайский, 5-ый проезд;                Пр-т Энтузиастов, 57; Пр-т Энтузиастов, б/н;                         Пр-т Энтузиастов, 64; ул. Актюбинская, 1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Наименование работ указано в пунктах 2.2. и 2.3. Договора</w:t>
            </w:r>
            <w:r>
              <w:rPr>
                <w:spacing w:val="-2"/>
                <w:w w:val="102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85131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/>
              <w:t>74.70.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68 742 (сто шестьдесят восемь тысяч семьсот сорок два) рубля 8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</w:t>
            </w:r>
            <w:r>
              <w:rPr>
                <w:sz w:val="22"/>
                <w:szCs w:val="22"/>
              </w:rPr>
              <w:t>СП 3.5.3. 1129-02 и СанПиН  3.5.2. 1376-03</w:t>
            </w:r>
            <w:r>
              <w:rPr/>
              <w:t xml:space="preserve"> (пункты 2.2. и 2.3. Договора)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плата производится на основании приемо-сдаточного акта в первой декаде каждого месяца, следующим за расчетным,  по счету, выставленному Исполнителем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0:00Z</dcterms:created>
  <dc:creator>9608</dc:creator>
  <dc:description/>
  <cp:keywords/>
  <dc:language>en-US</dc:language>
  <cp:lastModifiedBy>SPGS</cp:lastModifiedBy>
  <cp:lastPrinted>2013-12-18T14:35:00Z</cp:lastPrinted>
  <dcterms:modified xsi:type="dcterms:W3CDTF">2013-12-18T12:07:00Z</dcterms:modified>
  <cp:revision>8</cp:revision>
  <dc:subject/>
  <dc:title>ИЗВЕЩЕНИЕ</dc:title>
</cp:coreProperties>
</file>