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роведение дератизационных и дезинсекцион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                    «__» _______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ФГУП «Меддезинфекция», г. Саратов</w:t>
      </w:r>
      <w:r>
        <w:rPr>
          <w:sz w:val="22"/>
          <w:szCs w:val="22"/>
        </w:rPr>
        <w:t xml:space="preserve">, именуемое в дальнейшем «Исполнитель», в лице директора Петуновой Ольги Владимировны, действующей на основании Устава, с  одной стороны,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>, именуемое в дальнейшем «Заказчик»,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ороны подписывают настоящий договор в соответствии с  Федеральным  Законом №52-ФЗ                 «О санитарно-эпидемиологическом благополучии населения» от 30.03.199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редмет догово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 Исполнитель обязуется проводить дератизационные и (или) дезинсекционные работы на площадях и по расценкам, оговоренным в Приложениях № 1 и 2 к настоящему договору, являющихся неотъемлемыми частями настоящего договора, а Заказчик обязуется оплачивать проведенные работы на условиях и в порядке, изложенных в договор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мечание:</w:t>
      </w:r>
    </w:p>
    <w:p>
      <w:pPr>
        <w:pStyle w:val="Normal"/>
        <w:jc w:val="both"/>
        <w:rPr/>
      </w:pPr>
      <w:r>
        <w:rPr/>
        <w:t>а) при проведении дератизации в договор включается вся площадь объекта (жилая, нежилая, надворных построек)  и прилегающая территориях;</w:t>
      </w:r>
    </w:p>
    <w:p>
      <w:pPr>
        <w:pStyle w:val="Normal"/>
        <w:jc w:val="both"/>
        <w:rPr/>
      </w:pPr>
      <w:r>
        <w:rPr/>
        <w:t>б) заказчик не вправе требовать от дезинфекторов, явившихся на обработку, обязательного посещения всех помещений, входящих по данному договору в понятие объекта, если по определению санитарно-эпидемиологической службы этого не требуется;</w:t>
      </w:r>
    </w:p>
    <w:p>
      <w:pPr>
        <w:pStyle w:val="Normal"/>
        <w:jc w:val="both"/>
        <w:rPr/>
      </w:pPr>
      <w:r>
        <w:rPr/>
        <w:t>в) в соответствии с СП 3.5.3. 1129-02 «Санитарно-эпидемиологические требования к проведению дератизации»- отсутствие грызунов в зданиях и помещениях не освобождает «Заказчика» от обязанности постоянно иметь договор на дератизацию (профилактическую обработку и уничтожение грызунов);</w:t>
      </w:r>
    </w:p>
    <w:p>
      <w:pPr>
        <w:pStyle w:val="Normal"/>
        <w:jc w:val="both"/>
        <w:rPr/>
      </w:pPr>
      <w:r>
        <w:rPr/>
        <w:t>г) достижение положительных результатов ранее срока окончания договора не может служить основанием для прекращения его действия, т.к. в понятие  «профилактические дезинфекционные работы – дератизация, дезинсекция и т.д.» входят не только истребительные мероприятия, но и наблюдения за объектом, консультации, рекомендации по содержанию объекта, а также немедленное возобновление работ в случае обнаружения следов грызунов и насекомы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2 В соответствии с СП 3.5.3. 1129-02 – дератизационные работы на объекте предусматривают: обследование объекта, разработку тактики дератизации, собственно дератизацию, контроль результа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3 В соответствии с СанПиН  3.5.2. 1376-03  - работа на объекте по проведению дезинсекционных мероприятий включает: предварительное обследование, контрольное обследование, выбор метода борьбы, проведение истребительных мероприятий.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тельства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Исполнитель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 Проводить дератизационные и (или) дезинсекционные работы в соответствии с методикой и действующими нормативными документ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 Предоставлять Заказчику консультации по вопросам санитарно-профилактических мероприятий, повышающих эффективность проводимой рабо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 Обо всех изменениях, влияющих на выполнение Исполнителем условий настоящего договора, сообщить Заказчику заблаговременно, но не позднее, чем за 10 дней до наступления изменени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казчик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Выделить ответственное лицо, которое обязано присутствовать во время проводимых Исполнителем работ, и удостоверять их выполн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  Соблюдать все указанные Исполнителем меры личной и общественной безопасности в отношении применяемых средств борьбы с грызунами и насекомы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6. Обеспечивать беспрепятственный доступ представителя Исполнителя к обрабатываемым по договору объектам, необходимую освещенность, электробезопасность, осушение и очистку подвалов, сохранность приманки и других дезсред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Выполнять предложения Исполнителя по улучшению санитарно-технического и санитарно-гигиенического состояния объе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Сообщить Исполнителю о своей реорганизации и т.п., не позднее, чем за месяц, для внесения корректив в договор. О переименовании, изменении  адреса, номеров телефонов, расчетного счета сообщать в декадный ср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9. Оплачивать работу в сроки и на условиях,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мечание: В случае невыполнения Заказчиком требований по пунктам 3.6 и 3.7 качество работ не гарантиру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Стоимость работ и порядок о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Подтверждением проделанной работы является  подписанный сторонами приемо-сдаточный ак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Оплата производится на основании приемо-сдаточного акта в первой декаде каждого месяца, следующим за расчетным,  по счету, выставленному Исполнителем в размере </w:t>
      </w:r>
      <w:r>
        <w:rPr>
          <w:sz w:val="24"/>
          <w:szCs w:val="24"/>
        </w:rPr>
        <w:t>14 061 (четырнадцать тысяч шестьдесят один) рубль 90 копеек, без НДС (п.2 ст. 346 гл.26 НК РФ)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4.3. Общая стоимость работ за период действия настоящего договора определена на основании «Расчета стоимости» (Приложение №2) и составляет 168 742 (сто шестьдесят восемь тысяч семьсот сорок два) рубля 80 копеек, НДС не облаг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В соответствии с утвержденным Исполнителем прейскурантом цен на выполняемые работы, по договорам, действующим с 01.01.2014 года, стоимость работ на объектах различается в зависимости от площад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Ремонт объекта не может служить основанием для прекращения Заказчиком исполнения обязанностей по договору и расчетов по не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6. При допущенной Заказчиком просрочке платежей более двух месяцев Исполнитель имеет право приостановить выполнение работ в одностороннем порядке без письменного предупреждения. При полном погашении Заказчиком задолженности действие договора немедленно возобновляется на тех же условиях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5. Ответственность сторон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</w:rPr>
        <w:t>6. Порядок разрешения спор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 Все споры по настоящему договору разрешаются путем переговоров, при недостижении согласия спор передается на рассмотрение в Арбитражный суд Саратовской области в соответствии с действующим законодательством.</w:t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</w:rPr>
        <w:t>7. Срок действ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 Настоящий договор вступает в силу с 01 января 2014 года и действует по 31 декабря 2014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Действие настоящего договора автоматически прекращается при  ликвидации одной из его Сторон и при отсутствии правопреемн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3  </w:t>
      </w:r>
      <w:r>
        <w:rPr>
          <w:sz w:val="22"/>
          <w:szCs w:val="22"/>
          <w:lang w:bidi="zxx"/>
        </w:rPr>
        <w:t>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4. В случае расторжения Договора, Стороны обязаны в 10-дневный срок произвести окончательные расче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5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6. В случае изменения реквизитов (почтовых, банковски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7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сполнитель:</w:t>
      </w: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  <w:u w:val="single"/>
        </w:rPr>
        <w:t>Заказчик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ГУП «Меддезинфекция», г. Саратов                 ЗАО «СПГЭС»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2"/>
          <w:szCs w:val="22"/>
        </w:rPr>
        <w:t>Адрес:410017, г. Саратов, ул. Хользунова,21</w:t>
        <w:tab/>
        <w:t xml:space="preserve">                   Адрес:  410017, г. Саратов, ул. Белоглинская,40                                                                                                                       Тел. 20-12-60, 50-55-58, факс 52-40-74                               тел. 26-29-54, факс  30-48-00</w:t>
      </w:r>
    </w:p>
    <w:p>
      <w:pPr>
        <w:pStyle w:val="Normal"/>
        <w:rPr/>
      </w:pPr>
      <w:r>
        <w:rPr>
          <w:sz w:val="22"/>
          <w:szCs w:val="22"/>
        </w:rPr>
        <w:t xml:space="preserve">Эл. адрес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en-US"/>
        </w:rPr>
        <w:t>armedde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ИНН 6454006283 КПП 644750001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645501001 ИНН 6455006864                                      Р/С 40702810656020101710 в Саратовс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502810000640000254                                                 отделении № 8622  ОАО «Сбербанк России»</w:t>
      </w:r>
    </w:p>
    <w:p>
      <w:pPr>
        <w:pStyle w:val="Normal"/>
        <w:rPr/>
      </w:pPr>
      <w:r>
        <w:rPr>
          <w:sz w:val="22"/>
          <w:szCs w:val="22"/>
        </w:rPr>
        <w:t xml:space="preserve">филиал «Саратовский»                                                        К/С30101810500000000649  </w:t>
      </w:r>
    </w:p>
    <w:p>
      <w:pPr>
        <w:pStyle w:val="Normal"/>
        <w:rPr/>
      </w:pPr>
      <w:r>
        <w:rPr>
          <w:sz w:val="22"/>
          <w:szCs w:val="22"/>
        </w:rPr>
        <w:t>ОАО БАНК «ОТКРЫТИЕ»,</w:t>
        <w:tab/>
        <w:t xml:space="preserve">                                            БИК 046311649                 </w:t>
      </w:r>
    </w:p>
    <w:p>
      <w:pPr>
        <w:pStyle w:val="Normal"/>
        <w:rPr/>
      </w:pPr>
      <w:r>
        <w:rPr>
          <w:sz w:val="22"/>
          <w:szCs w:val="22"/>
        </w:rPr>
        <w:t>БИК 046311854, К/С  3010181090000000085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Генеральный директор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/Петунова О.В./  </w:t>
        <w:tab/>
        <w:t xml:space="preserve">                 ________________/С.В. Козин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/>
        <w:t xml:space="preserve"> </w:t>
      </w:r>
      <w:r>
        <w:rPr>
          <w:vertAlign w:val="subscript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 1 к Договору на прове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дератизационных и дезинсекцио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№ </w:t>
      </w:r>
      <w:r>
        <w:rPr>
          <w:b/>
        </w:rPr>
        <w:t>____ от «__» _________ 2013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«Саратовское предприятие городских электрических сетей»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 от «__» ___________ 2013 года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402"/>
        <w:gridCol w:w="1559"/>
        <w:gridCol w:w="1418"/>
      </w:tblGrid>
      <w:tr>
        <w:trPr>
          <w:trHeight w:val="7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</w:tc>
      </w:tr>
      <w:tr>
        <w:trPr>
          <w:trHeight w:val="7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снов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ол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дание с гараж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оход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клады на дворовой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етрологическая служ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,5-ый проез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кв.м.</w:t>
            </w:r>
          </w:p>
        </w:tc>
      </w:tr>
      <w:tr>
        <w:trPr>
          <w:trHeight w:val="7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ской район</w:t>
            </w:r>
          </w:p>
        </w:tc>
      </w:tr>
      <w:tr>
        <w:trPr>
          <w:trHeight w:val="217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Участки районных сетей (конто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 кв.м.</w:t>
            </w:r>
          </w:p>
        </w:tc>
      </w:tr>
      <w:tr>
        <w:trPr>
          <w:trHeight w:val="266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фис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 Энтузиастов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7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кв.м.</w:t>
            </w:r>
          </w:p>
        </w:tc>
      </w:tr>
      <w:tr>
        <w:trPr>
          <w:trHeight w:val="7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ж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частки районных с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тюбинск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29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29 кв.м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 xml:space="preserve">   </w:t>
        <w:tab/>
        <w:t xml:space="preserve">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 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  <w:tab/>
        <w:tab/>
        <w:tab/>
        <w:tab/>
        <w:tab/>
        <w:tab/>
        <w:t xml:space="preserve">                Генеральный дире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О.В. Петунова/          </w:t>
        <w:tab/>
        <w:tab/>
        <w:t xml:space="preserve">                _______________/С.В. Козин/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 2 к Договору на прове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дератизационных и дезинсекцио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№ </w:t>
      </w:r>
      <w:r>
        <w:rPr>
          <w:b/>
        </w:rPr>
        <w:t>___ от «__» __________ 2013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с 01 января 2014 года по 31 декабря 2014 год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816"/>
        <w:gridCol w:w="1418"/>
        <w:gridCol w:w="1134"/>
        <w:gridCol w:w="1842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его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.м.,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в месяц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руб.) без НД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.2 ст.346 гл.26 НК РФ)</w:t>
            </w:r>
          </w:p>
        </w:tc>
      </w:tr>
      <w:tr>
        <w:trPr>
          <w:trHeight w:val="46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тиз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работ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рызунов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оглинская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Приложения №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-20</w:t>
            </w:r>
          </w:p>
        </w:tc>
      </w:tr>
      <w:tr>
        <w:trPr>
          <w:trHeight w:val="46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сек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араканы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ра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гласно Приложения №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-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-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-40</w:t>
            </w:r>
          </w:p>
        </w:tc>
      </w:tr>
      <w:tr>
        <w:trPr>
          <w:trHeight w:val="465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ТОГО В МЕСЯЦ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061-90</w:t>
            </w:r>
          </w:p>
        </w:tc>
      </w:tr>
      <w:tr>
        <w:trPr>
          <w:trHeight w:val="465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 ГО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742-8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ежемесячного платежа: 14 061 (четырнадцать тысяч шестьдесят один) рубль 90 копеек, без НДС (п.2 ст. 346 гл.26 НК РФ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щая сумма договора: 168 742 (сто шестьдесят восемь тысяч семьсот сорок два) рубля 80 копеек, без НДС (п.2 ст.346 гл.26 НК РФ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согласован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ab/>
        <w:t xml:space="preserve">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 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  <w:tab/>
        <w:tab/>
        <w:tab/>
        <w:tab/>
        <w:tab/>
        <w:tab/>
        <w:t xml:space="preserve">                Генеральный дире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О.В. Петунова/          </w:t>
        <w:tab/>
        <w:tab/>
        <w:t xml:space="preserve">                 _______________/С.В. Козин/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70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5:00Z</dcterms:created>
  <dc:creator>Зубрицкая</dc:creator>
  <dc:description/>
  <cp:keywords/>
  <dc:language>en-US</dc:language>
  <cp:lastModifiedBy>9608</cp:lastModifiedBy>
  <cp:lastPrinted>2011-11-14T10:13:00Z</cp:lastPrinted>
  <dcterms:modified xsi:type="dcterms:W3CDTF">2013-12-18T10:56:00Z</dcterms:modified>
  <cp:revision>11</cp:revision>
  <dc:subject/>
  <dc:title>Приложение № 3</dc:title>
</cp:coreProperties>
</file>