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во заключения договора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ведение дератизационных и дезинсекцион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8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Предмет прямой закупки у единственного поставщика – </w:t>
            </w:r>
            <w:r>
              <w:rPr>
                <w:rFonts w:eastAsia="Calibri" w:cs="Times New Roman" w:ascii="Times New Roman" w:hAnsi="Times New Roman"/>
                <w:b/>
                <w:sz w:val="21"/>
                <w:szCs w:val="21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 проведение дератизационных и дезинсекционных работ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Информация о проведение прямой закупки была опубликована 18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6411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за № 19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Федерального государственного унитарного предприятия «Меддезинфекция» г. Саратов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на проведение дератизационных и дезинсекцион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Начальная (максимальная) цена договора составляет 168 742 (сто шестьдесят восемь тысяч семьсот сорок два) рубля 80 копеек, включая таможенные и другие обязательные платежи и все налог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1"/>
                <w:szCs w:val="21"/>
              </w:rPr>
              <w:t>Срок выполнения работ: В соответствии СП 3.5.3. 1129-02 и СанПиН  3.5.2. 1376-03 (пункты 2.2. и 2.3. Договора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оведение  дератизационных и дезинсекцион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Федеральным государственным унитарным предприятием «Меддезинфекция» г. Саратов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u w:val="single"/>
              </w:rPr>
              <w:t>ФГУП «Меддезнифекция» г. Саратов)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(Юридический адрес: 410017, г. Саратов, ул. Хользунова, д. № 2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cp:lastPrinted>2013-12-18T16:08:00Z</cp:lastPrinted>
  <dcterms:modified xsi:type="dcterms:W3CDTF">2013-12-18T12:09:00Z</dcterms:modified>
  <cp:revision>7</cp:revision>
  <dc:subject/>
  <dc:title>ПРОТОКОЛ</dc:title>
</cp:coreProperties>
</file>