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9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66452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rFonts w:eastAsia="Calibri"/>
                <w:color w:val="000000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И-0,4кВ  от существующей ВЛИ-0,4кВ ТП-1205 по                  4-му Перспективному и 5-му  Перспективному  проездам  в сторону земельных участков в СНТ «Дружба-89»                              с кадастровыми номерами 64:48:040403:58 и 64:48:040403:78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3"/>
                <w:szCs w:val="23"/>
              </w:rPr>
              <w:t>2.1. Демонтаж шести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3"/>
                <w:szCs w:val="23"/>
              </w:rPr>
              <w:t>2.2. Установка   опор в количестве 17 штук.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 Монтаж провода СИП 2 3х70мм2 +1х70мм2 .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 Монтаж провода СИП 2 3х35мм2 +1х54,6мм2 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3"/>
                <w:szCs w:val="23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>1 001 400 (один миллион одна тысяча четыреста) рублей 54 копейки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 20.12.2013 г. - 31.01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2-19T09:43:00Z</cp:lastPrinted>
  <dcterms:modified xsi:type="dcterms:W3CDTF">2013-12-19T07:33:00Z</dcterms:modified>
  <cp:revision>19</cp:revision>
  <dc:subject/>
  <dc:title>ИЗВЕЩЕНИЕ</dc:title>
</cp:coreProperties>
</file>