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8" w:leader="none"/>
          <w:tab w:val="left" w:pos="6142" w:leader="none"/>
          <w:tab w:val="right" w:pos="9921" w:leader="none"/>
        </w:tabs>
        <w:jc w:val="left"/>
        <w:rPr/>
      </w:pPr>
      <w:r>
        <w:rPr>
          <w:sz w:val="19"/>
          <w:szCs w:val="19"/>
        </w:rPr>
        <w:tab/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 ___ от «__» ___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1949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а технологического присоединения к электрическим сетям № 0124 – 13ип, №0133-13ип, №0135-13ип   от  21.02.2013 года. ТУ  № 990  от  18.02.2013 года,  №1057 и №1060 от 20.02.2013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 от существующей ВЛИ-0,4кВ ТП-1205 по 4-му Перспективному и                5-му  Перспективному  проездам  в сторону земельных участков  в   СНТ «Дружба-89» с кадастровыми номерами 64:48:040403:58 и 64:48:040403:78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Демонтаж  шести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Установка   опор  в  количестве 17 шту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20.12.2013 года   по   31.0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и строительство ВЛИ-0,4кВ от существующей                  ВЛИ-0,4кВ ТП-1205 по 4-му Перспективному и 5-му  Перспективному проездам  в сторону земельных участков в   СНТ «Дружба-89» с кадастровыми номерами 64:48:040403:58 и 64:48:040403:78 (шифр  224-08-13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    законченных строительных работ объекта должны соответствовать действующим на территории Российской Федерации строительным нормам и правилам.               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ind w:left="4956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07:00Z</dcterms:created>
  <dc:creator>Алексей</dc:creator>
  <dc:description/>
  <cp:keywords/>
  <dc:language>en-US</dc:language>
  <cp:lastModifiedBy>9608</cp:lastModifiedBy>
  <cp:lastPrinted>2013-12-17T16:46:00Z</cp:lastPrinted>
  <dcterms:modified xsi:type="dcterms:W3CDTF">2013-12-19T06:00:00Z</dcterms:modified>
  <cp:revision>27</cp:revision>
  <dc:subject/>
  <dc:title>Приложение № 1</dc:title>
</cp:coreProperties>
</file>