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               </w:t>
      </w:r>
      <w:r>
        <w:rPr>
          <w:color w:val="000000"/>
          <w:spacing w:val="-2"/>
          <w:w w:val="102"/>
          <w:szCs w:val="20"/>
        </w:rPr>
        <w:t>Г. Саратов                                                                                                                               «__» _________ 2013 г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color w:val="000000"/>
          <w:spacing w:val="-2"/>
          <w:w w:val="102"/>
          <w:sz w:val="20"/>
          <w:szCs w:val="20"/>
        </w:rPr>
        <w:t xml:space="preserve"> следующие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Демонтаж  опор ВЛ 0,38-10 кВ с приставками одностоечных, в количестве 6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Установка   железобетонных опор для совместной подвески проводов ВЛ 0,38; 6-10 кВ без приставок одностоечных, в  количестве 17 штук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Новое строительство воздушной линии изолированной напряжением 0,4 кВ, от существующих  опор ВЛ-0,4 кВ трансформаторной подстанции № 1205, расположенных вблизи жилого дома № 27 и № 29 по ул. Перспективная, до опоры ВЛ-0,4 кВ, расположенной у границы  земельного участка с кадастровым номером 64:48:040403:58 на 5-ом Перспективном проезде и до опоры ВЛ-0,4 кВ, расположенной у границы  земельного участка с кадастровым номером 64:48:040403:78 на 4-ом Перспективном проезде,  в садовом некоммерческом товариществе « Дружба-89», г. Саратова,  проводом марки  СИП 2, сечением  3х7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+1х70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, общей  протяженностью 395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Реконструкция воздушной линии изолированной напряжением 0,4 кВ, от вновь установленных опор ВЛ-0,4 кВ  на 4-ом Перспективном проезде до  концевых опор ВЛ-0,4 кВ, </w:t>
      </w:r>
      <w:r>
        <w:rPr>
          <w:color w:val="000000"/>
          <w:sz w:val="20"/>
          <w:szCs w:val="20"/>
        </w:rPr>
        <w:t>расположенных у границы земельного участка                № 16 (кадастровый номер земельного участка 64:48:040403:172), и  у границ земельного участка № 20 (кадастровый номер земельного участка 64:48:040403:112), расположенных на территории СНТ «Дружба-89» г. Саратова,</w:t>
      </w:r>
      <w:r>
        <w:rPr>
          <w:color w:val="000000"/>
          <w:spacing w:val="-2"/>
          <w:w w:val="102"/>
          <w:sz w:val="20"/>
          <w:szCs w:val="20"/>
        </w:rPr>
        <w:t xml:space="preserve"> проводом СИП 2, сечением 3х35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color w:val="000000"/>
          <w:spacing w:val="-2"/>
          <w:w w:val="102"/>
          <w:sz w:val="20"/>
          <w:szCs w:val="20"/>
        </w:rPr>
        <w:t>+1х54,6мм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>2</w:t>
      </w:r>
      <w:r>
        <w:rPr>
          <w:color w:val="000000"/>
          <w:spacing w:val="-2"/>
          <w:w w:val="102"/>
          <w:sz w:val="20"/>
          <w:szCs w:val="20"/>
        </w:rPr>
        <w:t xml:space="preserve">, общей протяженностью </w:t>
      </w:r>
      <w:r>
        <w:rPr>
          <w:color w:val="000000"/>
          <w:spacing w:val="-2"/>
          <w:w w:val="102"/>
          <w:sz w:val="20"/>
          <w:szCs w:val="20"/>
          <w:vertAlign w:val="superscript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49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19"/>
          <w:szCs w:val="19"/>
        </w:rPr>
        <w:t xml:space="preserve">Все строительно-монтажные работы проводятся </w:t>
      </w:r>
      <w:r>
        <w:rPr>
          <w:color w:val="000000"/>
          <w:spacing w:val="-2"/>
          <w:w w:val="102"/>
          <w:sz w:val="20"/>
          <w:szCs w:val="20"/>
        </w:rPr>
        <w:t xml:space="preserve">согласно План-схеме, являющейся приложением № 2, 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</w:t>
      </w:r>
      <w:r>
        <w:rPr>
          <w:color w:val="000000"/>
          <w:spacing w:val="-2"/>
          <w:w w:val="102"/>
          <w:sz w:val="19"/>
          <w:szCs w:val="19"/>
        </w:rPr>
        <w:t xml:space="preserve"> 0124 – 13ип, №0133-13ип, №0135-13ип от  21.02.2013 года. ТУ  № 990  от  18.02.2013 года,  №1057 и №1060 от 20.02.2013 года.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составляет 1 001 400 (один миллион одна тысяча четыреста) рублей 54 копейки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152 756 (сто пятьдесят две тысячи семьсот пятьдесят шесть) рублей 02 копейки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3; № 4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300 420 (триста тысяч четыреста двадцать) рублей 16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45 826 (сорок пять тысяч восемьсот двадцать шесть) рублей 80 коп.,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20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31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янва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110" w:hanging="0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4. При отказе Подрядчика от составления или подписания акта обнаруженных дефектов Заказчик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</w:t>
      </w:r>
    </w:p>
    <w:p>
      <w:pPr>
        <w:pStyle w:val="Style22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епреодолимой силы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Style22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Приложение № 3;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е сметные расч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2-10T08:44:00Z</cp:lastPrinted>
  <dcterms:modified xsi:type="dcterms:W3CDTF">2013-12-19T07:27:00Z</dcterms:modified>
  <cp:revision>123</cp:revision>
  <dc:subject/>
  <dc:title>Договор купли-продажи оборудования</dc:title>
</cp:coreProperties>
</file>