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9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76645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№ 196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1 001 400 (один миллион одна тысяча четыреста) рублей 54 копейки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 выполнения работ: с 20 декабря 2013 г. по 31 янва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dcterms:modified xsi:type="dcterms:W3CDTF">2013-12-19T07:33:00Z</dcterms:modified>
  <cp:revision>10</cp:revision>
  <dc:subject/>
  <dc:title>ПРОТОКОЛ</dc:title>
</cp:coreProperties>
</file>