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9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77890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</w:t>
            </w:r>
            <w:r>
              <w:rPr>
                <w:spacing w:val="-2"/>
                <w:w w:val="102"/>
              </w:rPr>
              <w:t xml:space="preserve">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-2"/>
                <w:w w:val="102"/>
              </w:rPr>
              <w:t>2КЛ-0,4кВ от ТП-1177, расположенной по адресу:                 5-я Дачная (около профилактория «Алмаз»), до ВРУ объекта присоединения, расположенного по адресу:                 5-я Дачная, б/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Прокладка двух КЛ-0,4кВ от ТП-1177 до ВРУ объекта присоединения, расположенного по  адресу:              г. Саратов, 5-я  Дачная, б/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 693 686 (один миллион шестьсот девяносто три тысячи шестьсот восемьдесят шест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2.01.2014 г. - 29.01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5 декабря 2013 года до 14:00 16 января 2014 года по адресу: г. Саратов, ул. Белоглинская, 40, каб. № 335,                   с 9.00 до 16.00 часов, обед с 12.00 до 13.00 часов                    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 января 2014 г. 1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>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16 января </w:t>
            </w:r>
            <w:r>
              <w:rPr>
                <w:rFonts w:eastAsia="Calibri"/>
              </w:rPr>
              <w:t xml:space="preserve">2014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17 января 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0 января </w:t>
            </w:r>
            <w:r>
              <w:rPr>
                <w:rFonts w:eastAsia="Calibri"/>
              </w:rPr>
              <w:t>2014 г. 14.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23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12-24T09:27:00Z</cp:lastPrinted>
  <dcterms:modified xsi:type="dcterms:W3CDTF">2013-12-24T08:10:00Z</dcterms:modified>
  <cp:revision>46</cp:revision>
  <dc:subject/>
  <dc:title>ИЗВЕЩЕНИЕ</dc:title>
</cp:coreProperties>
</file>