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прокладке двух кабельных линий напряжением 0,4кВ от трансформаторной подстанции № 1177, расположенной по адресу: г. Саратов, 5-я Дачная (около профилактория «Алмаз») до                   вводно-распределительного устройства плавательного бассейна, расположенного по адресу:                г. Саратов, 5-я Дачная, б/н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)</w:t>
      </w:r>
      <w:r>
        <w:rPr>
          <w:spacing w:val="-2"/>
          <w:w w:val="102"/>
        </w:rPr>
        <w:t>, План-схеме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</w:t>
      </w:r>
      <w:r>
        <w:rPr>
          <w:spacing w:val="-2"/>
          <w:w w:val="102"/>
        </w:rPr>
        <w:t xml:space="preserve">            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1330-12ип от 15.11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2 </w:t>
      </w:r>
      <w:r>
        <w:rPr>
          <w:spacing w:val="-2"/>
          <w:w w:val="102"/>
          <w:lang w:val="zxx"/>
        </w:rPr>
        <w:t xml:space="preserve">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, в том числе НДС 18% - 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</w:t>
      </w:r>
      <w:r>
        <w:rPr/>
        <w:t>, в том числе НДС 18% – 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 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38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ab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№ 1330-12ип  от  15.11.2012 года.  ТУ  № 6746  от  19.12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ТП-1177, расположенной по адресу: г. Саратов, 5-я Дачная (около профилактория «Алмаз»), до ВРУ объекта присоединения по                адресу:  г. Саратов, 5-я Дачная, б/н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двух КЛ-0,4кВ от ТП-1177 до ВРУ  объекта присоединения по  адресу:  г. Саратов, 5-я  Дачная, б/н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 ____________ 2014 года  по «___»  ______________ 2014 год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двух  КЛ-0,4кВ от  РУ-0,4кВ ТП-1177  до  ВРУ объекта  присоединения по адресу: г. Саратов, 5-я Дачная, б/н  (шифр 10-13-12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</w:t>
      </w:r>
      <w:r>
        <w:rPr>
          <w:b/>
          <w:bCs/>
          <w:sz w:val="22"/>
          <w:szCs w:val="22"/>
        </w:rPr>
        <w:t xml:space="preserve">Прокладка двух кабельных линий КЛ-0,4 кВ от ТП-1177 до ВРУ  бассейна,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асположенного по адресу: г. Саратов, ул. 5-я Дачная, б/н</w:t>
      </w:r>
    </w:p>
    <w:tbl>
      <w:tblPr>
        <w:tblW w:w="108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80"/>
        <w:gridCol w:w="2108"/>
        <w:gridCol w:w="1447"/>
        <w:gridCol w:w="1701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грунта вручную в траншеях глубиной до            2 м без креплений с откосами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строительного мусора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9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 на каждый последующий кабель 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 4х185 мм2  в готовых траншеях без покрытий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- 4х185 мм2 в проложенных трубах, блоках и коробах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4КВТп-1-/150-240/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4СТп-1-/150-240/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для соединительной муфты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 xml:space="preserve">                 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</w:t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2-23T11:50:00Z</dcterms:modified>
  <cp:revision>79</cp:revision>
  <dc:subject/>
  <dc:title>Договор купли-продажи оборудования</dc:title>
</cp:coreProperties>
</file>