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17 янва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4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7789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9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693 686 (один миллион шестьсот девяносто три тысячи шестьсот восемьдесят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6 янва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657 938,6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 янва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 янва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3-12-11T08:19:00Z</cp:lastPrinted>
  <dcterms:modified xsi:type="dcterms:W3CDTF">2014-01-20T07:59:00Z</dcterms:modified>
  <cp:revision>8</cp:revision>
  <dc:subject/>
  <dc:title>Протокол № 2</dc:title>
</cp:coreProperties>
</file>