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16 янва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24 дека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778909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97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6 янва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77890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97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6 января 2014 года в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8 от 16.01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806 о приемке выполненных работ за май 2012 г. от 31.05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884 о приемке выполненных работ за май 2012 г. от 31.05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260 о приемке выполненных работ за июль 2012 г. от 31.07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6 (т/п 0219-11 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7 (т/п 0219-11 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3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06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0 о приемке выполненных работ за июнь 2013 г. от 28.06.2013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75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75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20.11.2013 г. - на 9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0 (ста шес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77890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97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6 января 2014 года в 10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в единой информационной систем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1-17T09:55:00Z</cp:lastPrinted>
  <dcterms:modified xsi:type="dcterms:W3CDTF">2014-01-17T06:15:00Z</dcterms:modified>
  <cp:revision>21</cp:revision>
  <dc:subject/>
  <dc:title>Протокол № 1</dc:title>
</cp:coreProperties>
</file>