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9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3130078839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</w:t>
            </w:r>
            <w:r>
              <w:rPr/>
              <w:t>оказания услуг (заказ и покупка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/>
              <w:t>электронных авиа и железнодорожных билетов)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/>
              <w:t>Услуги оказываются Заказчику по адресу: Российская Федерация, г. Саратов, ул. Белоглинская, 40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Состав услуг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Наименование услуг указано в пунктах 2.1. Договора</w:t>
            </w:r>
            <w:r>
              <w:rPr>
                <w:spacing w:val="-2"/>
                <w:w w:val="102"/>
              </w:rPr>
              <w:t xml:space="preserve"> 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6350116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63.21.1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63.2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50 000 (двести пятьдесят тысяч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оказания услуг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9 января 2014 года по 31 декабря 2014 года (пункт 9.1. Договора)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В соответствии с п. 4.2. Догов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40:00Z</dcterms:created>
  <dc:creator>9608</dc:creator>
  <dc:description/>
  <cp:keywords/>
  <dc:language>en-US</dc:language>
  <cp:lastModifiedBy>SPGS</cp:lastModifiedBy>
  <cp:lastPrinted>2013-12-26T15:15:00Z</cp:lastPrinted>
  <dcterms:modified xsi:type="dcterms:W3CDTF">2013-12-27T07:40:00Z</dcterms:modified>
  <cp:revision>9</cp:revision>
  <dc:subject/>
  <dc:title>ИЗВЕЩЕНИЕ</dc:title>
</cp:coreProperties>
</file>