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9" w:hRule="atLeast"/>
        </w:trPr>
        <w:tc>
          <w:tcPr>
            <w:tcW w:w="10620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на право заключения договор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азания услуг (заказ и покупк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х авиа и железнодорожных билет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26 дека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прямой закупки у единственного поставщика – Право заключения договора </w:t>
            </w:r>
            <w:r>
              <w:rPr>
                <w:rFonts w:cs="Times New Roman" w:ascii="Times New Roman" w:hAnsi="Times New Roman"/>
              </w:rPr>
              <w:t>оказания услуг (заказ и покупка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лектронных авиа и железнодорожных билетов</w:t>
            </w:r>
            <w:r>
              <w:rPr/>
              <w:t>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была опубликована 26 дека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3130078839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№ 198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color w:val="000000"/>
              </w:rPr>
              <w:t>Общества с ограниченной ответственностью                     «БиТиПи-ФО»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(ООО «БиТиПи-ФО»)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</w:rPr>
              <w:t>оказания услуг (заказ и покупка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лектронных авиа и железнодорожных билетов</w:t>
            </w:r>
            <w:r>
              <w:rPr/>
              <w:t>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 xml:space="preserve">10. Начальная (максимальная) цена договора составляет 250 000 (двести пятьдесят тысяч) рублей 00 копеек, включая таможенные и другие обязательные платежи и все налоги. Срок выполнения работ:           с </w:t>
            </w:r>
            <w:r>
              <w:rPr>
                <w:sz w:val="22"/>
                <w:szCs w:val="22"/>
              </w:rPr>
              <w:t>09 января 2014 года по 31 декабря 2014 года.</w:t>
            </w:r>
            <w:r>
              <w:rPr/>
              <w:t xml:space="preserve">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 Закупочная комиссия приняла решени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огласно Положению о закупке товаров, работ, услуг ЗАО «СПГЭС», утвержденному  Советом директоров Общества (Протокол № 1/13 от 31 января 2013 года), заключить договор </w:t>
            </w:r>
            <w:r>
              <w:rPr>
                <w:rFonts w:cs="Times New Roman" w:ascii="Times New Roman" w:hAnsi="Times New Roman"/>
              </w:rPr>
              <w:t>оказания услуг (заказ и покупк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лектронных авиа и железнодорожных билетов</w:t>
            </w:r>
            <w:r>
              <w:rPr/>
              <w:t>)</w:t>
            </w:r>
            <w:r>
              <w:rPr>
                <w:rFonts w:cs="Times New Roman" w:ascii="Times New Roman" w:hAnsi="Times New Roman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Обществом с ограниченной ответственностью «БиТиПи-ФО»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(ООО «БиТиПи-ФО».)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(Юридический адрес: </w:t>
            </w:r>
            <w:r>
              <w:rPr>
                <w:rFonts w:cs="Times New Roman" w:ascii="Times New Roman" w:hAnsi="Times New Roman"/>
              </w:rPr>
              <w:t>109428, РФ, г. Москва, Рязанский пр-т, д. 8а, стр. 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_______________________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___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лены Закупочной комиссии:                     _______________________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Л.Н. Васильев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М.Ю. Фоменко</w:t>
            </w:r>
          </w:p>
          <w:p>
            <w:pPr>
              <w:pStyle w:val="Style20"/>
              <w:jc w:val="both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0" w:top="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Знак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lang w:val="en-US"/>
    </w:rPr>
  </w:style>
  <w:style w:type="character" w:styleId="Style19">
    <w:name w:val="Верх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16:00Z</dcterms:created>
  <dc:creator>SPGS</dc:creator>
  <dc:description/>
  <cp:keywords/>
  <dc:language>en-US</dc:language>
  <cp:lastModifiedBy>SPGS</cp:lastModifiedBy>
  <cp:lastPrinted>2013-10-02T09:55:00Z</cp:lastPrinted>
  <dcterms:modified xsi:type="dcterms:W3CDTF">2013-12-27T07:40:00Z</dcterms:modified>
  <cp:revision>13</cp:revision>
  <dc:subject/>
  <dc:title>ПРОТОКОЛ</dc:title>
</cp:coreProperties>
</file>