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сайте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79584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>
          <w:trHeight w:val="19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аво заключения договора на оказание услуг по обязательному страхованию гражданской ответственности владельцев транспортных средств (ОСАГО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 xml:space="preserve">Марка - ГАЗ 330817, категория ТС – С, год выпуска – 2013, </w:t>
            </w:r>
            <w:r>
              <w:rPr>
                <w:color w:val="000000"/>
                <w:sz w:val="16"/>
                <w:szCs w:val="16"/>
              </w:rPr>
              <w:t>разрешенная максимальная масса, кг – 6540, КБМ – 0,95</w:t>
            </w:r>
            <w:r>
              <w:rPr>
                <w:sz w:val="16"/>
                <w:szCs w:val="16"/>
              </w:rPr>
              <w:t>, дата начала действия страховки – 30.0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ГАЗ 33081, категория ТС – С, разрешенная максимальная масса, кг – 6 540, год выпуска – 2013, КБМ – 0,95, дата начала действия страховки – 30.0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ГАЗ 27057, категория ТС – В, год выпуска – 2013, мощность двигателя, л. с. – 106,8, КБМ – 1,55, дата начала действия страховки – 31.0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ГАЗ 27057, категория ТС – В, год выпуска – 2013, мощность двигателя, л. с. – 106,8, КБМ – 0,95, дата начала действия страховки – 31.0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Камаз 65115, категория ТС – С, разрешенная максимальная масса, кг – 25 200, год выпуска –2013, КБМ – 0,95, дата начала действия страховки – 05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рал 43206, категория ТС – Д, число пассажирских мест - 11, год выпуска – 1993, КБМ – 0,50, дата начала действия страховки – 07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6255, категория ТС – В, год выпуска – 2010, мощность двигателя, л. с. – 112, КБМ – 0,80, дата начала действия страховки – 07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0, мощность двигателя, л. с. – 112, КБМ – 0,80, дата начала действия страховки – 09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0, категория ТС – В, год выпуска – 2013, мощность двигателя, л. с. – 82,9, КБМ – 0,95, дата начала действия страховки – 10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0, категория ТС – В, год выпуска – 2013, мощность двигателя, л. с. – 82,9, КБМ – 0,95, дата начала действия страховки – 10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Амкодор 702ЕМ-03, объем ковша – 0,25 м3, год выпуска – 2013, КБМ – 0,95, дата начала действия страховки – 11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БМ 205Д, конструкционная масса, кг – 6 500, год выпуска – 2013, КБМ – 0,95, дата начала действия страховки – 11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ПАЗ 32053, категория ТС – Д, число пассажирских мест – 28, год выпуска – 2003, КБМ – 0,65, дата начала действия страховки –19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, категория ТС – В, год выпуска – 2008, мощность двигателя, л. с. – 107, КБМ – 0,70, дата начала действия страховки – 20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, категория ТС – В, год выпуска – 2010, мощность двигателя, л. с. – 80,9, КБМ – 0,80, дата начала действия страховки – 25.0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1, мощность двигателя, л. с. – 112, КБМ – 0,85, дата начала действия страховки – 19.03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1, мощность двигателя, л. с. – 112, КБМ – 0,85, дата начала действия страховки – 19.03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1, мощность двигателя, л. с. – 112, КБМ – 0,85, дата начала действия страховки – 19.03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40, категория ТС – В, год выпуска – 2011, мощность двигателя, л. с. – 80,9, КБМ – 0,85, дата начала действия страховки – 06.04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 КО-713-01, категория ТС – С, разрешенная максимальная масса, кг – 12 000, год выпуска – 2000, КБМ – 0,70, дата начала действия страховки – 11.04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КАМАЗ 65116, категория ТС – С, разрешенная максимальная масса, кг – 22 850, год выпуска – 2011, КБМ – 0,85, дата начала действия страховки – 15.04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041, категория ТС – В, год выпуска – 2008, мощность двигателя, л. с. – 74,1, КБМ – 0,70, дата начала действия страховки – 16.04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6255, категория ТС – В, год выпуска – 2010, мощность двигателя, л. с. – 112, КБМ – 0,80, дата начала действия страховки – 03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0, мощность двигателя, л. с. – 112, КБМ – 0,80, дата начала действия страховки – 04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разрешенная максимальная масса, кг – 11 000, год выпуска – 2003, КБМ – 0,50, дата начала действия страховки – 05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5111, категория ТС – С, разрешенная максимальная масса, кг – 23 000, год выпуска – 2007, КБМ – 0,65, дата начала действия страховки – 06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9, категория ТС – С, разрешенная максимальная масса, кг – 8 180, год выпуска – 2011, КБМ – 0,85, дата начала действия страховки – 16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, категория ТС – В, год выпуска – 2008, мощность двигателя, л. с. – 80,9, КБМ – 0,90, дата начала действия страховки – 16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4, категория ТС – В, год выпуска – 2008, мощность двигателя, л. с. – 80,9, КБМ – 0,70, дата начала действия страховки – 18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6254, категория ТС – В, год выпуска – 2008, мощность двигателя, л. с. – 107, КБМ – 0,70, дата начала действия страховки – 24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Тойота королла, категория ТС – В, год выпуска – 2011, мощность двигателя, л. с. – 124, КБМ – 0,85, дата начала действия страховки – 26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Амкодор 702ЕМ-03, объем ковша – 0,25 м3, год выпуска – 2011, КБМ – 0,85, дата начала действия страховки – 29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ПАЗ 3205, категория ТС – Д, число пассажирских мест – 28, год выпуска – 1996, КБМ – 0,55, дата начала действия страховки – 31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1213, категория ТС – Д, число пассажирских мест – 13, год выпуска – 2007, КБМ – 0,85, дата начала действия страховки – 31.05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САНГ ЙОНГ Кайрон, категория ТС – В, год выпуска – 2012, мощность двигателя, л. с. – 149,56, КБМ – 0,90, дата начала действия страховки – 04.06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0, мощность двигателя, л. с. – 112, КБМ – 0,80, дата начала действия страховки – 08.06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С, год выпуска – 2010, мощность двигателя, л. с. – 112, КБМ – 0,80, дата начала действия страховки – 08.06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Шевролет Нива 222300-55, категория ТС – В, год выпуска – 2010, мощность двигателя, л. с. – 79,6, КБМ – 0,80, дата начала действия страховки – 17.06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Тойота Л.Круз, категория ТС – В, год выпуска – 2011, мощность двигателя, л. с. – 235, КБМ – 0,85, дата начала действия страховки – 28.06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0, категория ТС – В, год выпуска – 2010, мощность двигателя, л. с. – 80,9, КБМ – 0,80, дата начала действия страховки – 30.06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65115, категория ТС – С, разрешенная максимальная масса, кг – 25 200, год выпуска – 2013, КБМ – 0,95, дата начала действия страховки – 02.07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 xml:space="preserve">Марка – Мицубиси </w:t>
            </w:r>
            <w:r>
              <w:rPr>
                <w:sz w:val="16"/>
                <w:szCs w:val="16"/>
                <w:lang w:val="en-US"/>
              </w:rPr>
              <w:t>sport</w:t>
            </w:r>
            <w:r>
              <w:rPr>
                <w:sz w:val="16"/>
                <w:szCs w:val="16"/>
              </w:rPr>
              <w:t>, категория ТС – В, год выпуска – 2009, мощность двигателя, л. с. – 163, КБМ – 0,75, дата начала действия страховки – 03.07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МАЗ 5337, категория ТС – С, разрешенная максимальная масса, кг – 17 420, год выпуска – 2011, КБМ – 0,85, дата начала действия страховки – 05.07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3605, категория ТС – С, разрешенная максимальная масса, кг – 17 970, год выпуска – 2013, КБМ – 0,95, дата начала действия страховки – 09.07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10, мощность двигателя, л. с. – 112, КБМ – 0,65, дата начала действия страховки – 09.07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214, категория ТС – В, год выпуска – 2013, мощность двигателя, л. с. – 82,9, КБМ – 0,95, дата начала действия страховки – 16.07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3215, категория ТС – С, разрешенная максимальная масса, кг – 20 500, год выпуска – 2007, КБМ – 0,65, цена действующей страховки – 3 762, дата начала действия страховки – 22.07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5111, категория ТС – С, разрешенная максимальная масса, кг – 19 150, год выпуска – 1990, КБМ – 0,90, дата начала действия страховки – 01.08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273, категория ТС – В, год выпуска – 2013, мощность двигателя, л. с. – 120, КБМ – 0,95, дата начала действия страховки – 04.08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273, категория ТС – В, год выпуска – 2013, мощность двигателя, л. с. – 120, КБМ – 0,95, дата начала действия страховки – 04.08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БМ 205, разрешенная максимальная масса – 2 500, год выпуска – 1996, мощность двигателя, л. с. – 84, КБМ – 0,50, дата начала действия страховки – 17.08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ВАЗ 211440, категория ТС – В, год выпуска – 2011, мощность двигателя, л. с. – 80,9, КБМ – 0,85, дата начала действия страховки – 18.08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5, категория ТС – В, год выпуска – 2013, мощность двигателя, л. с. – 112,2, КБМ – 0,95, дата начала действия страховки – 19.08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83, КБМ – 0,95,  дата начала действия страховки – 19.08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545, категория ТС – С, разрешенная максимальная масса, кг – 11 200, год выпуска – 2007, КБМ – 0,65, дата начала действия страховки – 11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2, КБМ – 0,50, дата начала действия страховки – 14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2, КБМ – 0,50,  дата начала действия страховки – 11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3, КБМ – 0,50, дата начала действия страховки – 14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2003, КБМ – 0,50, дата начала действия страховки – 11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98, КБМ – 0,50, дата начала действия страховки – 11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91, КБМ – 0,50,  дата начала действия страховки – 11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1, объем ковша – 0,25 м3, год выпуска – 1982, КБМ – 0,50,  дата начала действия страховки – 11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ЭО 2629, объем ковша – 0,25 м3, год выпуска – 1995, КБМ – 0,85, дата начала действия страховки – 14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Нисан Тиана, категория ТС – В, год выпуска – 2008, мощность двигателя, л. с. – 249, КБМ – 0,70, дата начала действия страховки – 14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7, мощность двигателя, л. с. – 99, КБМ – 0,65, дата начала действия страховки – 20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27057, категория ТС – В, год выпуска – 2010, мощность двигателя, л. с. – 106,8, КБМ – 0,80, дата начала действия страховки – 20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65115, категория ТС – С, разрешенная максимальная масса, кг – 23 425, год выпуска –2009, КБМ – 0,75, дата начала действия страховки – 24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Тойота Камри, категория ТС – В, год выпуска – 2010, мощность двигателя, л. с. – 277, КБМ – 0,80, дата начала действия страховки – 28.09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1, категория ТС – С, разрешенная максимальная масса, кг – 6 300, год выпуска – 2009, КБМ – 0,75, дата начала действия страховки – 06.10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НЕФАЗ 9334, категория ТС – Е, разрешенная максимальная масса – 1 460, год выпуска – 2013, КБМ – 1,00, дата начала действия страховки – 09.10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27057, категория ТС – В, год выпуска – 2007, мощность двигателя, л. с. – 140, КБМ – 0,85, дата начала действия страховки – 08.10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ЭТЦ 1609 БД, категория ТС – экск. траншейный цепной, год выпуска – 1996, КБМ – 0,50, дата начала действия страховки – 18.10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- ВАЗ 211440, категория ТС – В, год выпуска – 2011, мощность двигателя, л. с. – 80,9, КБМ – 0,85, дата начала действия страховки – 23.10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3, мощность двигателя, л. с. – 112,2, КБМ – 0,95, дата начала действия страховки – 04.1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диз. Ген. ПТ 2-3,5-1, категория ТС – Е, электростанция, год выпуска – 2012, КБМ – 1,00, дата начала действия страховки – 12.1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1, категория ТС – С, разрешенная максимальная масса, кг – 6 540, год выпуска – 2013, КБМ – 0,95, дата начала действия страховки – 18.1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1, категория ТС – С, разрешенная максимальная масса, кг – 6 540, год выпуска – 2013, КБМ – 0,95, дата начала действия страховки – 18.1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 xml:space="preserve">Марка – Мицубиси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200, категория ТС – В, год выпуска – 2012, мощность двигателя, л. с. – 136, КБМ – 0,90, дата начала действия страховки – 25.11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95, категория ТС – В, год выпуска – 2010, мощность двигателя, л. с. – 112, КБМ – 0,80, дата начала действия страховки – 15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МАЗ 5337, категория ТС – С, разрешенная максимальная масса, кг – 15 500, год выпуска – 199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МАЗ 5337, категория ТС – С, разрешенная максимальная масса, кг – 15 500, год выпуска – 1993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3212, категория ТС – С, разрешенная максимальная масса, кг – 18 425, год выпуска – 1996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320, категория ТС – С, разрешенная максимальная масса – 15 305, год выпуска – 1992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КАМАЗ 55111, категория ТС – С, разрешенная максимальная масса – 22 200, год выпуска – 1995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0, категория ТС – С, разрешенная максимальная масса – 10 400, год выпуска – 1993, КБМ – 0,8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2, категория ТС – С, разрешенная максимальная масса – 8 500, год выпуска – 1993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2, категория ТС – С, разрешенная максимальная масса – 10 400, год выпуска – 1992, КБМ – 0,65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1412, категория ТС – С, разрешенная максимальная масса – 10 400, год выпуска – 1994, КБМ – 0,65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разрешенная максимальная масса –  8 500, год выпуска – 1997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разрешенная максимальная масса – 10 400, год выпуска – 2003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разрешенная максимальная масса – 8 500, год выпуска – 1998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9525, категория ТС – С, разрешенная максимальная масса – 10 400, год выпуска – 1996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33362, категория ТС – С, разрешенная максимальная масса, кг – 9 420, год выпуска – 1997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45085, категория ТС – С, разрешенная максимальная масса, кг – 11 200, год выпуска – 2003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Зил 131 Н, категория ТС – Д, количество пассажирских мест – 12, год выпуска – 1992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1993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2001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 850, год выпуска – 1996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199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1994, КБМ – 0,65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200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2001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6 530, год выпуска – 2002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8, категория ТС – С, разрешенная максимальная масса, кг – 5 950, год выпуска – 2002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7, категория ТС – С, разрешенная максимальная масса, кг – 7 850, год выпуска – 1993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5 800, год выпуска – 1977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15, категория ТС – С, разрешенная максимальная масса, кг –     5 800, год выпуска – 1987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    5 800, год выпуска – 1990, КБМ – 0,65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    5 800, год выпуска – 1992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11, категория ТС – С, разрешенная максимальная масса, кг –     5 800, год выпуска – 1992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, категория ТС – С, разрешенная максимальная масса, кг –     5 800, год выпуска – 1990, КБМ – 0,7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05, категория ТС – С, разрешенная максимальная масса, кг –     5 800, год выпуска – 1980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6611, категория ТС – С, разрешенная максимальная масса, кг –     5 800, год выпуска – 1992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1996, мощность двигателя, л. с. – 90, КБМ – 0,55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1996, мощность двигателя, л. с. – 90, КБМ – 0,55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1999, мощность двигателя, л. с. – 76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2206, категория ТС – В, год выпуска – 1999, мощность двигателя, л. с. –76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, категория ТС – В, год выпуска – 1994, мощность двигателя, л. с. – 90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1, мощность двигателя, л. с. – 8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1, мощность двигателя, л. с. –8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22069, категория ТС – В, год выпуска – 2001, мощность двигателя, л. с. – 8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УАЗ 22069, категория ТС – В, год выпуска – 2004, мощность двигателя, л. с. – 8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УАЗ 22069, категория ТС – В, год выпуска – 2004, мощность двигателя, л. с. – 8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1514, категория ТС – В, год выпуска – 2003, мощность двигателя, л. с. – 76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303, категория ТС – В, год выпуска – 1997, мощность двигателя, л. с. – 90, КБМ – 0,55, дата начала действия страховки – 21.12.2014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, категория ТС – В, год выпуска – 2005, мощность двигателя, л. с. – 90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, категория ТС – В, год выпуска – 2001, мощность двигателя, л. с. – 84, КБМ – 0,55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УАЗ 39094, категория ТС – В, год выпуска – 2005, мощность двигателя, л. с. – 84, КБМ – 0,7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УАЗ 39094, категория ТС – В, год выпуска – 2007, мощность двигателя, л. с. – 99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УАЗ 3909, категория ТС – В, год выпуска – 2000, мощность двигателя, л. с. – 84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УАЗ 396252, категория ТС – В, год выпуска – 2002, мощность двигателя, л. с. – 85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ГАЗ 270500, категория ТС – В, год выпуска – 1995, мощность двигателя, л. с. – 100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6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6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6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140, категория ТС – В, год выпуска – 2006, мощность двигателя, л. с. – 76, КБМ – 0,6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214, категория ТС – В, год выпуска – 2006, мощность двигателя, л. с. – 80, КБМ – 0,6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074, категория ТС – В, год выпуска – 2006, мощность двигателя, л. с. – 74,1, КБМ – 0,6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ГАЗ 3110, категория ТС – В, год выпуска – 2002, мощность двигателя, л. с. – 130, КБМ – 0,50, дата начала действия страховки – 21.12.2014 г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– ВАЗ 210540, категория ТС – В, год выпуска – 2008, мощность двигателя, л. с. – 72,7, КБМ – 0,50, дата начала действия страховки – 22.12.2014 г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Марка – ГАЗ 3309, категория ТС – С, год выпуска – 2013, разрешенная максимальная масса, кг – 6 750, КБМ – 0,95, дата начала действия страховки – 08.12.2014 г.</w:t>
            </w:r>
          </w:p>
          <w:p>
            <w:pPr>
              <w:pStyle w:val="Normal"/>
              <w:ind w:left="360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61307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6.03.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 това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силами Исполнител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670 000 (шестьсот семьдесят тысяч) рублей 00 копеек, включая расходы на уплату суммы страховой премии, подлежащей уплате Исполнителю по заключенному договору ОСАГО, уплату сборов и других обязательных платежей, а также иных расходов Исполнителя, связанных с заключением договора ОСАГО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полис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41 (сто сорок один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ериод страхо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 (один) год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действия страхо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 30</w:t>
            </w:r>
            <w:r>
              <w:rPr>
                <w:rFonts w:eastAsia="Calibri"/>
                <w:sz w:val="23"/>
                <w:szCs w:val="23"/>
              </w:rPr>
              <w:t xml:space="preserve">.01.2014 </w:t>
            </w:r>
            <w:r>
              <w:rPr>
                <w:sz w:val="23"/>
                <w:szCs w:val="23"/>
              </w:rPr>
              <w:t xml:space="preserve"> года по 22</w:t>
            </w:r>
            <w:r>
              <w:rPr>
                <w:rFonts w:eastAsia="Calibri"/>
                <w:sz w:val="23"/>
                <w:szCs w:val="23"/>
              </w:rPr>
              <w:t xml:space="preserve">.12.2014 </w:t>
            </w:r>
            <w:r>
              <w:rPr>
                <w:sz w:val="23"/>
                <w:szCs w:val="23"/>
              </w:rPr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31.12.2013 года до 10:00 22.01.2014 года по адресу: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val="en-US"/>
              </w:rPr>
              <w:t>C</w:t>
            </w:r>
            <w:r>
              <w:rPr>
                <w:rFonts w:eastAsia="Calibri"/>
                <w:sz w:val="23"/>
                <w:szCs w:val="23"/>
              </w:rPr>
              <w:t>айт Заказчика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информ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www.zakupki.gov.ru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начала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31.12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2.01.2014 г. 10:00</w:t>
            </w:r>
          </w:p>
        </w:tc>
      </w:tr>
      <w:tr>
        <w:trPr>
          <w:trHeight w:val="34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2</w:t>
            </w:r>
            <w:r>
              <w:rPr>
                <w:rFonts w:eastAsia="Calibri"/>
                <w:sz w:val="23"/>
                <w:szCs w:val="23"/>
              </w:rPr>
              <w:t>.01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4</w:t>
            </w:r>
            <w:r>
              <w:rPr>
                <w:rFonts w:eastAsia="Calibri"/>
                <w:sz w:val="23"/>
                <w:szCs w:val="23"/>
              </w:rPr>
              <w:t>.01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8</w:t>
            </w:r>
            <w:r>
              <w:rPr>
                <w:rFonts w:eastAsia="Calibri"/>
                <w:sz w:val="23"/>
                <w:szCs w:val="23"/>
              </w:rPr>
              <w:t>.01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одноэтапного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зчик вправе отказаться от проведения открытого одноэтапного конкурса на любом этапе его проведения </w:t>
            </w:r>
          </w:p>
        </w:tc>
      </w:tr>
      <w:tr>
        <w:trPr>
          <w:trHeight w:val="8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3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>в размере страховой премии в течение 10 (десяти) банковских дней после даты представления исполнителем страхового полиса и счета на сумму страховой премии по договору ОСАГО</w:t>
            </w:r>
          </w:p>
        </w:tc>
      </w:tr>
      <w:tr>
        <w:trPr>
          <w:trHeight w:val="27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на сайте Зазазчика извещения о проведении открытого одноэтапного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</w:t>
            </w:r>
            <w:r>
              <w:rPr>
                <w:sz w:val="23"/>
                <w:szCs w:val="23"/>
              </w:rPr>
              <w:t>ул. Белоглинская, 40, каб. № 335, с 9:00 до 16:00 часов, обед с 12:00 до 13: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одноэтапном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26:00Z</dcterms:created>
  <dc:creator>9608</dc:creator>
  <dc:description/>
  <cp:keywords/>
  <dc:language>en-US</dc:language>
  <cp:lastModifiedBy>SPGS</cp:lastModifiedBy>
  <cp:lastPrinted>2013-12-30T15:23:00Z</cp:lastPrinted>
  <dcterms:modified xsi:type="dcterms:W3CDTF">2013-12-30T15:24:00Z</dcterms:modified>
  <cp:revision>35</cp:revision>
  <dc:subject/>
  <dc:title>ИЗВЕЩЕНИЕ</dc:title>
</cp:coreProperties>
</file>