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4» января 201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на оказание услуг по обязательному страхованию гражданской ответственности владельцев транспортных средств (ОСАГО) </w:t>
      </w:r>
      <w:r>
        <w:rPr>
          <w:u w:val="single"/>
        </w:rPr>
        <w:t xml:space="preserve">(в единой информационной систем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     № 31300795845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99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на оказание услуг по обязательному страхованию гражданской ответственности владельцев транспортных средств (ОСАГО)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Марка - ГАЗ 330817, категория ТС – С, год выпуска – 2013, </w:t>
            </w:r>
            <w:r>
              <w:rPr>
                <w:color w:val="000000"/>
                <w:sz w:val="16"/>
                <w:szCs w:val="16"/>
              </w:rPr>
              <w:t>разрешенная максимальная масса, кг – 6540, КБМ – 0,95</w:t>
            </w:r>
            <w:r>
              <w:rPr>
                <w:sz w:val="16"/>
                <w:szCs w:val="16"/>
              </w:rPr>
              <w:t>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</w:rPr>
              <w:t>Марка - ГАЗ 33081, категория ТС – С, разрешенная максимальная масса, кг – 6 540, год выпуска – 2013, КБМ – 0,95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1,55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0,95, дата начала действия страховки –05.02.2014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31.12.2013 года до 09:00 30.01.2014 года по адресу: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30.01.2014 г.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30.01.2014 г.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03.02.2014 г.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04.02.2014 г. 09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ок и условия опла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>в размере страховой премии перед выдачей полиса страхователю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на оказание услуг по обязательному страхованию гражданской ответственности владельцев транспортных средств (ОСАГО)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конкурса»</w:t>
      </w:r>
    </w:p>
    <w:p>
      <w:pPr>
        <w:pStyle w:val="Style15"/>
        <w:rPr/>
      </w:pPr>
      <w:r>
        <w:rPr/>
        <w:t xml:space="preserve">4.1.5 Участник закупки подает заявку на участие в конкурсе в письменной форме в запечатанном конверте. </w:t>
      </w:r>
      <w:r>
        <w:rPr>
          <w:b/>
        </w:rPr>
        <w:t>На таком конверте указывается:</w:t>
      </w:r>
    </w:p>
    <w:p>
      <w:pPr>
        <w:pStyle w:val="Style15"/>
        <w:numPr>
          <w:ilvl w:val="0"/>
          <w:numId w:val="3"/>
        </w:numPr>
        <w:rPr/>
      </w:pPr>
      <w:r>
        <w:rPr/>
        <w:t>наименование и адрес Заказчика;</w:t>
      </w:r>
    </w:p>
    <w:p>
      <w:pPr>
        <w:pStyle w:val="Style15"/>
        <w:numPr>
          <w:ilvl w:val="0"/>
          <w:numId w:val="3"/>
        </w:numPr>
        <w:rPr/>
      </w:pPr>
      <w:r>
        <w:rPr/>
        <w:t>наименование и адрес Участника;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текст «Не вскрывать до 09:00 «30» января 2014 г.; </w:t>
      </w:r>
    </w:p>
    <w:p>
      <w:pPr>
        <w:pStyle w:val="Style15"/>
        <w:numPr>
          <w:ilvl w:val="0"/>
          <w:numId w:val="3"/>
        </w:numPr>
        <w:rPr/>
      </w:pPr>
      <w:r>
        <w:rPr/>
        <w:t>текст «Заявка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».</w:t>
      </w:r>
    </w:p>
    <w:p>
      <w:pPr>
        <w:pStyle w:val="Style15"/>
        <w:rPr/>
      </w:pPr>
      <w:r>
        <w:rPr/>
        <w:t>5.1.4 Комиссией вскрываются конверты с заявками на участие в конкурсе, которые поступили Заказчику до 09.00 часов «30»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54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предмет открытого одноэтапного конкурс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Марка - ГАЗ 330817, категория ТС – С, год выпуска – 2013, </w:t>
            </w:r>
            <w:r>
              <w:rPr>
                <w:color w:val="000000"/>
                <w:sz w:val="16"/>
                <w:szCs w:val="16"/>
              </w:rPr>
              <w:t>разрешенная максимальная масса, кг – 6540, КБМ – 0,95</w:t>
            </w:r>
            <w:r>
              <w:rPr>
                <w:sz w:val="16"/>
                <w:szCs w:val="16"/>
              </w:rPr>
              <w:t>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Марка - ГАЗ 33081, категория ТС – С, разрешенная максимальная масса, кг – 6 540, год выпуска – 2013, КБМ – 0,95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1,55, дата начала действия страховки – 05.02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- ГАЗ 27057, категория ТС – В, год выпуска – 2013, мощность двигателя, л. с. – 106,8, КБМ – 0,95, дата начала действия страховки – 05.02.2014 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>в размере страховой премии перед выдачей полиса страховател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начала подачи заявок: 31.12.2013 год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дачи заявок: 30.01.2014 года в 09:00.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4 г. в 09:00 (время московское)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рассмотрения заявок на участие в конкурс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. в 09:00 (время московское)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ата подведения итогов конкурс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.2014 г. в 09:00 (время московское),по адресу: г. Саратов, ул. Белоглинская, 40, кабинет № 3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Договор оказания услуг № __ от «__» __________ 2014 г.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>- п. 3.2. Срок оказания услуг – выдача полисов ОСАГО – не позднее рабочего дня, следующего за днем перечисления на расчетный счет страховщика страховой премии в соответствии с датой начала действия страховки (Приложение № 1 к договору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.4.3. исключить</w:t>
      </w:r>
      <w:r>
        <w:rPr>
          <w:sz w:val="23"/>
          <w:szCs w:val="23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в «Список автотранспорта» (Приложение № 1 к договору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18"/>
        <w:gridCol w:w="720"/>
        <w:gridCol w:w="1082"/>
        <w:gridCol w:w="898"/>
        <w:gridCol w:w="720"/>
        <w:gridCol w:w="1260"/>
        <w:gridCol w:w="1080"/>
        <w:gridCol w:w="1440"/>
        <w:gridCol w:w="1620"/>
      </w:tblGrid>
      <w:tr>
        <w:trPr>
          <w:trHeight w:val="11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Т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ая максимальная ма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ссажирских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л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М на новый страхово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действия страховки</w:t>
            </w:r>
          </w:p>
        </w:tc>
      </w:tr>
      <w:tr>
        <w:trPr>
          <w:trHeight w:val="1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4</w:t>
            </w:r>
          </w:p>
        </w:tc>
      </w:tr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«Техническом задании» (Приложение № 2 к договору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рок поста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 – выдача полисов ОСАГО – не позднее рабочего дня, следующего за днем перечисления на расчетный счет страховщика страховой премии в соответствии с датой начала действия страховки (Приложение № 1 к договор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Arial"/>
      <w:b/>
      <w:bCs/>
      <w:cap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18:00Z</dcterms:created>
  <dc:creator>9608</dc:creator>
  <dc:description/>
  <cp:keywords/>
  <dc:language>en-US</dc:language>
  <cp:lastModifiedBy>9608</cp:lastModifiedBy>
  <cp:lastPrinted>2014-01-14T18:51:00Z</cp:lastPrinted>
  <dcterms:modified xsi:type="dcterms:W3CDTF">2014-01-14T14:51:00Z</dcterms:modified>
  <cp:revision>5</cp:revision>
  <dc:subject/>
  <dc:title>«УТВЕРЖДАЮ»</dc:title>
</cp:coreProperties>
</file>