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14» января 2014 г.</w:t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поступившим запросом </w:t>
      </w:r>
      <w:r>
        <w:rPr>
          <w:b/>
        </w:rPr>
        <w:t>разъясняет положение документации</w:t>
      </w:r>
      <w:r>
        <w:rPr/>
        <w:t xml:space="preserve"> по открытому одноэтапному конкурсу на право заключения договора на оказание услуг по обязательному страхованию гражданской ответственности владельцев транспортных средств (ОСАГО) </w:t>
      </w:r>
      <w:r>
        <w:rPr>
          <w:u w:val="single"/>
        </w:rPr>
        <w:t xml:space="preserve">(в единой информационной систем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300795845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99)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7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с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ъяс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/>
              <w:t xml:space="preserve">В п.п. 37 раздела </w:t>
            </w:r>
            <w:r>
              <w:rPr>
                <w:lang w:val="en-US"/>
              </w:rPr>
              <w:t>II</w:t>
            </w:r>
            <w:r>
              <w:rPr/>
              <w:t xml:space="preserve"> Информационной карты конкурса указано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  <w:t>Марка – УАЗ 390995, категория ТС – С, год выпуска – 2010, мощность двигателя, л. с. – 112, КБМ – 0,80, дата начала действия страховки – 08.06.2014 г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сьба уточнить категорию ТС, если категория С – необходимо указать разрешенную максимальную мас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 связи с технической ошибкой уточняем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 п.п. 37 «Предмет закупки» Извещения о проведении открытого одноэтапного конкурса, 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/>
              <w:t xml:space="preserve">п. 2 пп. 37 раздел </w:t>
            </w:r>
            <w:r>
              <w:rPr>
                <w:lang w:val="en-US"/>
              </w:rPr>
              <w:t>II</w:t>
            </w:r>
            <w:r>
              <w:rPr/>
              <w:t xml:space="preserve"> Информационная карта конкурса конкурсной документации,                               п. 37 Приложение № 1 Договора оказания услуг № __  от «__» ______ 2014 г. необходимо указать: 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а – УАЗ 390995, </w:t>
            </w:r>
            <w:r>
              <w:rPr>
                <w:b/>
                <w:sz w:val="20"/>
                <w:szCs w:val="20"/>
                <w:u w:val="single"/>
              </w:rPr>
              <w:t>категория ТС – В</w:t>
            </w:r>
            <w:r>
              <w:rPr>
                <w:sz w:val="16"/>
                <w:szCs w:val="16"/>
              </w:rPr>
              <w:t>, год выпуска – 2010, мощность двигателя, л. с. – 112, КБМ – 0,80, дата начала действия страховки – 08.06.2014 г.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13:00Z</dcterms:created>
  <dc:creator>9608</dc:creator>
  <dc:description/>
  <cp:keywords/>
  <dc:language>en-US</dc:language>
  <cp:lastModifiedBy>9608</cp:lastModifiedBy>
  <cp:lastPrinted>2014-01-14T15:42:00Z</cp:lastPrinted>
  <dcterms:modified xsi:type="dcterms:W3CDTF">2014-01-14T11:53:00Z</dcterms:modified>
  <cp:revision>4</cp:revision>
  <dc:subject/>
  <dc:title>«14» января 2014 г</dc:title>
</cp:coreProperties>
</file>