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-(845-2)-27-95-63, </w:t>
            </w: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>ул. им. Блинова А. Ф., в Ленинском районе с кадастровым номером 64:48:040425:16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624 504 руб. 38 коп  (шестьсот двадцать четыре тысячи пятьсот четыре) рубля 38 копеек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9.07.2012 по 30.08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7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6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5.06.2012 г. 10:00:00 каб. №324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6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6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-(845-2)-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01T14:25:00Z</cp:lastPrinted>
  <dcterms:modified xsi:type="dcterms:W3CDTF">2012-06-04T07:21:00Z</dcterms:modified>
  <cp:revision>15</cp:revision>
  <dc:subject/>
  <dc:title>ИЗВЕЩЕНИЕ</dc:title>
</cp:coreProperties>
</file>