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25 июн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04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  25 июн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      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нимали учас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 Рузанова С.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 Слюсарев А.В., Васильева Л.Н., Фоменко М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 Реймер В.Д. отсутствовал по причине нахождения в ежегодном отпуске (Приказ № 325 от 23.05.2012г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закупочной комиссии входят 5 (пять) членов. Всего присутствуе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1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закупочной комиссии Рузановой С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25 июня 2012 года в 10 часов 05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Муниципальное унитарное предприятие «Саргорсвет» (МУП «Саргорсвет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Белоглинская, д. 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56, г. Саратов, Белоглинская, д. 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828 от 25.06.2012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03.09.2009г., заверенного директором предприятия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30.08.2010г., заверенного директором предприятия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2 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 № 05-27/1135 от 02.03.2012 г., выданная ИФНС России по Октябрьскому району г. Саратова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20.06.2012 г. № СРО-П-081-6454003660-00872-1 с Приложением, заверенного директором предприятия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остановления Мэра города Саратова о назначении на должность директора МУП «Саргорсвет» от 20.12.2005 г. № 658, заверенного начальником архивного отдела администрации МО «Город Саратов» Е.П. Каргиной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МУП «Саргорсвет» от 07.11.2011 г., утвержденного Председателем комитета по управлению имуществом города Саратова, заверенного директором предприятия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серия 64 № 0007726 от 12.10.1999 г., выдано  ГНИ по Октябрьскому району г. Саратова, заверенного директором предприят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 о юридическом лице, зарегистрированном до 01 июля 2002 года за ОГРН 1026403357980, дата внесения записи 20 декабря 2002 года серия 64 № 001661936, запись внесена Инспекцией МНС России по Октябрьскому району г. Саратова, заверенного директором предприят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20.12.2011г., заверенного директором предприятия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05.03.2012г., заверенного директором предприятия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 заверенные директором предприятия – на 4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ой директором предприятия – на 11 л. в 1 экз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93 (девяноста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реестровый номер закупки 1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25 июня 2012 года в 10 часов 50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</w:t>
            </w:r>
            <w:r>
              <w:rPr/>
              <w:t>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04:00Z</dcterms:created>
  <dc:creator>user</dc:creator>
  <dc:description/>
  <cp:keywords/>
  <dc:language>en-US</dc:language>
  <cp:lastModifiedBy>1</cp:lastModifiedBy>
  <cp:lastPrinted>2012-06-22T12:38:00Z</cp:lastPrinted>
  <dcterms:modified xsi:type="dcterms:W3CDTF">2012-06-26T07:58:00Z</dcterms:modified>
  <cp:revision>12</cp:revision>
  <dc:subject/>
  <dc:title/>
</cp:coreProperties>
</file>