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/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е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юн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04 июн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- 624 504 руб. 38 коп. (шестьсот двадцать четыре тысячи пятьсот четыре) руб. 38 ко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5 июня 2012 года по адресу: г. Саратов, ул. Белоглинская, д.40, каб. №324.           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от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нимали учас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: Рузанова С.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 Васильева Л.Н., Фоменко М.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 Реймер В.Д. отсутствовал по причине нахождения в ежегодном отпуске (Приказ № 325 от 23.05.2012г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: Слюсарев А. В. отсутствовал по причине нахождения в ежегодном отпуске (Приказ № 388 от 07.06.2012г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закупочной комиссии входят 5 (пять) членов. Всего присутствует 3 (три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проект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3913"/>
              <w:gridCol w:w="3774"/>
              <w:gridCol w:w="1612"/>
            </w:tblGrid>
            <w:tr>
              <w:trPr>
                <w:trHeight w:val="890" w:hRule="atLeast"/>
                <w:cantSplit w:val="true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(для юридического лица), фамилия, имя, отчество (для физического лица) участника закупки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чтовый адрес, телефон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униципальное унитарное предприятие «Саргорсвет» (МУП «Саргорсвет»)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056, г. Саратов, Белоглинская, д. 40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.(8452) 98-00-14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0366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1"/>
              <w:gridCol w:w="2071"/>
              <w:gridCol w:w="2693"/>
              <w:gridCol w:w="2749"/>
            </w:tblGrid>
            <w:tr>
              <w:trPr>
                <w:trHeight w:val="327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Цена договора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уб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Срок выполн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оектных работ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униципальное унитарное предприятие «Саргорсвет» (МУП «Саргорсвет»)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24 504 руб. 38 коп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09.07.2012г. по 30.08.2012г.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Участник закупки МУП «Саргорсвет»</w:t>
            </w:r>
            <w:r>
              <w:rPr/>
              <w:t xml:space="preserve"> допущен к участию в открытом одноэтапном конкурсе на право заключения договора подряда на выполнение проектных работ.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проектных работ одного участника закупки, подавшего заявку на участие в конкурсе, и, руководствуясь подпунктом 7.2.2.8. пункта 7.2.2. Положения о закупке товаров, работ, услуг ЗАО «СПГЭС», утвержденного советом директоров Общества (протокол № 3/12 от 19 марта 2012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3/12 от 19 марта 2012) договор на выполнение проект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</w:t>
            </w:r>
            <w:r>
              <w:rPr/>
              <w:t>ной комиссии:</w:t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6"/>
                      <w:szCs w:val="6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6"/>
                      <w:szCs w:val="6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5:29:00Z</dcterms:created>
  <dc:creator>1</dc:creator>
  <dc:description/>
  <cp:keywords/>
  <dc:language>en-US</dc:language>
  <cp:lastModifiedBy>1</cp:lastModifiedBy>
  <cp:lastPrinted>2012-06-28T09:36:00Z</cp:lastPrinted>
  <dcterms:modified xsi:type="dcterms:W3CDTF">2012-06-28T05:38:00Z</dcterms:modified>
  <cp:revision>1</cp:revision>
  <dc:subject/>
  <dc:title>Протокол № 2</dc:title>
</cp:coreProperties>
</file>