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-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Песчано-Умётская, 41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адастровый номер земельного участка- 64:48:040220:0025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61 871 руб. 50 коп. (Двести шестьдесят одна тысяча восемьсот семьдесят один) рубль 5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1.09.2012 по 01.11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.08.2012 г. 1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.08.2012 г. 10:00:00 каб. №32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2.08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8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 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 (845-2) 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color w:val="000000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color w:val="000000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2-07-27T15:53:00Z</cp:lastPrinted>
  <dcterms:modified xsi:type="dcterms:W3CDTF">2012-07-27T11:53:00Z</dcterms:modified>
  <cp:revision>25</cp:revision>
  <dc:subject/>
  <dc:title>ИЗВЕЩЕНИЕ</dc:title>
</cp:coreProperties>
</file>