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 21 августа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30 июл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5 минут 21 августа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Васильева Л. Н. отсутствует по причине нахождения в ежегодном отпуске (Приказ № 709 от 10.08.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20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Закупочной комиссии Рузановой С. Н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1 августа 2012 года в 10 часов 05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5 от 20.08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Решения № 1 Участника ООО «ГорЭнергоСервис» от 05.03.2010 г., заверенная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серия 64 № 003143642 от 18.07.2012 г., заверенная уполномоченным представителем организации Куликовым А. Н.  – на 1 л. в 1 эк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5 (семидесяти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20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1 августа 2012 года в 10 часов 2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С. 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07:00Z</dcterms:created>
  <dc:creator>9608</dc:creator>
  <dc:description/>
  <cp:keywords/>
  <dc:language>en-US</dc:language>
  <cp:lastModifiedBy>9608</cp:lastModifiedBy>
  <cp:lastPrinted>2012-08-21T16:23:00Z</cp:lastPrinted>
  <dcterms:modified xsi:type="dcterms:W3CDTF">2012-08-21T13:17:00Z</dcterms:modified>
  <cp:revision>4</cp:revision>
  <dc:subject/>
  <dc:title>Протокол № 1</dc:title>
</cp:coreProperties>
</file>