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22 августа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30 июл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261 871 руб.  (двести шестьдесят одна тысяча восемьсот семьдесят один) рубль 50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1 августа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Васильева Л. Н. отсутствует по причине нахождения в ежегодном отпуске (Приказ № 709 от «10» августа 2012 г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1 871 руб. 50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.09.2012г. по 01.11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/>
              <w:t xml:space="preserve">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и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52:00Z</dcterms:created>
  <dc:creator>9608</dc:creator>
  <dc:description/>
  <cp:keywords/>
  <dc:language>en-US</dc:language>
  <cp:lastModifiedBy>9608</cp:lastModifiedBy>
  <cp:lastPrinted>2012-08-22T10:05:00Z</cp:lastPrinted>
  <dcterms:modified xsi:type="dcterms:W3CDTF">2012-08-22T06:09:00Z</dcterms:modified>
  <cp:revision>1</cp:revision>
  <dc:subject/>
  <dc:title>Протокол № 2</dc:title>
</cp:coreProperties>
</file>