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0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446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ШРС, расположенный по адресу: ул. Марины Расковой, 6 (около ТП-455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КЛ-0,4 кВ от ТП-455, расположенной по адресу:                       ул. Марины Расковой, 6, до установленного ШРС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установленного ШРС до ВРУ объекта присоединения (земельного участка) по адресу:                    Ново-Астраханское шоссе, д.80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 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ерезаводка в установленный   ШРС существующего кабеля 0,4 кВ к мини-магазину из РУ-0,4кВ ТП-45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Прокладка КЛ</w:t>
            </w:r>
            <w:r>
              <w:rPr/>
              <w:t>-0,4кВ от ТП-455 до ШРС АСБ</w:t>
            </w:r>
            <w:r>
              <w:rPr>
                <w:spacing w:val="-2"/>
                <w:w w:val="102"/>
              </w:rPr>
              <w:t>-1-4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.</w:t>
            </w:r>
            <w:r>
              <w:rPr>
                <w:spacing w:val="-2"/>
                <w:w w:val="102"/>
                <w:vertAlign w:val="superscript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  <w:r>
              <w:rPr>
                <w:spacing w:val="-2"/>
                <w:w w:val="102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76 650 (сто семьдесят шесть тысяч шестьсот пятьдесят) рублей 53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01.2014 г. -28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1-10T07:40:00Z</dcterms:modified>
  <cp:revision>13</cp:revision>
  <dc:subject/>
  <dc:title>ИЗВЕЩЕНИЕ</dc:title>
</cp:coreProperties>
</file>