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78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» _____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№ 558–13ип от 20.06.2013 года.  ТУ №3655  от  20.06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 по  адресу: г. Саратов, ул. Марины Расковой, 6 (около ТП-455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 кВ  от   ТП-455, расположенной по адресу: г. Саратов, ул. Марины Расковой, 6,  до  установленного ШРС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 от установленного ШРС  до  ВРУ объекта присоединения (земельного участка) по  адресу: г. Саратов, Ново-Астраханское шоссе, д.80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4 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ерезаводка  в  установленный   ШРС  существующего  кабеля  0,4 кВ к  мини-магазину  из  РУ-0,4кВ ТП-45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 </w:t>
            </w:r>
            <w:r>
              <w:rPr>
                <w:sz w:val="20"/>
                <w:szCs w:val="20"/>
              </w:rPr>
              <w:t xml:space="preserve">КЛ-0,4кВ  от  ТП-455 до ШРС  </w:t>
            </w:r>
            <w:r>
              <w:rPr>
                <w:spacing w:val="-2"/>
                <w:w w:val="102"/>
                <w:sz w:val="20"/>
                <w:szCs w:val="20"/>
              </w:rPr>
              <w:t>АСБ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01.2014 года   по   28.02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 у  ТП-455, расположенной по адресу: г. Саратов, ул. Марины Расковой, 6. ВЛИ-0,4кВ от  нового ШРС до ВРУ объекта присоединения  по  адресу: г. Саратов, Ново-Астраханское шоссе, д.80                               (шифр 11-13-14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4:00Z</dcterms:created>
  <dc:creator>Алексей</dc:creator>
  <dc:description/>
  <cp:keywords/>
  <dc:language>en-US</dc:language>
  <cp:lastModifiedBy>9608</cp:lastModifiedBy>
  <cp:lastPrinted>2013-12-16T14:05:00Z</cp:lastPrinted>
  <dcterms:modified xsi:type="dcterms:W3CDTF">2014-01-10T05:34:00Z</dcterms:modified>
  <cp:revision>64</cp:revision>
  <dc:subject/>
  <dc:title>Приложение № 1</dc:title>
</cp:coreProperties>
</file>