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__» </w:t>
      </w:r>
      <w:r>
        <w:rPr>
          <w:spacing w:val="-2"/>
          <w:w w:val="102"/>
          <w:szCs w:val="20"/>
          <w:lang w:val="en-US"/>
        </w:rPr>
        <w:t>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ка шкафа распределительного силового марки 1-54 УЗ у трансформаторной подстанции № 455, расположенной по адресу: г. Саратов, ул. М. Расковой, 6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заводка в установленный ШРС существующего кабеля-0,4кВ к мини-магазину из РУ-0,4кВ ТП № 455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кладка кабельной линии напряжением 0,4кВ смонтированной проводом марки АСБ-1, сечением 4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0 метров от трансформаторной подстанции № 455, расположенной по адресу: г. Саратов, ул. М. Расковой, 6 до вновь установленн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20 метров от вновь установленного ШРС до вводно-распределительного устройства нежилого помещения, расположенного по адресу: г. Саратов, Ново-Астраханское шоссе, д. 80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58-13ип от 20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6 650 (сто семьдесят шесть тысяч шестьсот пятьдесят) рублей 53 копейки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946 (двадцать шесть тысяч девятьсот сорок шесть) рублей 70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 995 (Пятьдесят две тысячи девятьсот девяносто пят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084 (Восемь тысяч восемьдесят четыре) рубля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 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, № 4: 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2-11T08:31:00Z</cp:lastPrinted>
  <dcterms:modified xsi:type="dcterms:W3CDTF">2014-01-10T05:41:00Z</dcterms:modified>
  <cp:revision>121</cp:revision>
  <dc:subject/>
  <dc:title>Договор купли-продажи оборудования</dc:title>
</cp:coreProperties>
</file>