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0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0 января 2014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080446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0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76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650 (сто семьдесят шесть тысяч шестьсот пятьдесят) рублей 53 копейки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выполнения работ: с 14 января 2014 г. по 28 февра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1-10T11:41:00Z</cp:lastPrinted>
  <dcterms:modified xsi:type="dcterms:W3CDTF">2014-01-10T07:41:00Z</dcterms:modified>
  <cp:revision>10</cp:revision>
  <dc:subject/>
  <dc:title>ПРОТОКОЛ</dc:title>
</cp:coreProperties>
</file>