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0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0506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 xml:space="preserve">ВЛИ-0,4кВ </w:t>
            </w:r>
            <w:r>
              <w:rPr>
                <w:spacing w:val="-2"/>
                <w:w w:val="102"/>
              </w:rPr>
              <w:t xml:space="preserve">от КТП по адресу: СНТ «Дружный-65» до объектов присоединения (земельных участков) по адресу: </w:t>
            </w:r>
            <w:r>
              <w:rPr/>
              <w:t>СНТ «Высотник-1».</w:t>
            </w:r>
          </w:p>
          <w:p>
            <w:pPr>
              <w:pStyle w:val="Normal"/>
              <w:rPr/>
            </w:pPr>
            <w:r>
              <w:rPr/>
              <w:t>КЛ-1кВ от КТП на пунктовую опору новой ВЛИ-0,4к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 в количестве 2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4. Прокладка  КЛ-1кВ от  КТП  </w:t>
            </w:r>
            <w:r>
              <w:rPr/>
              <w:t>на  пунктовую  опору новой  ВЛИ-0,4кВ</w:t>
            </w:r>
            <w:r>
              <w:rPr>
                <w:spacing w:val="-2"/>
                <w:w w:val="102"/>
              </w:rPr>
              <w:t xml:space="preserve">  АСБ-1-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16"/>
                <w:szCs w:val="16"/>
                <w:lang w:val="en-US"/>
              </w:rPr>
            </w:pPr>
            <w:r>
              <w:rPr>
                <w:color w:val="FF0000"/>
                <w:spacing w:val="-2"/>
                <w:w w:val="10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864 288 (восемьсот шестьдесят четыре тысячи двести восемьдесят восемь) рублей 40 копеек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4.01.2014 г. - 28.0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1-10T09:39:00Z</dcterms:modified>
  <cp:revision>13</cp:revision>
  <dc:subject/>
  <dc:title>ИЗВЕЩЕНИЕ</dc:title>
</cp:coreProperties>
</file>