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1" w:leader="none"/>
          <w:tab w:val="right" w:pos="9921" w:leader="none"/>
        </w:tabs>
        <w:jc w:val="left"/>
        <w:rPr/>
      </w:pPr>
      <w:r>
        <w:rPr>
          <w:sz w:val="19"/>
          <w:szCs w:val="19"/>
        </w:rPr>
        <w:tab/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 ___ от «__» _______ 2014 г.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строительно-монтажных рабо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Договора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>№ 519-13ип  от  23.05.2013 года, №385-13ип от 25.04.2013 года, №364-13ип от 25.04.2013 года, №362-13ип от 25.04.2013 года, №1177-12т от 16.10.2012 года, №647-13ип от 03.06.2013 года, №811-13ип от 18.07.2013 года, №1172-12т от 23.10.2012 года, №358-13ип от 25.04.2013 года</w:t>
            </w:r>
            <w:r>
              <w:rPr>
                <w:spacing w:val="-2"/>
                <w:w w:val="102"/>
                <w:sz w:val="19"/>
                <w:szCs w:val="19"/>
              </w:rPr>
              <w:t>. ТУ №3002  от  23.05.2013 года, №2523 - №2526, от 25.04.2013 года,  №3301, №3304 от 05.06.2013 года, №3211 от 03.06.2013 года, №4386 от 18.07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 xml:space="preserve">ВЛИ-0,4кВ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 КТП по адресу: г. Саратов, СНТ «Дружный-65» до объектов присоединения (земельных участков) по адресу: </w:t>
            </w:r>
            <w:r>
              <w:rPr>
                <w:sz w:val="19"/>
                <w:szCs w:val="19"/>
              </w:rPr>
              <w:t>г. Саратов, СНТ «Высотник-1»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-1кВ от  КТП на пунктовую опору новой ВЛИ-0,4кВ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Установка опор в количестве 2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4. Прокладка КЛ-1кВ от КТП </w:t>
            </w:r>
            <w:r>
              <w:rPr>
                <w:sz w:val="19"/>
                <w:szCs w:val="19"/>
              </w:rPr>
              <w:t>на пунктовую опору новой ВЛИ-0,4к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АСБ-1-4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4.01.2014 года по 28.02.2014 год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строительство </w:t>
            </w:r>
            <w:r>
              <w:rPr>
                <w:sz w:val="19"/>
                <w:szCs w:val="19"/>
              </w:rPr>
              <w:t xml:space="preserve">ВЛИ-0,4кВ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 КТП по адресу: г. Саратов, СНТ «Дружный-65» до объектов присоединения (земельных участков) по адресу:                 </w:t>
            </w:r>
            <w:r>
              <w:rPr>
                <w:sz w:val="19"/>
                <w:szCs w:val="19"/>
              </w:rPr>
              <w:t xml:space="preserve">г. Саратов, СНТ «Высотник-1» и монтаж кабельного вывода 1кВ от КТП до пунктовой опоры новой  ВЛИ-0,4кВ. </w:t>
            </w:r>
            <w:r>
              <w:rPr>
                <w:spacing w:val="-2"/>
                <w:w w:val="102"/>
                <w:sz w:val="19"/>
                <w:szCs w:val="19"/>
              </w:rPr>
              <w:t>Шифр 10-13-125 ЭС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right="-365" w:hanging="0"/>
        <w:jc w:val="right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04:00Z</dcterms:created>
  <dc:creator>Алексей</dc:creator>
  <dc:description/>
  <cp:keywords/>
  <dc:language>en-US</dc:language>
  <cp:lastModifiedBy>9608</cp:lastModifiedBy>
  <cp:lastPrinted>2013-12-19T14:11:00Z</cp:lastPrinted>
  <dcterms:modified xsi:type="dcterms:W3CDTF">2014-01-10T07:36:00Z</dcterms:modified>
  <cp:revision>3</cp:revision>
  <dc:subject/>
  <dc:title>Приложение № 1</dc:title>
</cp:coreProperties>
</file>