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0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0 январ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0506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0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864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288 (восемьсот шестьдесят четыре тысячи двести восемьдесят восемь) рублей 40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4 января 2014 г. по 28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1-10T13:40:00Z</cp:lastPrinted>
  <dcterms:modified xsi:type="dcterms:W3CDTF">2014-01-10T09:40:00Z</dcterms:modified>
  <cp:revision>11</cp:revision>
  <dc:subject/>
  <dc:title>ПРОТОКОЛ</dc:title>
</cp:coreProperties>
</file>