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03-14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закупки на общероссийском официальном сайте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1400805486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Заказчик, место нахождения, 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ул. Белоглинская, 4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lang w:val="en-US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/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проектных работ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23"/>
                <w:szCs w:val="23"/>
              </w:rPr>
            </w:pPr>
            <w:r>
              <w:rPr>
                <w:rFonts w:eastAsia="Calibri"/>
                <w:spacing w:val="-2"/>
                <w:w w:val="102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г.</w:t>
            </w:r>
            <w:r>
              <w:rPr>
                <w:spacing w:val="-2"/>
                <w:w w:val="102"/>
                <w:lang w:val="en-US"/>
              </w:rPr>
              <w:t xml:space="preserve"> </w:t>
            </w:r>
            <w:r>
              <w:rPr>
                <w:spacing w:val="-2"/>
                <w:w w:val="102"/>
              </w:rPr>
              <w:t>Саратов</w:t>
            </w:r>
          </w:p>
        </w:tc>
      </w:tr>
      <w:tr>
        <w:trPr>
          <w:trHeight w:val="135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и место расположения объекта проектирова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ТП – 191, расположенная по адресу: ул. Мостовая угол Б. Поливановского проезд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- ТП – 945, расположенная по адресу: ул. Московское шоссе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- ТП – 1035, расположенная по адресу: пос. Старых Большевик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- ТП – 212, расположенная по адресу: ул. Большая Казачья угол Степана Разин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- ТП – 26, расположенная по адресу:                                         4-й Железнодорожный проезд угол ул. Крайн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- ТП – 164, расположенная по адресу: ул. С. Разина между ул. Слонова и ул. Вавилова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ТП – 1446, расположенная по адресу: ул. Тракторная, 2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- ТП – 590, расположенная по адресу: ул. Одесская, 6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ТП – 719, расположенная по адресу:                                        ул. Международная, 34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- ТП – 1233, расположенная по адресу:                                     13-й Шелковичный проезд, д. 13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- ТП – 1385, расположенная по адресу: ул. Б. Садовая, 23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ТП – 235, расположенная по адресу: ул. Прессовая угол ул. Пролетарской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ТП – 655, расположенная по адресу: ул. Орджоникидзе, 16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- ТП – 233, расположенная по адресу: Комсомольский поселок, школа № 39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- РП – Самолет, расположенный по адресу:                                пр. Энтузиастов ул. Кавказская;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spacing w:val="-2"/>
                <w:w w:val="102"/>
              </w:rPr>
              <w:t>- ТП – 519, расположенная по адресу: ул. Огородная угол Динамовского проезда.</w:t>
            </w:r>
          </w:p>
        </w:tc>
      </w:tr>
      <w:tr>
        <w:trPr>
          <w:trHeight w:val="2268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Перечень и объем проектных работ в ТП-191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 xml:space="preserve">1. </w:t>
            </w:r>
            <w:r>
              <w:rPr/>
              <w:t xml:space="preserve">Заменить  два силовых трансформатора 180кВа на ТМГ  - 250кВА, с заменой шин, ПН и ПК – держателей, заменой направляющих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2.  Согласование проекта в установленном порядке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Перечень и объем проектных работ в ТП-945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 xml:space="preserve">1. </w:t>
            </w:r>
            <w:r>
              <w:rPr/>
              <w:t xml:space="preserve">Заменить  один силовой трансформатор 315кВа на ТМГ  - 400кВА, с заменой шин, ПН и ПК – держателей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 Согласование проекта в установленном порядке.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  <w:sz w:val="23"/>
                <w:szCs w:val="23"/>
              </w:rPr>
            </w:pPr>
            <w:r>
              <w:rPr>
                <w:rFonts w:eastAsia="Calibri"/>
                <w:spacing w:val="-2"/>
                <w:w w:val="102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Перечень и объем проектных работ в ТП-1035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 xml:space="preserve">1. </w:t>
            </w:r>
            <w:r>
              <w:rPr/>
              <w:t>Заменить  один силовой трансформатор 180кВа на ТМГ  - 250кВА, с заменой шин, ПН и ПК – держателей, заменой направляющих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 Согласование проекта в установленном порядке.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  <w:sz w:val="23"/>
                <w:szCs w:val="23"/>
              </w:rPr>
            </w:pPr>
            <w:r>
              <w:rPr>
                <w:rFonts w:eastAsia="Calibri"/>
                <w:spacing w:val="-2"/>
                <w:w w:val="102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Перечень и объем проектных работ в ТП-212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 xml:space="preserve">1. </w:t>
            </w:r>
            <w:r>
              <w:rPr/>
              <w:t xml:space="preserve">Заменить  один силовой трансформатор 180кВа на ТМГ  - 250кВА, с заменой шин, ПН и ПК – держателей, заменой направляющих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 Согласование проекта в установленном порядке.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  <w:sz w:val="23"/>
                <w:szCs w:val="23"/>
              </w:rPr>
            </w:pPr>
            <w:r>
              <w:rPr>
                <w:rFonts w:eastAsia="Calibri"/>
                <w:spacing w:val="-2"/>
                <w:w w:val="102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Перечень и объем проектных работ в ТП-26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 xml:space="preserve">1. </w:t>
            </w:r>
            <w:r>
              <w:rPr/>
              <w:t xml:space="preserve">Заменить  один силовой трансформатор 320кВа на ТМГ  - 400кВА, с заменой шин, ПН и ПК – держателей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 Согласование проекта в установленном порядке.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  <w:sz w:val="23"/>
                <w:szCs w:val="23"/>
              </w:rPr>
            </w:pPr>
            <w:r>
              <w:rPr>
                <w:rFonts w:eastAsia="Calibri"/>
                <w:spacing w:val="-2"/>
                <w:w w:val="102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Перечень и объем проектных работ в ТП-164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 xml:space="preserve">1. </w:t>
            </w:r>
            <w:r>
              <w:rPr/>
              <w:t xml:space="preserve">Заменить  один силовой трансформатор 320кВа на ТМГ  - 400кВА, с заменой шин, ПН и ПК – держателей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 Согласование проекта в установленном порядке.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  <w:sz w:val="23"/>
                <w:szCs w:val="23"/>
              </w:rPr>
            </w:pPr>
            <w:r>
              <w:rPr>
                <w:rFonts w:eastAsia="Calibri"/>
                <w:spacing w:val="-2"/>
                <w:w w:val="102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Перечень и объем проектных работ в ТП-1446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 xml:space="preserve">1. </w:t>
            </w:r>
            <w:r>
              <w:rPr/>
              <w:t xml:space="preserve">Заменить  один силовой трансформатор 320кВа на ТМГ  - 400кВА, с заменой шин, ПН и ПК – держателей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 Согласование проекта в установленном порядке.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  <w:sz w:val="23"/>
                <w:szCs w:val="23"/>
              </w:rPr>
            </w:pPr>
            <w:r>
              <w:rPr>
                <w:rFonts w:eastAsia="Calibri"/>
                <w:spacing w:val="-2"/>
                <w:w w:val="102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Перечень и объем проектных работ в ТП-590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 xml:space="preserve">1. </w:t>
            </w:r>
            <w:r>
              <w:rPr/>
              <w:t>Заменить  два силовых трансформатора 400кВа на ТМГ  - 630кВА, с заменой шин, ПН и ПК – держателей, заменой направляющих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 Согласование проекта в установленном порядке.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  <w:sz w:val="23"/>
                <w:szCs w:val="23"/>
              </w:rPr>
            </w:pPr>
            <w:r>
              <w:rPr>
                <w:rFonts w:eastAsia="Calibri"/>
                <w:spacing w:val="-2"/>
                <w:w w:val="102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Перечень и объем проектных работ в ТП-719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 xml:space="preserve">1. </w:t>
            </w:r>
            <w:r>
              <w:rPr/>
              <w:t>Заменить  два силовых трансформатора 400кВа на ТМГ  - 630кВА, с заменой шин, ПН и ПК – держателей, заменой направляющих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 Согласование проекта в установленном порядке.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  <w:sz w:val="23"/>
                <w:szCs w:val="23"/>
              </w:rPr>
            </w:pPr>
            <w:r>
              <w:rPr>
                <w:rFonts w:eastAsia="Calibri"/>
                <w:spacing w:val="-2"/>
                <w:w w:val="102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Перечень и объем проектных работ в ТП-1233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 xml:space="preserve">1. </w:t>
            </w:r>
            <w:r>
              <w:rPr/>
              <w:t xml:space="preserve">Заменить  один силовой трансформатор 180кВа на ТМГ  - 250кВА, с заменой шин, ПН и ПК – держателей, заменой направляющих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 Согласование проекта в установленном порядке.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  <w:sz w:val="23"/>
                <w:szCs w:val="23"/>
              </w:rPr>
            </w:pPr>
            <w:r>
              <w:rPr>
                <w:rFonts w:eastAsia="Calibri"/>
                <w:spacing w:val="-2"/>
                <w:w w:val="102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Перечень и объем проектных работ в ТП-1385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 xml:space="preserve">1. </w:t>
            </w:r>
            <w:r>
              <w:rPr/>
              <w:t xml:space="preserve">Заменить  один силовой трансформатор 315кВа на ТМГ  - 400кВА, с заменой шин, ПН и ПК – держателей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 Согласование проекта в установленном порядке.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  <w:sz w:val="23"/>
                <w:szCs w:val="23"/>
              </w:rPr>
            </w:pPr>
            <w:r>
              <w:rPr>
                <w:rFonts w:eastAsia="Calibri"/>
                <w:spacing w:val="-2"/>
                <w:w w:val="102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Перечень и объем проектных работ в ТП-235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 xml:space="preserve">1. </w:t>
            </w:r>
            <w:r>
              <w:rPr/>
              <w:t>Заменить  один силовой трансформатор 250кВа на ТМГ  - 400кВА, с заменой шин, ПН и ПК – держателей, заменой направляющих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 Согласование проекта в установленном порядке.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  <w:sz w:val="23"/>
                <w:szCs w:val="23"/>
              </w:rPr>
            </w:pPr>
            <w:r>
              <w:rPr>
                <w:rFonts w:eastAsia="Calibri"/>
                <w:spacing w:val="-2"/>
                <w:w w:val="102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Перечень и объем проектных работ в ТП-655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 xml:space="preserve">1. </w:t>
            </w:r>
            <w:r>
              <w:rPr/>
              <w:t xml:space="preserve">Заменить  один силовой трансформатор 320кВа на ТМГ  - 400кВА, с заменой шин, ПН и ПК – держателей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 Согласование проекта в установленном порядке.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  <w:sz w:val="23"/>
                <w:szCs w:val="23"/>
              </w:rPr>
            </w:pPr>
            <w:r>
              <w:rPr>
                <w:rFonts w:eastAsia="Calibri"/>
                <w:spacing w:val="-2"/>
                <w:w w:val="102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Перечень и объем проектных работ в ТП-233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 xml:space="preserve">1. </w:t>
            </w:r>
            <w:r>
              <w:rPr/>
              <w:t>Заменить  один силовой трансформатор 160кВа на ТМГ  - 250кВА, с заменой шин, ПН и ПК – держателей, заменой направляющих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.  Согласование проекта в установленном порядке.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  <w:sz w:val="23"/>
                <w:szCs w:val="23"/>
              </w:rPr>
            </w:pPr>
            <w:r>
              <w:rPr>
                <w:rFonts w:eastAsia="Calibri"/>
                <w:spacing w:val="-2"/>
                <w:w w:val="102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Перечень и объем проектных работ в РП-Самолет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 xml:space="preserve">1. </w:t>
            </w:r>
            <w:r>
              <w:rPr/>
              <w:t xml:space="preserve">Заменить  один силовой трансформатор 320кВа на ТМГ  - 400кВА, с заменой шин, ПН и ПК – держателей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 Согласование проекта в установленном порядке.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  <w:sz w:val="23"/>
                <w:szCs w:val="23"/>
              </w:rPr>
            </w:pPr>
            <w:r>
              <w:rPr>
                <w:rFonts w:eastAsia="Calibri"/>
                <w:spacing w:val="-2"/>
                <w:w w:val="102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Перечень и объем проектных работ в ТП-519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 xml:space="preserve">1. </w:t>
            </w:r>
            <w:r>
              <w:rPr/>
              <w:t xml:space="preserve">Заменить  один силовой трансформатор 315кВа на ТМГ  - 400кВА, с заменой шин, ПН и ПК – держателей. 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pacing w:val="-2"/>
                <w:w w:val="102"/>
              </w:rPr>
              <w:t>2.  Согласование проекта в установленном порядке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pacing w:val="-2"/>
                <w:w w:val="102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560531</w:t>
            </w:r>
          </w:p>
        </w:tc>
      </w:tr>
      <w:tr>
        <w:trPr>
          <w:trHeight w:val="291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pacing w:val="-2"/>
                <w:w w:val="102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spacing w:val="-2"/>
                <w:w w:val="102"/>
              </w:rPr>
              <w:t>74.20.1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3"/>
                <w:szCs w:val="23"/>
              </w:rPr>
            </w:pPr>
            <w:r>
              <w:rPr>
                <w:rFonts w:eastAsia="Calibri"/>
                <w:color w:val="FF0000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Сведения о начальной (максимальной) цене договора</w:t>
            </w:r>
            <w:r>
              <w:rPr>
                <w:rFonts w:eastAsia="Calibri"/>
                <w:sz w:val="23"/>
                <w:szCs w:val="23"/>
              </w:rPr>
              <w:t xml:space="preserve">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1 082 086 (один миллион восемьдесят две тысячи восемьдесят шесть) рублей 00 копеек, </w:t>
            </w:r>
            <w:r>
              <w:rPr/>
              <w:t>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Срок выполнения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07.02.2014г. – 31.03.2014 г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13 января 2014 года до 10:00 03 февраля 2014 года по адресу: г. Саратов, ул. Белоглинская, 40, каб. № 335,                  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rFonts w:eastAsia="Calibri"/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Единая информационная система, на которой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highlight w:val="yellow"/>
                <w:lang w:val="en-US"/>
              </w:rPr>
            </w:pPr>
            <w:r>
              <w:rPr>
                <w:rFonts w:eastAsia="Calibri"/>
                <w:sz w:val="23"/>
                <w:szCs w:val="23"/>
                <w:highlight w:val="yellow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3"/>
                <w:szCs w:val="23"/>
              </w:rPr>
            </w:pPr>
            <w:r>
              <w:rPr>
                <w:rFonts w:eastAsia="Calibri"/>
                <w:color w:val="FF0000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03 февраля 2014 г. 10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каб. 324  03 февраля </w:t>
            </w:r>
            <w:r>
              <w:rPr>
                <w:rFonts w:eastAsia="Calibri"/>
              </w:rPr>
              <w:t xml:space="preserve">2014 г. 10:00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каб. 324  04 февраля </w:t>
            </w:r>
            <w:r>
              <w:rPr>
                <w:rFonts w:eastAsia="Calibri"/>
              </w:rPr>
              <w:t>2014 г. 10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каб. 324   05 февраля </w:t>
            </w:r>
            <w:r>
              <w:rPr>
                <w:rFonts w:eastAsia="Calibri"/>
              </w:rPr>
              <w:t>2014 г. 10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  50% от цены договора авансом в течение 10 (десяти) банковских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5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10 (десяти) банковских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на официальном общероссийск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          </w:t>
            </w:r>
            <w:r>
              <w:rPr/>
              <w:t>ул. Белоглинская, 40, каб. № 335, с 9.00 до 16.00 часов, обед с 12.00 до 13.00 часов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4:00Z</dcterms:created>
  <dc:creator>Алексей</dc:creator>
  <dc:description/>
  <cp:keywords/>
  <dc:language>en-US</dc:language>
  <cp:lastModifiedBy>SPGS</cp:lastModifiedBy>
  <cp:lastPrinted>2014-01-10T13:14:00Z</cp:lastPrinted>
  <dcterms:modified xsi:type="dcterms:W3CDTF">2014-01-10T10:57:00Z</dcterms:modified>
  <cp:revision>89</cp:revision>
  <dc:subject/>
  <dc:title>ИЗВЕЩЕНИЕ</dc:title>
</cp:coreProperties>
</file>