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37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«___»_________2014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 работы</w:t>
      </w:r>
      <w:r>
        <w:rPr>
          <w:spacing w:val="-2"/>
          <w:w w:val="102"/>
        </w:rPr>
        <w:t xml:space="preserve"> по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и согласован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рабочего проекта (далее - проект)</w:t>
      </w:r>
      <w:r>
        <w:rPr>
          <w:spacing w:val="-2"/>
          <w:w w:val="102"/>
        </w:rPr>
        <w:t>. Перечень и объем проектных работ в рамках настоящего Договора указан в</w:t>
      </w:r>
      <w:r>
        <w:rPr>
          <w:spacing w:val="-2"/>
          <w:w w:val="102"/>
          <w:lang w:val="zxx"/>
        </w:rPr>
        <w:t xml:space="preserve"> техническом задании (Приложение № </w:t>
      </w:r>
      <w:r>
        <w:rPr>
          <w:spacing w:val="-2"/>
          <w:w w:val="102"/>
        </w:rPr>
        <w:t>1-16</w:t>
      </w:r>
      <w:r>
        <w:rPr>
          <w:spacing w:val="-2"/>
          <w:w w:val="102"/>
          <w:lang w:val="zxx"/>
        </w:rPr>
        <w:t>)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r>
        <w:rPr>
          <w:spacing w:val="-2"/>
          <w:w w:val="102"/>
          <w:lang w:val="zxx"/>
        </w:rPr>
        <w:t xml:space="preserve">1.2. </w:t>
      </w:r>
      <w:bookmarkEnd w:id="0"/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реконструкции и технического перевооружения объектов ЗАО «СПГЭС» на 2014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 Результатом выполнения работ на настоящему договору является подготовленный и согласованный в </w:t>
      </w:r>
      <w:r>
        <w:rPr>
          <w:spacing w:val="-2"/>
          <w:w w:val="102"/>
        </w:rPr>
        <w:t xml:space="preserve">организациях города Саратова </w:t>
      </w:r>
      <w:r>
        <w:rPr>
          <w:spacing w:val="-2"/>
          <w:w w:val="102"/>
          <w:lang w:val="zxx"/>
        </w:rPr>
        <w:t>проект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выполненный 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  <w:lang w:val="ru-RU"/>
        </w:rPr>
        <w:t>4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17-32) и</w:t>
      </w:r>
      <w:r>
        <w:rPr>
          <w:spacing w:val="-2"/>
          <w:w w:val="102"/>
          <w:lang w:val="zxx"/>
        </w:rPr>
        <w:t xml:space="preserve"> составляет </w:t>
      </w:r>
      <w:r>
        <w:rPr>
          <w:spacing w:val="-2"/>
          <w:w w:val="102"/>
        </w:rPr>
        <w:t xml:space="preserve">___________________ </w:t>
      </w:r>
      <w:r>
        <w:rPr>
          <w:spacing w:val="-2"/>
          <w:w w:val="102"/>
          <w:lang w:val="zxx"/>
        </w:rPr>
        <w:t xml:space="preserve">, в том числе НДС 18 % - </w:t>
      </w:r>
      <w:r>
        <w:rPr>
          <w:spacing w:val="-2"/>
          <w:w w:val="102"/>
        </w:rPr>
        <w:t>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/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7-32) и составляет 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/>
        <w:t>2.4.1. авансовый платеж Подрядчику в размере 50% от стоимости, указанной в п. 2.1 договора, что составляет ________________, в том числе НДС 18% – 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 _____________________, в том числе НДС 18% – 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 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_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>4.1.2. согласовать проект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 проект,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</w:rPr>
        <w:t>выполнения строительно-монтажных работ</w:t>
      </w:r>
      <w:r>
        <w:rPr>
          <w:spacing w:val="-2"/>
          <w:w w:val="102"/>
          <w:lang w:val="zxx"/>
        </w:rPr>
        <w:t xml:space="preserve">, </w:t>
      </w:r>
      <w:r>
        <w:rPr>
          <w:spacing w:val="-2"/>
          <w:w w:val="102"/>
        </w:rPr>
        <w:t xml:space="preserve">            </w:t>
      </w:r>
      <w:r>
        <w:rPr>
          <w:spacing w:val="-2"/>
          <w:w w:val="102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в проекте 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>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jc w:val="center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начала и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Подрядчик обязуется вернуть Заказчику стоимость оплаченного, </w:t>
      </w:r>
      <w:r>
        <w:rPr>
          <w:spacing w:val="-2"/>
          <w:w w:val="102"/>
        </w:rPr>
        <w:t xml:space="preserve">                                      </w:t>
      </w:r>
      <w:r>
        <w:rPr>
          <w:spacing w:val="-2"/>
          <w:w w:val="102"/>
          <w:lang w:val="zxx"/>
        </w:rPr>
        <w:t xml:space="preserve">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    </w:t>
      </w:r>
      <w:r>
        <w:rPr>
          <w:spacing w:val="-2"/>
          <w:w w:val="102"/>
          <w:lang w:val="zxx"/>
        </w:rPr>
        <w:t>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Приложение № 1</w:t>
      </w:r>
      <w:r>
        <w:rPr>
          <w:spacing w:val="-2"/>
          <w:w w:val="102"/>
        </w:rPr>
        <w:t>-16</w:t>
      </w:r>
      <w:r>
        <w:rPr>
          <w:spacing w:val="-2"/>
          <w:w w:val="10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Приложение № </w:t>
      </w:r>
      <w:r>
        <w:rPr>
          <w:spacing w:val="-2"/>
          <w:w w:val="102"/>
        </w:rPr>
        <w:t>17-32</w:t>
      </w:r>
      <w:r>
        <w:rPr>
          <w:spacing w:val="-2"/>
          <w:w w:val="10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Смета на проектные рабо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5698" w:leader="none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4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  </w:t>
      </w: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ТЕХНИЧЕСКОЕ ЗАДАНИЕ</w:t>
      </w:r>
    </w:p>
    <w:p>
      <w:pPr>
        <w:pStyle w:val="Normal"/>
        <w:autoSpaceDE w:val="false"/>
        <w:rPr>
          <w:spacing w:val="-2"/>
          <w:w w:val="102"/>
          <w:lang w:eastAsia="ru-RU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spacing w:val="-2"/>
          <w:w w:val="102"/>
          <w:lang w:eastAsia="ru-RU"/>
        </w:rPr>
        <w:t>на выполнение проектных работ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99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1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лан реконструкции и технического перевооружения объектов ЗАО «СПГЭС» на 2014г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                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ТП - 191 по адресу: г. Саратов, ул. Мостовая угол Б. Поливановского проезда</w:t>
            </w:r>
          </w:p>
          <w:p>
            <w:pPr>
              <w:pStyle w:val="Normal"/>
              <w:ind w:left="3780" w:hanging="306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метная документация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1. </w:t>
            </w:r>
            <w:r>
              <w:rPr>
                <w:sz w:val="19"/>
                <w:szCs w:val="19"/>
              </w:rPr>
              <w:t>Заменить  два силовых трансформатора 180кВа на ТМГ  - 250кВА, с заменой шин, ПН и ПК – держателей, заменой направляющих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  Согласование проекта в установленном порядке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проектных работ выполняет Подрядчик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С  «__» ________  2014 года  по «__» _______________ 2014 года.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21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2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4 г.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  </w:t>
      </w: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ТЕХНИЧЕСКОЕ ЗАДАНИЕ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spacing w:val="-2"/>
          <w:w w:val="102"/>
          <w:lang w:eastAsia="ru-RU"/>
        </w:rPr>
        <w:t>на выполнение проектных работ</w:t>
      </w:r>
    </w:p>
    <w:p>
      <w:pPr>
        <w:pStyle w:val="Normal"/>
        <w:tabs>
          <w:tab w:val="clear" w:pos="708"/>
          <w:tab w:val="left" w:pos="1710" w:leader="none"/>
        </w:tabs>
        <w:ind w:firstLine="561"/>
        <w:rPr/>
      </w:pPr>
      <w:r>
        <w:rPr/>
        <w:tab/>
      </w:r>
    </w:p>
    <w:tbl>
      <w:tblPr>
        <w:tblW w:w="99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1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лан реконструкции и технического перевооружения объектов ЗАО «СПГЭС» на 2014г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ТП - 945 по адресу: г. Саратов, ул. Московское шоссе</w:t>
            </w:r>
          </w:p>
          <w:p>
            <w:pPr>
              <w:pStyle w:val="Normal"/>
              <w:ind w:left="3780" w:hanging="306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метная документация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1. </w:t>
            </w:r>
            <w:r>
              <w:rPr>
                <w:sz w:val="19"/>
                <w:szCs w:val="19"/>
              </w:rPr>
              <w:t>Заменить  один силовой трансформатор 315кВа на ТМГ  - 400кВА, с заменой шин, ПН и ПК – держателей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  Согласование проекта в установленном порядке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проектных работ выполняет Подрядчик.   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С  «__» ________  2014 года  по «__» _______________ 2014 года.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1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1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1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3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4 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rFonts w:cs="Arial"/>
        </w:rPr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</w:t>
      </w: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ТЕХНИЧЕСКОЕ ЗАДАНИЕ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spacing w:val="-2"/>
          <w:w w:val="102"/>
          <w:lang w:eastAsia="ru-RU"/>
        </w:rPr>
        <w:t>на выполнение проектных работ.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eastAsia="ru-RU"/>
        </w:rPr>
      </w:pPr>
      <w:r>
        <w:rPr>
          <w:spacing w:val="-2"/>
          <w:w w:val="102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96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1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лан реконструкции и технического перевооружения объектов ЗАО «СПГЭС» на 2014г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ТП - 1035 по адресу: г. Саратов, пос. Старых Большевиков</w:t>
            </w:r>
          </w:p>
          <w:p>
            <w:pPr>
              <w:pStyle w:val="Normal"/>
              <w:ind w:left="3780" w:hanging="306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метная документация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1. </w:t>
            </w:r>
            <w:r>
              <w:rPr>
                <w:sz w:val="19"/>
                <w:szCs w:val="19"/>
              </w:rPr>
              <w:t>Заменить  один силовой трансформатор 180кВа на ТМГ  - 250кВА, с заменой шин, ПН и ПК – держателей, заменой направляющи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  Согласование проекта в установленном порядке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проектных работ выполняет Подрядчик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С  «__» ________  2014 года  по «__» _______________ 2014 года.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1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1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1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1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4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4 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rFonts w:cs="Arial"/>
        </w:rPr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</w:t>
      </w: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ТЕХНИЧЕСКОЕ ЗАДАНИЕ</w:t>
      </w:r>
    </w:p>
    <w:p>
      <w:pPr>
        <w:pStyle w:val="Normal"/>
        <w:autoSpaceDE w:val="false"/>
        <w:rPr>
          <w:spacing w:val="-2"/>
          <w:w w:val="102"/>
          <w:lang w:eastAsia="ru-RU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spacing w:val="-2"/>
          <w:w w:val="102"/>
          <w:lang w:eastAsia="ru-RU"/>
        </w:rPr>
        <w:t>на выполнение проектных работ.</w:t>
      </w:r>
    </w:p>
    <w:p>
      <w:pPr>
        <w:pStyle w:val="Normal"/>
        <w:tabs>
          <w:tab w:val="clear" w:pos="708"/>
          <w:tab w:val="left" w:pos="1710" w:leader="none"/>
        </w:tabs>
        <w:ind w:firstLine="561"/>
        <w:rPr>
          <w:spacing w:val="-2"/>
          <w:w w:val="102"/>
          <w:sz w:val="20"/>
          <w:szCs w:val="20"/>
          <w:lang w:eastAsia="ru-RU"/>
        </w:rPr>
      </w:pPr>
      <w:r>
        <w:rPr>
          <w:spacing w:val="-2"/>
          <w:w w:val="102"/>
          <w:sz w:val="20"/>
          <w:szCs w:val="20"/>
          <w:lang w:eastAsia="ru-RU"/>
        </w:rPr>
      </w:r>
    </w:p>
    <w:tbl>
      <w:tblPr>
        <w:tblW w:w="99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1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лан реконструкции и технического перевооружения объектов ЗАО «СПГЭС» на 2014г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ТП - 212 по адресу: г. Саратов, ул. Большая Казачья угол Степана Разина</w:t>
            </w:r>
          </w:p>
          <w:p>
            <w:pPr>
              <w:pStyle w:val="Normal"/>
              <w:ind w:left="3780" w:hanging="306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метная документация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1. </w:t>
            </w:r>
            <w:r>
              <w:rPr>
                <w:sz w:val="19"/>
                <w:szCs w:val="19"/>
              </w:rPr>
              <w:t>Заменить  один силовой трансформатор 180кВа на ТМГ  - 250кВА, с заменой шин, ПН и ПК – держателей, заменой направляющих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  Согласование проекта в установленном порядке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проек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С  «__» ________  2014 года  по «__» _______________ 2014 года.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4 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rFonts w:cs="Arial"/>
        </w:rPr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</w:t>
      </w: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ТЕХНИЧЕСКОЕ ЗАДАНИЕ</w:t>
      </w:r>
    </w:p>
    <w:p>
      <w:pPr>
        <w:pStyle w:val="Normal"/>
        <w:autoSpaceDE w:val="false"/>
        <w:rPr>
          <w:spacing w:val="-2"/>
          <w:w w:val="102"/>
          <w:lang w:eastAsia="ru-RU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spacing w:val="-2"/>
          <w:w w:val="102"/>
          <w:lang w:eastAsia="ru-RU"/>
        </w:rPr>
        <w:t>на выполнение проектных работ</w:t>
      </w:r>
    </w:p>
    <w:p>
      <w:pPr>
        <w:pStyle w:val="Normal"/>
        <w:rPr>
          <w:spacing w:val="-2"/>
          <w:w w:val="102"/>
          <w:sz w:val="20"/>
          <w:szCs w:val="20"/>
          <w:lang w:eastAsia="ru-RU"/>
        </w:rPr>
      </w:pPr>
      <w:r>
        <w:rPr>
          <w:spacing w:val="-2"/>
          <w:w w:val="102"/>
          <w:sz w:val="20"/>
          <w:szCs w:val="20"/>
          <w:lang w:eastAsia="ru-RU"/>
        </w:rPr>
      </w:r>
    </w:p>
    <w:tbl>
      <w:tblPr>
        <w:tblW w:w="99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1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лан реконструкции и технического перевооружения объектов ЗАО «СПГЭС» на 2014г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ТП - 26 по адресу: г. Саратов,  4-й Железнодорожный проезд, угол ул. Крайней</w:t>
            </w:r>
          </w:p>
          <w:p>
            <w:pPr>
              <w:pStyle w:val="Normal"/>
              <w:ind w:left="3780" w:hanging="306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метная документация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1. </w:t>
            </w:r>
            <w:r>
              <w:rPr>
                <w:sz w:val="19"/>
                <w:szCs w:val="19"/>
              </w:rPr>
              <w:t>Заменить  один силовой трансформатор 320кВа на ТМГ  - 400кВА, с заменой шин, ПН и ПК – держателей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  Согласование проекта в установленном порядке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проектных работ выполняет Подрядчик.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С  «__» ________  2014 года  по «__» _______________ 2014 года.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ложение № 6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4 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rFonts w:cs="Arial"/>
        </w:rPr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</w:t>
      </w: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ТЕХНИЧЕСКОЕ ЗАДАНИЕ</w:t>
      </w:r>
    </w:p>
    <w:p>
      <w:pPr>
        <w:pStyle w:val="Normal"/>
        <w:autoSpaceDE w:val="false"/>
        <w:rPr>
          <w:spacing w:val="-2"/>
          <w:w w:val="102"/>
          <w:lang w:eastAsia="ru-RU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spacing w:val="-2"/>
          <w:w w:val="102"/>
          <w:lang w:eastAsia="ru-RU"/>
        </w:rPr>
        <w:t>на выполнение проектных работ.</w:t>
      </w:r>
    </w:p>
    <w:p>
      <w:pPr>
        <w:pStyle w:val="Normal"/>
        <w:rPr>
          <w:spacing w:val="-2"/>
          <w:w w:val="102"/>
          <w:sz w:val="20"/>
          <w:szCs w:val="20"/>
          <w:lang w:eastAsia="ru-RU"/>
        </w:rPr>
      </w:pPr>
      <w:r>
        <w:rPr>
          <w:spacing w:val="-2"/>
          <w:w w:val="102"/>
          <w:sz w:val="20"/>
          <w:szCs w:val="20"/>
          <w:lang w:eastAsia="ru-RU"/>
        </w:rPr>
      </w:r>
    </w:p>
    <w:tbl>
      <w:tblPr>
        <w:tblW w:w="99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1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лан реконструкции и технического перевооружения объектов ЗАО «СПГЭС» на 2014г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ТП - 164 по адресу: г. Саратов,  ул. С. Разина между ул. Слонова и ул. Вавилова</w:t>
            </w:r>
          </w:p>
          <w:p>
            <w:pPr>
              <w:pStyle w:val="Normal"/>
              <w:ind w:left="3780" w:hanging="306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метная документация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1. </w:t>
            </w:r>
            <w:r>
              <w:rPr>
                <w:sz w:val="19"/>
                <w:szCs w:val="19"/>
              </w:rPr>
              <w:t>Заменить  один силовой трансформатор 320кВа на ТМГ  - 400кВА, с заменой шин, ПН и ПК – держателей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  Согласование проекта в установленном порядке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проек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С  «__» ________  2014 года  по «__» _______________ 2014 года.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</w:t>
      </w:r>
    </w:p>
    <w:p>
      <w:pPr>
        <w:pStyle w:val="Normal"/>
        <w:ind w:left="3540" w:firstLine="708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Приложение № 7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4 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rFonts w:cs="Arial"/>
        </w:rPr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</w:t>
      </w: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ТЕХНИЧЕСКОЕ ЗАДАНИЕ</w:t>
      </w:r>
    </w:p>
    <w:p>
      <w:pPr>
        <w:pStyle w:val="Normal"/>
        <w:autoSpaceDE w:val="false"/>
        <w:rPr>
          <w:spacing w:val="-2"/>
          <w:w w:val="102"/>
          <w:lang w:eastAsia="ru-RU"/>
        </w:rPr>
      </w:pPr>
      <w:r>
        <w:rPr>
          <w:b/>
          <w:bCs/>
          <w:spacing w:val="-2"/>
          <w:w w:val="102"/>
          <w:sz w:val="28"/>
          <w:szCs w:val="28"/>
          <w:lang w:eastAsia="ru-RU"/>
        </w:rPr>
        <w:t xml:space="preserve">                                               </w:t>
      </w:r>
      <w:r>
        <w:rPr>
          <w:spacing w:val="-2"/>
          <w:w w:val="102"/>
          <w:lang w:eastAsia="ru-RU"/>
        </w:rPr>
        <w:t>на выполнение проектных работ.</w:t>
      </w:r>
    </w:p>
    <w:tbl>
      <w:tblPr>
        <w:tblW w:w="99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1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лан реконструкции и технического перевооружения объектов ЗАО «СПГЭС» на 2014г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ТП - 1446 по адресу: г. Саратов,  ул. Тракторная, 2</w:t>
            </w:r>
          </w:p>
          <w:p>
            <w:pPr>
              <w:pStyle w:val="Normal"/>
              <w:ind w:left="3780" w:hanging="306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метная документация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1. </w:t>
            </w:r>
            <w:r>
              <w:rPr>
                <w:sz w:val="19"/>
                <w:szCs w:val="19"/>
              </w:rPr>
              <w:t>Заменить  один силовой трансформатор 320кВа на ТМГ  - 400кВА, с заменой шин, ПН и ПК – держателей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  Согласование проекта в установленном порядке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проектных работ выполняет Подрядчик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С  «__» ________  2014 года  по «__» _______________ 2014 года.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8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4 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rFonts w:cs="Arial"/>
        </w:rPr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</w:t>
      </w: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ТЕХНИЧЕСКОЕ ЗАДАНИЕ</w:t>
      </w:r>
    </w:p>
    <w:p>
      <w:pPr>
        <w:pStyle w:val="Normal"/>
        <w:autoSpaceDE w:val="false"/>
        <w:rPr>
          <w:spacing w:val="-2"/>
          <w:w w:val="102"/>
          <w:lang w:eastAsia="ru-RU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spacing w:val="-2"/>
          <w:w w:val="102"/>
          <w:lang w:eastAsia="ru-RU"/>
        </w:rPr>
        <w:t>на выполнение проектных работ.</w:t>
      </w:r>
    </w:p>
    <w:p>
      <w:pPr>
        <w:pStyle w:val="Normal"/>
        <w:autoSpaceDE w:val="false"/>
        <w:rPr>
          <w:spacing w:val="-2"/>
          <w:w w:val="102"/>
          <w:lang w:eastAsia="ru-RU"/>
        </w:rPr>
      </w:pPr>
      <w:r>
        <w:rPr>
          <w:spacing w:val="-2"/>
          <w:w w:val="102"/>
          <w:lang w:eastAsia="ru-RU"/>
        </w:rPr>
      </w:r>
    </w:p>
    <w:tbl>
      <w:tblPr>
        <w:tblW w:w="99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1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лан реконструкции и технического перевооружения объектов ЗАО «СПГЭС» на 2014г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ТП - 590 по адресу: г. Саратов,  ул. Одесская, 6</w:t>
            </w:r>
          </w:p>
          <w:p>
            <w:pPr>
              <w:pStyle w:val="Normal"/>
              <w:ind w:left="3780" w:hanging="306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метная документация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1. </w:t>
            </w:r>
            <w:r>
              <w:rPr>
                <w:sz w:val="19"/>
                <w:szCs w:val="19"/>
              </w:rPr>
              <w:t>Заменить  два силовых трансформатора 400кВа на ТМГ  - 630кВА, с заменой шин, ПН и ПК – держателей, заменой направляющи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  Согласование проекта в установленном порядке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проек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С  «__» ________  2014 года  по «__» _______________ 2014 года.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 9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4 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rFonts w:cs="Arial"/>
        </w:rPr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</w:t>
      </w: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ТЕХНИЧЕСКОЕ ЗАДАНИЕ</w:t>
      </w:r>
    </w:p>
    <w:p>
      <w:pPr>
        <w:pStyle w:val="Normal"/>
        <w:autoSpaceDE w:val="false"/>
        <w:rPr>
          <w:spacing w:val="-2"/>
          <w:w w:val="102"/>
          <w:lang w:eastAsia="ru-RU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spacing w:val="-2"/>
          <w:w w:val="102"/>
          <w:lang w:eastAsia="ru-RU"/>
        </w:rPr>
        <w:t>на выполнение проектных работ.</w:t>
      </w:r>
    </w:p>
    <w:p>
      <w:pPr>
        <w:pStyle w:val="Normal"/>
        <w:rPr>
          <w:spacing w:val="-2"/>
          <w:w w:val="102"/>
          <w:sz w:val="20"/>
          <w:szCs w:val="20"/>
          <w:lang w:eastAsia="ru-RU"/>
        </w:rPr>
      </w:pPr>
      <w:r>
        <w:rPr>
          <w:spacing w:val="-2"/>
          <w:w w:val="102"/>
          <w:sz w:val="20"/>
          <w:szCs w:val="20"/>
          <w:lang w:eastAsia="ru-RU"/>
        </w:rPr>
      </w:r>
    </w:p>
    <w:tbl>
      <w:tblPr>
        <w:tblW w:w="99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1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лан реконструкции и технического перевооружения объектов ЗАО «СПГЭС» на 2014г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ТП - 719 по адресу: г. Саратов,  ул. Международная, 34</w:t>
            </w:r>
          </w:p>
          <w:p>
            <w:pPr>
              <w:pStyle w:val="Normal"/>
              <w:ind w:left="3780" w:hanging="306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метная документация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1. </w:t>
            </w:r>
            <w:r>
              <w:rPr>
                <w:sz w:val="19"/>
                <w:szCs w:val="19"/>
              </w:rPr>
              <w:t>Заменить  два силовых трансформатора 400кВа на ТМГ  - 630кВА, с заменой шин, ПН и ПК – держателей, заменой направляющи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  Согласование проекта в установленном порядке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проектных работ выполняет Подрядчик.     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С  «__» ________  2014 года  по «__» _______________ 2014 года.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Приложение № 10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4 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rFonts w:cs="Arial"/>
        </w:rPr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</w:t>
      </w: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ТЕХНИЧЕСКОЕ ЗАДАНИЕ</w:t>
      </w:r>
    </w:p>
    <w:p>
      <w:pPr>
        <w:pStyle w:val="Normal"/>
        <w:autoSpaceDE w:val="false"/>
        <w:rPr>
          <w:spacing w:val="-2"/>
          <w:w w:val="102"/>
          <w:lang w:eastAsia="ru-RU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spacing w:val="-2"/>
          <w:w w:val="102"/>
          <w:lang w:eastAsia="ru-RU"/>
        </w:rPr>
        <w:t>на выполнение проектных работ.</w:t>
      </w:r>
    </w:p>
    <w:p>
      <w:pPr>
        <w:pStyle w:val="Normal"/>
        <w:rPr>
          <w:spacing w:val="-2"/>
          <w:w w:val="102"/>
          <w:sz w:val="20"/>
          <w:szCs w:val="20"/>
          <w:lang w:eastAsia="ru-RU"/>
        </w:rPr>
      </w:pPr>
      <w:r>
        <w:rPr>
          <w:spacing w:val="-2"/>
          <w:w w:val="102"/>
          <w:sz w:val="20"/>
          <w:szCs w:val="20"/>
          <w:lang w:eastAsia="ru-RU"/>
        </w:rPr>
      </w:r>
    </w:p>
    <w:tbl>
      <w:tblPr>
        <w:tblW w:w="99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1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лан реконструкции и технического перевооружения объектов ЗАО «СПГЭС» на 2014г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ТП - 1233 по адресу: г. Саратов,  13-й Шелковичный проезд, д. 13</w:t>
            </w:r>
          </w:p>
          <w:p>
            <w:pPr>
              <w:pStyle w:val="Normal"/>
              <w:ind w:left="3780" w:hanging="306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метная документация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1. </w:t>
            </w:r>
            <w:r>
              <w:rPr>
                <w:sz w:val="19"/>
                <w:szCs w:val="19"/>
              </w:rPr>
              <w:t xml:space="preserve">Заменить  один силовой трансформатор 180кВа на ТМГ  - 250кВА, с заменой шин, ПН и ПК – держателей, заменой направляющих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  Согласование проекта в установленном порядке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проек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С  «__» ________  2014 года  по «__» _______________ 2014 года.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иложение № 11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4 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rFonts w:cs="Arial"/>
        </w:rPr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</w:t>
      </w: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ТЕХНИЧЕСКОЕ ЗАДАНИЕ</w:t>
      </w:r>
    </w:p>
    <w:p>
      <w:pPr>
        <w:pStyle w:val="Normal"/>
        <w:autoSpaceDE w:val="false"/>
        <w:rPr>
          <w:spacing w:val="-2"/>
          <w:w w:val="102"/>
          <w:lang w:eastAsia="ru-RU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spacing w:val="-2"/>
          <w:w w:val="102"/>
          <w:lang w:eastAsia="ru-RU"/>
        </w:rPr>
        <w:t>на выполнение проектных работ.</w:t>
      </w:r>
    </w:p>
    <w:p>
      <w:pPr>
        <w:pStyle w:val="Normal"/>
        <w:rPr>
          <w:spacing w:val="-2"/>
          <w:w w:val="102"/>
          <w:sz w:val="20"/>
          <w:szCs w:val="20"/>
          <w:lang w:eastAsia="ru-RU"/>
        </w:rPr>
      </w:pPr>
      <w:r>
        <w:rPr>
          <w:spacing w:val="-2"/>
          <w:w w:val="102"/>
          <w:sz w:val="20"/>
          <w:szCs w:val="20"/>
          <w:lang w:eastAsia="ru-RU"/>
        </w:rPr>
      </w:r>
    </w:p>
    <w:tbl>
      <w:tblPr>
        <w:tblW w:w="99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1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лан реконструкции и технического перевооружения объектов ЗАО «СПГЭС» на 2014г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ТП - 1385 по адресу: г. Саратов,  ул. Б. Садовая, 23</w:t>
            </w:r>
          </w:p>
          <w:p>
            <w:pPr>
              <w:pStyle w:val="Normal"/>
              <w:ind w:left="3780" w:hanging="306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метная документация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1. </w:t>
            </w:r>
            <w:r>
              <w:rPr>
                <w:sz w:val="19"/>
                <w:szCs w:val="19"/>
              </w:rPr>
              <w:t>Заменить  один силовой трансформатор 315кВа на ТМГ  - 400кВА, с заменой шин, ПН и ПК – держателей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  Согласование проекта в установленном порядке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проек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С  «__» ________  2014 года  по «__» _______________ 2014 года.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иложение № 12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4 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rFonts w:cs="Arial"/>
        </w:rPr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</w:t>
      </w: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ТЕХНИЧЕСКОЕ ЗАДАНИЕ</w:t>
      </w:r>
    </w:p>
    <w:p>
      <w:pPr>
        <w:pStyle w:val="Normal"/>
        <w:autoSpaceDE w:val="false"/>
        <w:rPr>
          <w:spacing w:val="-2"/>
          <w:w w:val="102"/>
          <w:lang w:eastAsia="ru-RU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spacing w:val="-2"/>
          <w:w w:val="102"/>
          <w:lang w:eastAsia="ru-RU"/>
        </w:rPr>
        <w:t>на выполнение проектных работ.</w:t>
      </w:r>
    </w:p>
    <w:p>
      <w:pPr>
        <w:pStyle w:val="Normal"/>
        <w:rPr>
          <w:spacing w:val="-2"/>
          <w:w w:val="102"/>
          <w:sz w:val="20"/>
          <w:szCs w:val="20"/>
          <w:lang w:eastAsia="ru-RU"/>
        </w:rPr>
      </w:pPr>
      <w:r>
        <w:rPr>
          <w:spacing w:val="-2"/>
          <w:w w:val="102"/>
          <w:sz w:val="20"/>
          <w:szCs w:val="20"/>
          <w:lang w:eastAsia="ru-RU"/>
        </w:rPr>
      </w:r>
    </w:p>
    <w:tbl>
      <w:tblPr>
        <w:tblW w:w="99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1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лан реконструкции и технического перевооружения объектов ЗАО «СПГЭС» на 2014г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ТП - 235 по адресу: г. Саратов,  ул. Прессовая угол ул. Пролетарской</w:t>
            </w:r>
          </w:p>
          <w:p>
            <w:pPr>
              <w:pStyle w:val="Normal"/>
              <w:ind w:left="3780" w:hanging="306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метная документация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1. </w:t>
            </w:r>
            <w:r>
              <w:rPr>
                <w:sz w:val="19"/>
                <w:szCs w:val="19"/>
              </w:rPr>
              <w:t>Заменить  один силовой трансформатор 250кВа на ТМГ  - 400кВА, с заменой шин, ПН и ПК – держателей, заменой направляющи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  Согласование проекта в установленном порядке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проек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С  «__» ________  2014 года  по «__» _______________ 2014 года.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13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4 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rFonts w:cs="Arial"/>
        </w:rPr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</w:t>
      </w: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ТЕХНИЧЕСКОЕ ЗАДАНИЕ</w:t>
      </w:r>
    </w:p>
    <w:p>
      <w:pPr>
        <w:pStyle w:val="Normal"/>
        <w:autoSpaceDE w:val="false"/>
        <w:rPr>
          <w:spacing w:val="-2"/>
          <w:w w:val="102"/>
          <w:lang w:eastAsia="ru-RU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spacing w:val="-2"/>
          <w:w w:val="102"/>
          <w:lang w:eastAsia="ru-RU"/>
        </w:rPr>
        <w:t>на выполнение проектных работ.</w:t>
      </w:r>
    </w:p>
    <w:p>
      <w:pPr>
        <w:pStyle w:val="Normal"/>
        <w:rPr>
          <w:spacing w:val="-2"/>
          <w:w w:val="102"/>
          <w:sz w:val="20"/>
          <w:szCs w:val="20"/>
          <w:lang w:eastAsia="ru-RU"/>
        </w:rPr>
      </w:pPr>
      <w:r>
        <w:rPr>
          <w:spacing w:val="-2"/>
          <w:w w:val="102"/>
          <w:sz w:val="20"/>
          <w:szCs w:val="20"/>
          <w:lang w:eastAsia="ru-RU"/>
        </w:rPr>
      </w:r>
    </w:p>
    <w:tbl>
      <w:tblPr>
        <w:tblW w:w="99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1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лан реконструкции и технического перевооружения объектов ЗАО «СПГЭС» на 2014г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ТП - 655 по адресу: г. Саратов,  ул. Орджоникидзе, 16</w:t>
            </w:r>
          </w:p>
          <w:p>
            <w:pPr>
              <w:pStyle w:val="Normal"/>
              <w:ind w:left="3780" w:hanging="306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метная документация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1. </w:t>
            </w:r>
            <w:r>
              <w:rPr>
                <w:sz w:val="19"/>
                <w:szCs w:val="19"/>
              </w:rPr>
              <w:t>Заменить  один силовой трансформатор 320кВа на ТМГ  - 400кВА, с заменой шин, ПН и ПК – держателей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  Согласование проекта в установленном порядке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проектных работ выполняет Подрядчик.    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С  «__» ________  2014 года  по «__» _______________ 2014 года.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Приложение №14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4 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rFonts w:cs="Arial"/>
        </w:rPr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</w:t>
      </w: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ТЕХНИЧЕСКОЕ ЗАДАНИЕ</w:t>
      </w:r>
    </w:p>
    <w:p>
      <w:pPr>
        <w:pStyle w:val="Normal"/>
        <w:autoSpaceDE w:val="false"/>
        <w:rPr>
          <w:spacing w:val="-2"/>
          <w:w w:val="102"/>
          <w:lang w:eastAsia="ru-RU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spacing w:val="-2"/>
          <w:w w:val="102"/>
          <w:lang w:eastAsia="ru-RU"/>
        </w:rPr>
        <w:t>на выполнение проектных работ.</w:t>
      </w:r>
    </w:p>
    <w:p>
      <w:pPr>
        <w:pStyle w:val="Normal"/>
        <w:autoSpaceDE w:val="false"/>
        <w:rPr>
          <w:spacing w:val="-2"/>
          <w:w w:val="102"/>
          <w:lang w:eastAsia="ru-RU"/>
        </w:rPr>
      </w:pPr>
      <w:r>
        <w:rPr>
          <w:spacing w:val="-2"/>
          <w:w w:val="102"/>
          <w:lang w:eastAsia="ru-RU"/>
        </w:rPr>
      </w:r>
    </w:p>
    <w:tbl>
      <w:tblPr>
        <w:tblW w:w="99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1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лан реконструкции и технического перевооружения объектов ЗАО «СПГЭС» на 2014г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ТП - 233 по адресу: г. Саратов,  Комсомольский поселок, школа № 39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метная документация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1. </w:t>
            </w:r>
            <w:r>
              <w:rPr>
                <w:sz w:val="19"/>
                <w:szCs w:val="19"/>
              </w:rPr>
              <w:t>Заменить  один силовой трансформатор 160кВа на ТМГ  - 250кВА, с заменой шин, ПН и ПК – держателей, заменой направляющи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  Согласование проекта в установленном порядке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проектных работ выполняет Подрядчик.     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С  «__» ________  2014 года  по «__» _______________ 2014 года.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15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4 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rFonts w:cs="Arial"/>
        </w:rPr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</w:t>
      </w: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ТЕХНИЧЕСКОЕ ЗАДАНИЕ</w:t>
      </w:r>
    </w:p>
    <w:p>
      <w:pPr>
        <w:pStyle w:val="Normal"/>
        <w:autoSpaceDE w:val="false"/>
        <w:rPr>
          <w:spacing w:val="-2"/>
          <w:w w:val="102"/>
          <w:lang w:eastAsia="ru-RU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spacing w:val="-2"/>
          <w:w w:val="102"/>
          <w:lang w:eastAsia="ru-RU"/>
        </w:rPr>
        <w:t>на выполнение проектных работ.</w:t>
      </w:r>
    </w:p>
    <w:p>
      <w:pPr>
        <w:pStyle w:val="Normal"/>
        <w:rPr>
          <w:spacing w:val="-2"/>
          <w:w w:val="102"/>
          <w:sz w:val="20"/>
          <w:szCs w:val="20"/>
          <w:lang w:eastAsia="ru-RU"/>
        </w:rPr>
      </w:pPr>
      <w:r>
        <w:rPr>
          <w:spacing w:val="-2"/>
          <w:w w:val="102"/>
          <w:sz w:val="20"/>
          <w:szCs w:val="20"/>
          <w:lang w:eastAsia="ru-RU"/>
        </w:rPr>
      </w:r>
    </w:p>
    <w:tbl>
      <w:tblPr>
        <w:tblW w:w="99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1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лан реконструкции и технического перевооружения объектов ЗАО «СПГЭС» на 2014г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РП - Самолет по адресу: г. Саратов,  пр. Энтузиастов ул. Кавказская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метная документация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1. </w:t>
            </w:r>
            <w:r>
              <w:rPr>
                <w:sz w:val="19"/>
                <w:szCs w:val="19"/>
              </w:rPr>
              <w:t>Заменить  один силовой трансформатор 320кВа на ТМГ  - 400кВА, с заменой шин, ПН и ПК – держателей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  Согласование проекта в установленном порядке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проектных работ выполняет Подрядчик.     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С  «__» ________  2014 года  по «__» _______________ 2014 года.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иложение №16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4 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rFonts w:cs="Arial"/>
        </w:rPr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</w:t>
      </w: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ТЕХНИЧЕСКОЕ ЗАДАНИЕ</w:t>
      </w:r>
    </w:p>
    <w:p>
      <w:pPr>
        <w:pStyle w:val="Normal"/>
        <w:autoSpaceDE w:val="false"/>
        <w:rPr>
          <w:spacing w:val="-2"/>
          <w:w w:val="102"/>
          <w:lang w:eastAsia="ru-RU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spacing w:val="-2"/>
          <w:w w:val="102"/>
          <w:lang w:eastAsia="ru-RU"/>
        </w:rPr>
        <w:t>на выполнение проектных работ.</w:t>
      </w:r>
    </w:p>
    <w:p>
      <w:pPr>
        <w:pStyle w:val="Normal"/>
        <w:rPr>
          <w:spacing w:val="-2"/>
          <w:w w:val="102"/>
          <w:sz w:val="20"/>
          <w:szCs w:val="20"/>
          <w:lang w:eastAsia="ru-RU"/>
        </w:rPr>
      </w:pPr>
      <w:r>
        <w:rPr>
          <w:spacing w:val="-2"/>
          <w:w w:val="102"/>
          <w:sz w:val="20"/>
          <w:szCs w:val="20"/>
          <w:lang w:eastAsia="ru-RU"/>
        </w:rPr>
      </w:r>
    </w:p>
    <w:tbl>
      <w:tblPr>
        <w:tblW w:w="99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1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лан реконструкции и технического перевооружения объектов ЗАО «СПГЭС» на 2014г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ТП - 519 по адресу: г. Саратов,  ул. Огородная угол Динамовского проезда.</w:t>
            </w:r>
          </w:p>
          <w:p>
            <w:pPr>
              <w:pStyle w:val="Normal"/>
              <w:ind w:left="3780" w:hanging="306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метная документация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1. </w:t>
            </w:r>
            <w:r>
              <w:rPr>
                <w:sz w:val="19"/>
                <w:szCs w:val="19"/>
              </w:rPr>
              <w:t>Заменить  один силовой трансформатор 315кВа на ТМГ  - 400кВА, с заменой шин, ПН и ПК – держателей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  Согласование проекта в установленном порядке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проектных работ выполняет Подрядчик.     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С  «__» ________  2014 года  по «__» _______________ 2014 года.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60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7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4 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Сме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проектные работы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2"/>
          <w:szCs w:val="22"/>
        </w:rPr>
        <w:t xml:space="preserve">                                          </w:t>
      </w:r>
      <w:r>
        <w:rPr>
          <w:b/>
          <w:bCs/>
          <w:sz w:val="22"/>
          <w:szCs w:val="22"/>
        </w:rPr>
        <w:t>ТП-191 замена трансформаторов (180 кВА на 250 кВА)</w:t>
      </w:r>
    </w:p>
    <w:p>
      <w:pPr>
        <w:pStyle w:val="Normal"/>
        <w:tabs>
          <w:tab w:val="clear" w:pos="708"/>
          <w:tab w:val="left" w:pos="32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00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86"/>
        <w:gridCol w:w="4075"/>
        <w:gridCol w:w="1991"/>
        <w:gridCol w:w="1486"/>
      </w:tblGrid>
      <w:tr>
        <w:trPr>
          <w:trHeight w:val="12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едприятия, здания, сооружения или виды работ</w:t>
            </w:r>
          </w:p>
        </w:tc>
        <w:tc>
          <w:tcPr>
            <w:tcW w:w="4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70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ые подстанции (ТП) 6-35/0,4 кВ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пред=0.018(млн.руб); Аслед=0.035(млн.руб); </w:t>
              <w:br/>
              <w:t xml:space="preserve">Спред=0.2(млн.руб); Сслед=0.4(млн.руб); </w:t>
              <w:br/>
              <w:t>Стоим строит.</w:t>
              <w:br/>
              <w:t>Стек=1,061(млн.руб)</w:t>
              <w:br/>
              <w:t>Сбаз=1,061/6,03*1,25=0.219941957(млн.руб);</w:t>
              <w:br/>
              <w:t>Коэфф.перехода в тек.цены: Ктек = 3,88</w:t>
              <w:br/>
              <w:t>Стадия: Рабочий проект Кст = 1</w:t>
              <w:br/>
              <w:t>Коэффициенты:</w:t>
              <w:br/>
              <w:t>K1 = 1.5 (Общие указания от 10.08.2002 г. Часть II п.6) (Ценообразующий)</w:t>
              <w:br/>
              <w:t>K2 = 0.7 (Общие указания п.1.8.4) (Ценообразующий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лед - (Аслед - Апред)/(Сслед - Спред) * (Сслед - С)) * Кст * Ктек * K1 * K2</w:t>
              <w:br/>
              <w:br/>
              <w:t>(0.035 - (0.035 - 0.018)/(0.4 - 0.2) * (0.4 - 0.219941957)) * 1 * 3,88 * 1.5 * 0.7 * 85%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202</w:t>
            </w:r>
          </w:p>
        </w:tc>
      </w:tr>
      <w:tr>
        <w:trPr>
          <w:trHeight w:val="3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4.2 Отдельные виды работ для электросетей напряжением до 20 кВ. Таблица 28. Релейная защита электрических сетей напряжением до 20 кВ п.1</w:t>
              <w:br/>
              <w:t>B=1.22 тыс.руб;</w:t>
              <w:br/>
              <w:t xml:space="preserve">Осн. показ. Х=1(1 сеть) </w:t>
              <w:br/>
              <w:t>Количество = 2</w:t>
              <w:br/>
              <w:t>Коэфф.перехода в тек.цены: Ктек = 3,88</w:t>
              <w:br/>
              <w:t>Стадия: Рабочий проект Кст = 0.68</w:t>
              <w:br/>
              <w:t>Коэффициенты:</w:t>
              <w:br/>
              <w:t>K1 = 1.5 (Общие указания от 10.08.2002 г. Часть II п.6) (Ценообразующий)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комплекс работ</w:t>
              <w:br/>
              <w:t>(100%):</w:t>
              <w:br/>
              <w:br/>
              <w:t>(А + B * Xзад) * Количество * Кст * Ктек * K1</w:t>
              <w:br/>
              <w:br/>
              <w:t>(0 тыс.руб + 1.22 тыс.руб * 1) * 2 * 0.68 * 3,88 * 1.5 * 100%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57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мете: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859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 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6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без НДС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3-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645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 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6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 061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8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4 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Сме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проектные работы</w:t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 xml:space="preserve">                                </w:t>
      </w:r>
      <w:r>
        <w:rPr>
          <w:b/>
          <w:bCs/>
          <w:sz w:val="22"/>
          <w:szCs w:val="22"/>
        </w:rPr>
        <w:t>ТП-945 замена трансформатора (315 кВА на 400 кВА)</w:t>
      </w:r>
    </w:p>
    <w:p>
      <w:pPr>
        <w:pStyle w:val="Normal"/>
        <w:tabs>
          <w:tab w:val="clear" w:pos="708"/>
          <w:tab w:val="left" w:pos="351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0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154"/>
        <w:gridCol w:w="4075"/>
        <w:gridCol w:w="2177"/>
        <w:gridCol w:w="1297"/>
      </w:tblGrid>
      <w:tr>
        <w:trPr>
          <w:trHeight w:val="13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едприятия, здания, сооружения или виды работ</w:t>
            </w:r>
          </w:p>
        </w:tc>
        <w:tc>
          <w:tcPr>
            <w:tcW w:w="4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7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ые подстанции (ТП) 6-35/0,4 кВ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крайнее=0.018(млн.руб); </w:t>
              <w:br/>
              <w:t xml:space="preserve">(Скрайнее=0.2 млн.руб); </w:t>
              <w:br/>
              <w:t>Стоим строит.</w:t>
              <w:br/>
              <w:t>Стек=0,597(млн.руб)</w:t>
              <w:br/>
              <w:t>Сбаз=0,597/6,03*1,25=0.123756219(млн.руб);</w:t>
              <w:br/>
              <w:t>Коэфф.перехода в тек.цены: Ктек = 3,88</w:t>
              <w:br/>
              <w:t>Стадия: Рабочий проект Кст = 1</w:t>
              <w:br/>
              <w:t>Коэффициенты:</w:t>
              <w:br/>
              <w:t>K1 = 1.5 (Общие указания от 10.08.2002 г. Часть II п.6) (Ценообразующий)</w:t>
              <w:br/>
              <w:t>K2 = 0.7 (Общие указания п.1.8.4) (Ценообразующий)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* (Акрайнее/Скрайнее) * Кст * Ктек * K1 * K2</w:t>
              <w:br/>
              <w:br/>
              <w:t>0.123756219 млн.руб * (0.018/0.2) * 1 * 3,88 * 1.5 * 0.7 * 85%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70</w:t>
            </w:r>
          </w:p>
        </w:tc>
      </w:tr>
      <w:tr>
        <w:trPr>
          <w:trHeight w:val="255" w:hRule="atLeast"/>
        </w:trPr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4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4.2 Отдельные виды работ для электросетей напряжением до 20 кВ. Таблица 28. Релейная защита электрических сетей напряжением до 20 кВ п.1</w:t>
              <w:br/>
              <w:t>B=1.22 тыс.руб;</w:t>
              <w:br/>
              <w:t xml:space="preserve">Осн. показ. Х=1(1 сеть) </w:t>
              <w:br/>
              <w:t>Количество = 1</w:t>
              <w:br/>
              <w:t>Коэфф.перехода в тек.цены: Ктек = 3,88</w:t>
              <w:br/>
              <w:t>Стадия: Рабочий проект Кст = 0.68</w:t>
              <w:br/>
              <w:t>Коэффициенты:</w:t>
              <w:br/>
              <w:t>K1 = 1.5 (Общие указания от 10.08.2002 г. Часть II п.6) (Ценообразующий)</w:t>
            </w:r>
          </w:p>
        </w:tc>
        <w:tc>
          <w:tcPr>
            <w:tcW w:w="2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комплекс работ</w:t>
              <w:br/>
              <w:t>(100%):</w:t>
              <w:br/>
              <w:br/>
              <w:t>(А + B * Xзад) * Количество * Кст * Ктек * K1</w:t>
              <w:br/>
              <w:br/>
              <w:t>(0 тыс.руб + 1.22 тыс.руб * 1) * 1 * 0.68 * 3,88 * 1.5 * 100%</w:t>
            </w:r>
          </w:p>
        </w:tc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8</w:t>
            </w:r>
          </w:p>
        </w:tc>
      </w:tr>
      <w:tr>
        <w:trPr>
          <w:trHeight w:val="3150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мете: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98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 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без НДС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3-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38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 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93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331</w:t>
            </w:r>
          </w:p>
        </w:tc>
      </w:tr>
    </w:tbl>
    <w:p>
      <w:pPr>
        <w:pStyle w:val="Normal"/>
        <w:tabs>
          <w:tab w:val="clear" w:pos="708"/>
          <w:tab w:val="left" w:pos="35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иложение №19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4 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Сме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проектные работы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П-1035 замена трансформатора (180 кВА на 250 кВА)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54"/>
        <w:gridCol w:w="4075"/>
        <w:gridCol w:w="2177"/>
        <w:gridCol w:w="1356"/>
      </w:tblGrid>
      <w:tr>
        <w:trPr>
          <w:trHeight w:val="13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едприятия, здания, сооружения или виды работ</w:t>
            </w:r>
          </w:p>
        </w:tc>
        <w:tc>
          <w:tcPr>
            <w:tcW w:w="4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70" w:hRule="atLeast"/>
        </w:trPr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ые подстанции (ТП) 6-35/0,4 кВ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ъекты энергетики (ОАО РАО ""ЕЭС России"") 2003 г. Раздел 3.3. Электросетевое строительство. Таблица 11. Электрические сети напряжением до 35 кВ п.3</w:t>
              <w:br/>
              <w:t xml:space="preserve">Акрайнее=0.018(млн.руб); </w:t>
              <w:br/>
              <w:t xml:space="preserve">(Скрайнее=0.2 млн.руб); </w:t>
              <w:br/>
              <w:t>Стоим строит.</w:t>
              <w:br/>
              <w:t>Стек=0,531(млн.руб)</w:t>
              <w:br/>
              <w:t>Сбаз=0,531/6,03*1,25=0.110074627(млн.руб);</w:t>
              <w:br/>
              <w:t>Коэфф.перехода в тек.цены: Ктек = 3,88</w:t>
              <w:br/>
              <w:t>Стадия: Рабочий проект Кст = 1</w:t>
              <w:br/>
              <w:t>Коэффициенты:</w:t>
              <w:br/>
              <w:t>K1 = 1.5 (Общие указания от 10.08.2002 г. Часть II п.6) (Ценообразующий)</w:t>
              <w:br/>
              <w:t>K2 = 0.7 (Общие указания п.1.8.4) (Ценообразующий)"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* (Акрайнее/Скрайнее) * Кст * Ктек * K1 * K2</w:t>
              <w:br/>
              <w:br/>
              <w:t>0.110074627 млн.руб * (0.018/0.2) * 1 * 3,88 * 1.5 * 0.7 * 85%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06</w:t>
            </w:r>
          </w:p>
        </w:tc>
      </w:tr>
      <w:tr>
        <w:trPr>
          <w:trHeight w:val="336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4.2 Отдельные виды работ для электросетей напряжением до 20 кВ. Таблица 28. Релейная защита электрических сетей напряжением до 20 кВ п.1</w:t>
              <w:br/>
              <w:t>B=1.22 тыс.руб;</w:t>
              <w:br/>
              <w:t xml:space="preserve">Осн. показ. Х=1(1 сеть) </w:t>
              <w:br/>
              <w:t>Количество = 1</w:t>
              <w:br/>
              <w:t>Коэфф.перехода в тек.цены: Ктек = 3,88</w:t>
              <w:br/>
              <w:t>Стадия: Рабочий проект Кст = 0.68</w:t>
              <w:br/>
              <w:t>Коэффициенты:</w:t>
              <w:br/>
              <w:t>K1 = 1.5 (Общие указания от 10.08.2002 г. Часть II п.6) (Ценообразующий)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комплекс работ</w:t>
              <w:br/>
              <w:t>(100%):</w:t>
              <w:br/>
              <w:br/>
              <w:t>(А + B * Xзад) * Количество * Кст * Ктек * K1</w:t>
              <w:br/>
              <w:br/>
              <w:t>(0 тыс.руб + 1.22 тыс.руб * 1) * 1 * 0.68 * 3,88 * 1.5 * 100%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8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мете: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34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 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3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без НДС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3-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47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 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48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79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иложение №20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4 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Сме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проектные работы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</w:t>
      </w:r>
      <w:r>
        <w:rPr>
          <w:b/>
          <w:bCs/>
          <w:sz w:val="22"/>
          <w:szCs w:val="22"/>
        </w:rPr>
        <w:t>ТП-212 замена трансформатора (180 кВА на 250 кВА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886"/>
        <w:gridCol w:w="2710"/>
        <w:gridCol w:w="1365"/>
        <w:gridCol w:w="2038"/>
        <w:gridCol w:w="1210"/>
        <w:gridCol w:w="258"/>
        <w:gridCol w:w="8"/>
      </w:tblGrid>
      <w:tr>
        <w:trPr>
          <w:trHeight w:val="160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едприятия, здания, сооружения или виды работ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5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ые подстанции (ТП) 6-35/0,4 кВ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ъекты энергетики (ОАО РАО ""ЕЭС России"") 2003 г. Раздел 3.3. Электросетевое строительство. Таблица 11. Электрические сети напряжением до 35 кВ п.3</w:t>
              <w:br/>
              <w:t xml:space="preserve">Акрайнее=0.018(млн.руб); </w:t>
              <w:br/>
              <w:t xml:space="preserve">(Скрайнее=0.2 млн.руб); </w:t>
              <w:br/>
              <w:t>Стоим строит.</w:t>
              <w:br/>
              <w:t>Стек=0,531(млн.руб)</w:t>
              <w:br/>
              <w:t>Сбаз=0,531/6,03*1,25=0.110074627(млн.руб);</w:t>
              <w:br/>
              <w:t>Коэфф.перехода в тек.цены: Ктек = 3,88</w:t>
              <w:br/>
              <w:t>Стадия: Рабочий проект Кст = 1</w:t>
              <w:br/>
              <w:t>Коэффициенты:</w:t>
              <w:br/>
              <w:t>K1 = 1.5 (Общие указания от 10.08.2002 г. Часть II п.6) (Ценообразующий)</w:t>
              <w:br/>
              <w:t>K2 = 0.7 (Общие указания п.1.8.4) (Ценообразующий)"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* (Акрайнее/Скрайнее) * Кст * Ктек * K1 * K2</w:t>
              <w:br/>
              <w:br/>
              <w:t>0.110074627 млн.руб * (0.018/0.2) * 1 * 3,88 * 1.5 * 0.7 * 85%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0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40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4.2 Отдельные виды работ для электросетей напряжением до 20 кВ. Таблица 28. Релейная защита электрических сетей напряжением до 20 кВ п.1</w:t>
              <w:br/>
              <w:t>B=1.22 тыс.руб;</w:t>
              <w:br/>
              <w:t xml:space="preserve">Осн. показ. Х=1(1 сеть) </w:t>
              <w:br/>
              <w:t>Количество = 1</w:t>
              <w:br/>
              <w:t>Коэфф.перехода в тек.цены: Ктек = 3,88</w:t>
              <w:br/>
              <w:t>Стадия: Рабочий проект Кст = 0.68</w:t>
              <w:br/>
              <w:t>Коэффициенты:</w:t>
              <w:br/>
              <w:t>K1 = 1.5 (Общие указания от 10.08.2002 г. Часть II п.6) (Ценообразующий)</w:t>
            </w:r>
          </w:p>
        </w:tc>
        <w:tc>
          <w:tcPr>
            <w:tcW w:w="2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комплекс работ</w:t>
              <w:br/>
              <w:t>(100%):</w:t>
              <w:br/>
              <w:br/>
              <w:t>(А + B * Xзад) * Количество * Кст * Ктек * K1</w:t>
              <w:br/>
              <w:br/>
              <w:t>(0 тыс.руб + 1.22 тыс.руб * 1) * 1 * 0.68 * 3,88 * 1.5 * 100%</w:t>
            </w:r>
          </w:p>
        </w:tc>
        <w:tc>
          <w:tcPr>
            <w:tcW w:w="1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мете: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3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 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без НДС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3-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4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 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4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79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6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ab/>
        <w:t xml:space="preserve">        </w:t>
      </w:r>
    </w:p>
    <w:p>
      <w:pPr>
        <w:pStyle w:val="Normal"/>
        <w:ind w:left="4956" w:firstLine="708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иложение №21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4 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Сме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проектные работ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>ТП-26 замена трансформатора (320 кВА на 400 кВА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0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886"/>
        <w:gridCol w:w="2475"/>
        <w:gridCol w:w="1711"/>
        <w:gridCol w:w="2217"/>
        <w:gridCol w:w="951"/>
        <w:gridCol w:w="354"/>
        <w:gridCol w:w="8"/>
      </w:tblGrid>
      <w:tr>
        <w:trPr>
          <w:trHeight w:val="127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едприятия, здания, сооружения или виды работ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7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ые подстанции (ТП) 6-35/0,4 кВ</w:t>
            </w:r>
          </w:p>
        </w:tc>
        <w:tc>
          <w:tcPr>
            <w:tcW w:w="4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крайнее=0.018(млн.руб); </w:t>
              <w:br/>
              <w:t xml:space="preserve">(Скрайнее=0.2 млн.руб); </w:t>
              <w:br/>
              <w:t>Стоим строит.</w:t>
              <w:br/>
              <w:t>Стек=0,597(млн.руб)</w:t>
              <w:br/>
              <w:t>Сбаз=0,597/6,03*1,25=0.123756219(млн.руб);</w:t>
              <w:br/>
              <w:t>Коэфф.перехода в тек.цены: Ктек = 3,88</w:t>
              <w:br/>
              <w:t>Стадия: Рабочий проект Кст = 1</w:t>
              <w:br/>
              <w:t>Коэффициенты:</w:t>
              <w:br/>
              <w:t>K1 = 1.5 (Общие указания от 10.08.2002 г. Часть II п.6) (Ценообразующий)</w:t>
              <w:br/>
              <w:t>K2 = 0.7 (Общие указания п.1.8.4) (Ценообразующий)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* (Акрайнее/Скрайнее) * Кст * Ктек * K1 * K2</w:t>
              <w:br/>
              <w:br/>
              <w:t>0.123756219 млн.руб * (0.018/0.2) * 1 * 3,88 * 1.5 * 0.7 * 85%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70</w:t>
            </w:r>
          </w:p>
        </w:tc>
      </w:tr>
      <w:tr>
        <w:trPr>
          <w:trHeight w:val="255" w:hRule="atLeast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41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4.2 Отдельные виды работ для электросетей напряжением до 20 кВ. Таблица 28. Релейная защита электрических сетей напряжением до 20 кВ п.1</w:t>
              <w:br/>
              <w:t>B=1.22 тыс.руб;</w:t>
              <w:br/>
              <w:t xml:space="preserve">Осн. показ. Х=1(1 сеть) </w:t>
              <w:br/>
              <w:t>Количество = 1</w:t>
              <w:br/>
              <w:t>Коэфф.перехода в тек.цены: Ктек = 3,88</w:t>
              <w:br/>
              <w:t>Стадия: Рабочий проект Кст = 0.68</w:t>
              <w:br/>
              <w:t>Коэффициенты:</w:t>
              <w:br/>
              <w:t>K1 = 1.5 (Общие указания от 10.08.2002 г. Часть II п.6) (Ценообразующий)</w:t>
            </w:r>
          </w:p>
        </w:tc>
        <w:tc>
          <w:tcPr>
            <w:tcW w:w="2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комплекс работ</w:t>
              <w:br/>
              <w:t>(100%):</w:t>
              <w:br/>
              <w:br/>
              <w:t>(А + B * Xзад) * Количество * Кст * Ктек * K1</w:t>
              <w:br/>
              <w:br/>
              <w:t>(0 тыс.руб + 1.22 тыс.руб * 1) * 1 * 0.68 * 3,88 * 1.5 * 100%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8</w:t>
            </w:r>
          </w:p>
        </w:tc>
      </w:tr>
      <w:tr>
        <w:trPr>
          <w:trHeight w:val="3135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мете:</w:t>
            </w:r>
          </w:p>
        </w:tc>
        <w:tc>
          <w:tcPr>
            <w:tcW w:w="4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98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4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 3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</w:t>
            </w:r>
          </w:p>
        </w:tc>
      </w:tr>
      <w:tr>
        <w:trPr>
          <w:trHeight w:val="33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без НДС</w:t>
            </w:r>
          </w:p>
        </w:tc>
        <w:tc>
          <w:tcPr>
            <w:tcW w:w="4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3-4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38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 5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93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4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331</w:t>
            </w:r>
          </w:p>
        </w:tc>
      </w:tr>
      <w:tr>
        <w:trPr>
          <w:trHeight w:val="1560" w:hRule="atLeast"/>
        </w:trPr>
        <w:tc>
          <w:tcPr>
            <w:tcW w:w="506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3540" w:firstLine="708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Приложение № 22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4 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Сме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проектные работы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b/>
          <w:bCs/>
          <w:sz w:val="22"/>
          <w:szCs w:val="22"/>
        </w:rPr>
        <w:t>ТП-164 замена трансформатора (320 кВА на 400 кВА)</w:t>
      </w:r>
    </w:p>
    <w:p>
      <w:pPr>
        <w:pStyle w:val="Normal"/>
        <w:tabs>
          <w:tab w:val="clear" w:pos="708"/>
          <w:tab w:val="left" w:pos="427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0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168"/>
        <w:gridCol w:w="4075"/>
        <w:gridCol w:w="2235"/>
        <w:gridCol w:w="1188"/>
      </w:tblGrid>
      <w:tr>
        <w:trPr>
          <w:trHeight w:val="127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едприятия, здания, сооружения или виды работ</w:t>
            </w:r>
          </w:p>
        </w:tc>
        <w:tc>
          <w:tcPr>
            <w:tcW w:w="4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ые подстанции (ТП) 6-35/0,4 кВ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крайнее=0.018(млн.руб); </w:t>
              <w:br/>
              <w:t xml:space="preserve">(Скрайнее=0.2 млн.руб); </w:t>
              <w:br/>
              <w:t>Стоим строит.</w:t>
              <w:br/>
              <w:t>Стек=0,597(млн.руб)</w:t>
              <w:br/>
              <w:t>Сбаз=0,597/6,03*1,25=0.123756219(млн.руб);</w:t>
              <w:br/>
              <w:t>Коэфф.перехода в тек.цены: Ктек = 3,88</w:t>
              <w:br/>
              <w:t>Стадия: Рабочий проект Кст = 1</w:t>
              <w:br/>
              <w:t>Коэффициенты:</w:t>
              <w:br/>
              <w:t>K1 = 1.5 (Общие указания от 10.08.2002 г. Часть II п.6) (Ценообразующий)</w:t>
              <w:br/>
              <w:t>K2 = 0.7 (Общие указания п.1.8.4) (Ценообразующий)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* (Акрайнее/Скрайнее) * Кст * Ктек * K1 * K2</w:t>
              <w:br/>
              <w:br/>
              <w:t>0.123756219 млн.руб * (0.018/0.2) * 1 * 3,88 * 1.5 * 0.7 * 8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70</w:t>
            </w:r>
          </w:p>
        </w:tc>
      </w:tr>
      <w:tr>
        <w:trPr>
          <w:trHeight w:val="255" w:hRule="atLeast"/>
        </w:trPr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4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4.2 Отдельные виды работ для электросетей напряжением до 20 кВ. Таблица 28. Релейная защита электрических сетей напряжением до 20 кВ п.1</w:t>
              <w:br/>
              <w:t>B=1.22 тыс.руб;</w:t>
              <w:br/>
              <w:t xml:space="preserve">Осн. показ. Х=1(1 сеть) </w:t>
              <w:br/>
              <w:t>Количество = 1</w:t>
              <w:br/>
              <w:t>Коэфф.перехода в тек.цены: Ктек = 3,88</w:t>
              <w:br/>
              <w:t>Стадия: Рабочий проект Кст = 0.68</w:t>
              <w:br/>
              <w:t>Коэффициенты:</w:t>
              <w:br/>
              <w:t>K1 = 1.5 (Общие указания от 10.08.2002 г. Часть II п.6) (Ценообразующий)</w:t>
            </w:r>
          </w:p>
        </w:tc>
        <w:tc>
          <w:tcPr>
            <w:tcW w:w="2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комплекс работ</w:t>
              <w:br/>
              <w:t>(100%):</w:t>
              <w:br/>
              <w:br/>
              <w:t>(А + B * Xзад) * Количество * Кст * Ктек * K1</w:t>
              <w:br/>
              <w:br/>
              <w:t>(0 тыс.руб + 1.22 тыс.руб * 1) * 1 * 0.68 * 3,88 * 1.5 * 100%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8</w:t>
            </w:r>
          </w:p>
        </w:tc>
      </w:tr>
      <w:tr>
        <w:trPr>
          <w:trHeight w:val="3180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мете: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98</w:t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 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без НДС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3-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38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 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93</w:t>
            </w:r>
          </w:p>
        </w:tc>
      </w:tr>
      <w:tr>
        <w:trPr>
          <w:trHeight w:val="27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331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  <w:gridCol w:w="5057"/>
      </w:tblGrid>
      <w:tr>
        <w:trPr>
          <w:trHeight w:val="1560" w:hRule="atLeast"/>
        </w:trPr>
        <w:tc>
          <w:tcPr>
            <w:tcW w:w="52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5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ложение № 23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4 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Сме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проектные работы</w:t>
      </w:r>
    </w:p>
    <w:p>
      <w:pPr>
        <w:pStyle w:val="Normal"/>
        <w:tabs>
          <w:tab w:val="clear" w:pos="708"/>
          <w:tab w:val="left" w:pos="6120" w:leader="none"/>
        </w:tabs>
        <w:rPr>
          <w:sz w:val="20"/>
          <w:szCs w:val="20"/>
        </w:rPr>
      </w:pPr>
      <w:r>
        <w:rPr>
          <w:b/>
          <w:bCs/>
          <w:sz w:val="22"/>
          <w:szCs w:val="22"/>
        </w:rPr>
        <w:t xml:space="preserve">                                    </w:t>
      </w:r>
      <w:r>
        <w:rPr>
          <w:b/>
          <w:bCs/>
          <w:sz w:val="22"/>
          <w:szCs w:val="22"/>
        </w:rPr>
        <w:t>ТП-1446 замена трансформатора (320 кВА на 400 кВА)</w:t>
      </w:r>
    </w:p>
    <w:tbl>
      <w:tblPr>
        <w:tblW w:w="1030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966"/>
        <w:gridCol w:w="2766"/>
        <w:gridCol w:w="1309"/>
        <w:gridCol w:w="2132"/>
        <w:gridCol w:w="1188"/>
        <w:gridCol w:w="420"/>
        <w:gridCol w:w="8"/>
      </w:tblGrid>
      <w:tr>
        <w:trPr>
          <w:trHeight w:val="184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едприятия, здания, сооружения или виды работ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ые подстанции (ТП) 6-35/0,4 кВ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крайнее=0.018(млн.руб); </w:t>
              <w:br/>
              <w:t xml:space="preserve">(Скрайнее=0.2 млн.руб); </w:t>
              <w:br/>
              <w:t>Стоим строит.</w:t>
              <w:br/>
              <w:t>Стек=0,597(млн.руб)</w:t>
              <w:br/>
              <w:t>Сбаз=0,597/6,03*1,25=0.123756219(млн.руб);</w:t>
              <w:br/>
              <w:t>Коэфф.перехода в тек.цены: Ктек = 3,88</w:t>
              <w:br/>
              <w:t>Стадия: Рабочий проект Кст = 1</w:t>
              <w:br/>
              <w:t>Коэффициенты:</w:t>
              <w:br/>
              <w:t>K1 = 1.5 (Общие указания от 10.08.2002 г. Часть II п.6) (Ценообразующий)</w:t>
              <w:br/>
              <w:t>K2 = 0.7 (Общие указания п.1.8.4) (Ценообразующий)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* (Акрайнее/Скрайнее) * Кст * Ктек * K1 * K2</w:t>
              <w:br/>
              <w:br/>
              <w:t>0.123756219 млн.руб * (0.018/0.2) * 1 * 3,88 * 1.5 * 0.7 * 8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7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40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4.2 Отдельные виды работ для электросетей напряжением до 20 кВ. Таблица 28. Релейная защита электрических сетей напряжением до 20 кВ п.1</w:t>
              <w:br/>
              <w:t>B=1.22 тыс.руб;</w:t>
              <w:br/>
              <w:t xml:space="preserve">Осн. показ. Х=1(1 сеть) </w:t>
              <w:br/>
              <w:t>Количество = 1</w:t>
              <w:br/>
              <w:t>Коэфф.перехода в тек.цены: Ктек = 3,88</w:t>
              <w:br/>
              <w:t>Стадия: Рабочий проект Кст = 0.68</w:t>
              <w:br/>
              <w:t>Коэффициенты:</w:t>
              <w:br/>
              <w:t>K1 = 1.5 (Общие указания от 10.08.2002 г. Часть II п.6) (Ценообразующий)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комплекс работ</w:t>
              <w:br/>
              <w:t>(100%):</w:t>
              <w:br/>
              <w:br/>
              <w:t>(А + B * Xзад) * Количество * Кст * Ктек * K1</w:t>
              <w:br/>
              <w:br/>
              <w:t>(0 тыс.руб + 1.22 тыс.руб * 1) * 1 * 0.68 * 3,88 * 1.5 * 100%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8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0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мете: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98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 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без НДС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3-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38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 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93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331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25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57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Приложение № 24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4 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Сме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проектные работы</w:t>
      </w:r>
    </w:p>
    <w:p>
      <w:pPr>
        <w:pStyle w:val="Normal"/>
        <w:tabs>
          <w:tab w:val="clear" w:pos="708"/>
          <w:tab w:val="left" w:pos="6705" w:leader="none"/>
        </w:tabs>
        <w:rPr>
          <w:sz w:val="20"/>
          <w:szCs w:val="20"/>
        </w:rPr>
      </w:pPr>
      <w:r>
        <w:rPr>
          <w:b/>
          <w:bCs/>
          <w:sz w:val="22"/>
          <w:szCs w:val="22"/>
        </w:rPr>
        <w:t xml:space="preserve">                                            </w:t>
      </w:r>
      <w:r>
        <w:rPr>
          <w:b/>
          <w:bCs/>
          <w:sz w:val="22"/>
          <w:szCs w:val="22"/>
        </w:rPr>
        <w:t>ТП-590 замена трансформаторов (400 кВА на 630 к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0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57"/>
        <w:gridCol w:w="2556"/>
        <w:gridCol w:w="1519"/>
        <w:gridCol w:w="2112"/>
        <w:gridCol w:w="1358"/>
        <w:gridCol w:w="60"/>
        <w:gridCol w:w="8"/>
      </w:tblGrid>
      <w:tr>
        <w:trPr>
          <w:trHeight w:val="12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едприятия, здания, сооружения или виды работ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0" w:hRule="atLeast"/>
        </w:trPr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ые подстанции (ТП) 6-35/0,4 кВ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пред=0.018(млн.руб); Аслед=0.035(млн.руб); </w:t>
              <w:br/>
              <w:t xml:space="preserve">Спред=0.2(млн.руб); Сслед=0.4(млн.руб); </w:t>
              <w:br/>
              <w:t>Стоим строит.</w:t>
              <w:br/>
              <w:t>Стек=1,495(млн.руб)</w:t>
              <w:br/>
              <w:t>Сбаз=1,495/6,03*1,25=0.309908789(млн.руб);</w:t>
              <w:br/>
              <w:t>Коэфф.перехода в тек.цены: Ктек = 3,88</w:t>
              <w:br/>
              <w:t>Стадия: Рабочий проект Кст = 1</w:t>
              <w:br/>
              <w:t>Коэффициенты:</w:t>
              <w:br/>
              <w:t>K1 = 1.5 (Общие указания от 10.08.2002 г. Часть II п.6) (Ценообразующий)</w:t>
              <w:br/>
              <w:t>K2 = 0.7 (Общие указания п.1.8.4) (Ценообразующий)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лед - (Аслед - Апред)/(Сслед - Спред) * (Сслед - С)) * Кст * Ктек * K1 * K2</w:t>
              <w:br/>
              <w:br/>
              <w:t>(0.035 - (0.035 - 0.018)/(0.4 - 0.2) * (0.4 - 0.309908789)) * 1 * 3,88 * 1.5 * 0.7 * 85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68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4.2 Отдельные виды работ для электросетей напряжением до 20 кВ. Таблица 28. Релейная защита электрических сетей напряжением до 20 кВ п.1</w:t>
              <w:br/>
              <w:t>B=1.22 тыс.руб;</w:t>
              <w:br/>
              <w:t xml:space="preserve">Осн. показ. Х=1(1 сеть) </w:t>
              <w:br/>
              <w:t>Количество = 2</w:t>
              <w:br/>
              <w:t>Коэфф.перехода в тек.цены: Ктек = 3,88</w:t>
              <w:br/>
              <w:t>Стадия: Рабочий проект Кст = 0.68</w:t>
              <w:br/>
              <w:t>Коэффициенты:</w:t>
              <w:br/>
              <w:t>K1 = 1.5 (Общие указания от 10.08.2002 г. Часть II п.6) (Ценообразующий)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комплекс работ</w:t>
              <w:br/>
              <w:t>(100%):</w:t>
              <w:br/>
              <w:br/>
              <w:t>(А + B * Xзад) * Количество * Кст * Ктек * K1</w:t>
              <w:br/>
              <w:br/>
              <w:t>(0 тыс.руб + 1.22 тыс.руб * 1) * 2 * 0.68 * 3,88 * 1.5 * 100%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5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мете: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34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 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3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без НДС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3-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77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 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5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 43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25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57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иложение № 25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4 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Сме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проектные работы</w:t>
      </w:r>
    </w:p>
    <w:p>
      <w:pPr>
        <w:pStyle w:val="Normal"/>
        <w:tabs>
          <w:tab w:val="clear" w:pos="708"/>
          <w:tab w:val="left" w:pos="598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</w:t>
      </w:r>
      <w:r>
        <w:rPr>
          <w:b/>
          <w:bCs/>
          <w:sz w:val="20"/>
          <w:szCs w:val="20"/>
        </w:rPr>
        <w:t>ТП-719 замена трансформаторов (400 кВА на 630 кВА)</w:t>
      </w:r>
    </w:p>
    <w:tbl>
      <w:tblPr>
        <w:tblW w:w="1030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886"/>
        <w:gridCol w:w="2890"/>
        <w:gridCol w:w="1185"/>
        <w:gridCol w:w="1884"/>
        <w:gridCol w:w="1420"/>
        <w:gridCol w:w="560"/>
        <w:gridCol w:w="8"/>
      </w:tblGrid>
      <w:tr>
        <w:trPr>
          <w:trHeight w:val="129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едприятия, здания, сооружения или виды работ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0" w:hRule="atLeast"/>
        </w:trPr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ые подстанции (ТП) 6-35/0,4 кВ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пред=0.018(млн.руб); Аслед=0.035(млн.руб); </w:t>
              <w:br/>
              <w:t xml:space="preserve">Спред=0.2(млн.руб); Сслед=0.4(млн.руб); </w:t>
              <w:br/>
              <w:t>Стоим строит.</w:t>
              <w:br/>
              <w:t>Стек=1,495(млн.руб)</w:t>
              <w:br/>
              <w:t>Сбаз=1,495/6,03*1,25=0.309908789(млн.руб);</w:t>
              <w:br/>
              <w:t>Коэфф.перехода в тек.цены: Ктек = 3,88</w:t>
              <w:br/>
              <w:t>Стадия: Рабочий проект Кст = 1</w:t>
              <w:br/>
              <w:t>Коэффициенты:</w:t>
              <w:br/>
              <w:t>K1 = 1.5 (Общие указания от 10.08.2002 г. Часть II п.6) (Ценообразующий)</w:t>
              <w:br/>
              <w:t>K2 = 0.7 (Общие указания п.1.8.4) (Ценообразующий)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лед - (Аслед - Апред)/(Сслед - Спред) * (Сслед - С)) * Кст * Ктек * K1 * K2</w:t>
              <w:br/>
              <w:br/>
              <w:t>(0.035 - (0.035 - 0.018)/(0.4 - 0.2) * (0.4 - 0.309908789)) * 1 * 3,88 * 1.5 * 0.7 * 85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683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4.2 Отдельные виды работ для электросетей напряжением до 20 кВ. Таблица 28. Релейная защита электрических сетей напряжением до 20 кВ п.1</w:t>
              <w:br/>
              <w:t>B=1.22 тыс.руб;</w:t>
              <w:br/>
              <w:t xml:space="preserve">Осн. показ. Х=1(1 сеть) </w:t>
              <w:br/>
              <w:t>Количество = 2</w:t>
              <w:br/>
              <w:t>Коэфф.перехода в тек.цены: Ктек = 3,88</w:t>
              <w:br/>
              <w:t>Стадия: Рабочий проект Кст = 0.68</w:t>
              <w:br/>
              <w:t>Коэффициенты:</w:t>
              <w:br/>
              <w:t>K1 = 1.5 (Общие указания от 10.08.2002 г. Часть II п.6) (Ценообразующий)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комплекс работ</w:t>
              <w:br/>
              <w:t>(100%):</w:t>
              <w:br/>
              <w:br/>
              <w:t>(А + B * Xзад) * Количество * Кст * Ктек * K1</w:t>
              <w:br/>
              <w:br/>
              <w:t>(0 тыс.руб + 1.22 тыс.руб * 1) * 2 * 0.68 * 3,88 * 1.5 * 100%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57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мете: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34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 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34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без НДС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3-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774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 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59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 433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25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57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 26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4 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Сме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проектные работы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П-1233 замена трансформатора (180 кВА на 250 кВА)</w:t>
      </w:r>
    </w:p>
    <w:tbl>
      <w:tblPr>
        <w:tblW w:w="10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016"/>
        <w:gridCol w:w="4232"/>
        <w:gridCol w:w="2038"/>
        <w:gridCol w:w="1330"/>
      </w:tblGrid>
      <w:tr>
        <w:trPr>
          <w:trHeight w:val="10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едприятия, здания, сооружения или виды работ</w:t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ые подстанции (ТП) 6-35/0,4 кВ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ъекты энергетики (ОАО РАО ""ЕЭС России"") 2003 г. Раздел 3.3. Электросетевое строительство. Таблица 11. Электрические сети напряжением до 35 кВ п.3</w:t>
              <w:br/>
              <w:t xml:space="preserve">Акрайнее=0.018(млн.руб); </w:t>
              <w:br/>
              <w:t xml:space="preserve">(Скрайнее=0.2 млн.руб); </w:t>
              <w:br/>
              <w:t>Стоим строит.</w:t>
              <w:br/>
              <w:t>Стек=0,531(млн.руб)</w:t>
              <w:br/>
              <w:t>Сбаз=0,531/6,03*1,25=0.110074627(млн.руб);</w:t>
              <w:br/>
              <w:t>Коэфф.перехода в тек.цены: Ктек = 3,88</w:t>
              <w:br/>
              <w:t>Стадия: Рабочий проект Кст = 1</w:t>
              <w:br/>
              <w:t>Коэффициенты:</w:t>
              <w:br/>
              <w:t>K1 = 1.5 (Общие указания от 10.08.2002 г. Часть II п.6) (Ценообразующий)</w:t>
              <w:br/>
              <w:t>K2 = 0.7 (Общие указания п.1.8.4) (Ценообразующий)"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* (Акрайнее/Скрайнее) * Кст * Ктек * K1 * K2</w:t>
              <w:br/>
              <w:br/>
              <w:t>0.110074627 млн.руб * (0.018/0.2) * 1 * 3,88 * 1.5 * 0.7 * 85%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06</w:t>
            </w:r>
          </w:p>
        </w:tc>
      </w:tr>
      <w:tr>
        <w:trPr>
          <w:trHeight w:val="255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4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4.2 Отдельные виды работ для электросетей напряжением до 20 кВ. Таблица 28. Релейная защита электрических сетей напряжением до 20 кВ п.1</w:t>
              <w:br/>
              <w:t>B=1.22 тыс.руб;</w:t>
              <w:br/>
              <w:t xml:space="preserve">Осн. показ. Х=1(1 сеть) </w:t>
              <w:br/>
              <w:t>Количество = 1</w:t>
              <w:br/>
              <w:t>Коэфф.перехода в тек.цены: Ктек = 3,88</w:t>
              <w:br/>
              <w:t>Стадия: Рабочий проект Кст = 0.68</w:t>
              <w:br/>
              <w:t>Коэффициенты:</w:t>
              <w:br/>
              <w:t>K1 = 1.5 (Общие указания от 10.08.2002 г. Часть II п.6) (Ценообразующий)</w:t>
            </w:r>
          </w:p>
        </w:tc>
        <w:tc>
          <w:tcPr>
            <w:tcW w:w="2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комплекс работ</w:t>
              <w:br/>
              <w:t>(100%):</w:t>
              <w:br/>
              <w:br/>
              <w:t>(А + B * Xзад) * Количество * Кст * Ктек * K1</w:t>
              <w:br/>
              <w:br/>
              <w:t>(0 тыс.руб + 1.22 тыс.руб * 1) * 1 * 0.68 * 3,88 * 1.5 * 100%</w:t>
            </w:r>
          </w:p>
        </w:tc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8</w:t>
            </w:r>
          </w:p>
        </w:tc>
      </w:tr>
      <w:tr>
        <w:trPr>
          <w:trHeight w:val="3105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мете: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34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 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3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без НДС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3-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47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 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48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795</w:t>
            </w:r>
          </w:p>
        </w:tc>
      </w:tr>
    </w:tbl>
    <w:p>
      <w:pPr>
        <w:pStyle w:val="Normal"/>
        <w:tabs>
          <w:tab w:val="clear" w:pos="708"/>
          <w:tab w:val="left" w:pos="57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  <w:gridCol w:w="5057"/>
      </w:tblGrid>
      <w:tr>
        <w:trPr>
          <w:trHeight w:val="1560" w:hRule="atLeast"/>
        </w:trPr>
        <w:tc>
          <w:tcPr>
            <w:tcW w:w="52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5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иложение №27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4 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Сме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проектные работы</w:t>
      </w:r>
    </w:p>
    <w:p>
      <w:pPr>
        <w:pStyle w:val="Normal"/>
        <w:tabs>
          <w:tab w:val="clear" w:pos="708"/>
          <w:tab w:val="left" w:pos="5835" w:leader="none"/>
        </w:tabs>
        <w:rPr>
          <w:sz w:val="20"/>
          <w:szCs w:val="20"/>
        </w:rPr>
      </w:pPr>
      <w:r>
        <w:rPr>
          <w:b/>
          <w:bCs/>
          <w:sz w:val="22"/>
          <w:szCs w:val="22"/>
        </w:rPr>
        <w:t xml:space="preserve">                                            </w:t>
      </w:r>
      <w:r>
        <w:rPr>
          <w:b/>
          <w:bCs/>
          <w:sz w:val="22"/>
          <w:szCs w:val="22"/>
        </w:rPr>
        <w:t>ТП-1385 замена трансформатора (315 кВА на 400 к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0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886"/>
        <w:gridCol w:w="2862"/>
        <w:gridCol w:w="1213"/>
        <w:gridCol w:w="2039"/>
        <w:gridCol w:w="1217"/>
        <w:gridCol w:w="580"/>
        <w:gridCol w:w="8"/>
      </w:tblGrid>
      <w:tr>
        <w:trPr>
          <w:trHeight w:val="139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едприятия, здания, сооружения или виды работ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ые подстанции (ТП) 6-35/0,4 кВ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крайнее=0.018(млн.руб); </w:t>
              <w:br/>
              <w:t xml:space="preserve">(Скрайнее=0.2 млн.руб); </w:t>
              <w:br/>
              <w:t>Стоим строит.</w:t>
              <w:br/>
              <w:t>Стек=0,597(млн.руб)</w:t>
              <w:br/>
              <w:t>Сбаз=0,597/6,03*1,25=0.123756219(млн.руб);</w:t>
              <w:br/>
              <w:t>Коэфф.перехода в тек.цены: Ктек = 3,88</w:t>
              <w:br/>
              <w:t>Стадия: Рабочий проект Кст = 1</w:t>
              <w:br/>
              <w:t>Коэффициенты:</w:t>
              <w:br/>
              <w:t>K1 = 1.5 (Общие указания от 10.08.2002 г. Часть II п.6) (Ценообразующий)</w:t>
              <w:br/>
              <w:t>K2 = 0.7 (Общие указания п.1.8.4) (Ценообразующий)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* (Акрайнее/Скрайнее) * Кст * Ктек * K1 * K2</w:t>
              <w:br/>
              <w:br/>
              <w:t>0.123756219 млн.руб * (0.018/0.2) * 1 * 3,88 * 1.5 * 0.7 * 85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7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40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4.2 Отдельные виды работ для электросетей напряжением до 20 кВ. Таблица 28. Релейная защита электрических сетей напряжением до 20 кВ п.1</w:t>
              <w:br/>
              <w:t>B=1.22 тыс.руб;</w:t>
              <w:br/>
              <w:t xml:space="preserve">Осн. показ. Х=1(1 сеть) </w:t>
              <w:br/>
              <w:t>Количество = 1</w:t>
              <w:br/>
              <w:t>Коэфф.перехода в тек.цены: Ктек = 3,88</w:t>
              <w:br/>
              <w:t>Стадия: Рабочий проект Кст = 0.68</w:t>
              <w:br/>
              <w:t>Коэффициенты:</w:t>
              <w:br/>
              <w:t>K1 = 1.5 (Общие указания от 10.08.2002 г. Часть II п.6) (Ценообразующий)</w:t>
            </w:r>
          </w:p>
        </w:tc>
        <w:tc>
          <w:tcPr>
            <w:tcW w:w="2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комплекс работ</w:t>
              <w:br/>
              <w:t>(100%):</w:t>
              <w:br/>
              <w:br/>
              <w:t>(А + B * Xзад) * Количество * Кст * Ктек * K1</w:t>
              <w:br/>
              <w:br/>
              <w:t>(0 тыс.руб + 1.22 тыс.руб * 1) * 1 * 0.68 * 3,88 * 1.5 * 100%</w:t>
            </w:r>
          </w:p>
        </w:tc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8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мете: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98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 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без НДС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3-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38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 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93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331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25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57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Приложение №28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4 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Сме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проектные работы</w:t>
      </w:r>
    </w:p>
    <w:p>
      <w:pPr>
        <w:pStyle w:val="Normal"/>
        <w:tabs>
          <w:tab w:val="clear" w:pos="708"/>
          <w:tab w:val="left" w:pos="5925" w:leader="none"/>
        </w:tabs>
        <w:rPr>
          <w:sz w:val="20"/>
          <w:szCs w:val="20"/>
        </w:rPr>
      </w:pPr>
      <w:r>
        <w:rPr>
          <w:b/>
          <w:bCs/>
          <w:sz w:val="22"/>
          <w:szCs w:val="22"/>
        </w:rPr>
        <w:t xml:space="preserve">                                                  </w:t>
      </w:r>
      <w:r>
        <w:rPr>
          <w:b/>
          <w:bCs/>
          <w:sz w:val="22"/>
          <w:szCs w:val="22"/>
        </w:rPr>
        <w:t>ТП-235 замена трансформатора (250 кВА на 400 кВА)</w:t>
      </w:r>
    </w:p>
    <w:tbl>
      <w:tblPr>
        <w:tblW w:w="1030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886"/>
        <w:gridCol w:w="2934"/>
        <w:gridCol w:w="1141"/>
        <w:gridCol w:w="2038"/>
        <w:gridCol w:w="1188"/>
        <w:gridCol w:w="682"/>
        <w:gridCol w:w="8"/>
      </w:tblGrid>
      <w:tr>
        <w:trPr>
          <w:trHeight w:val="153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едприятия, здания, сооружения или виды работ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ые подстанции (ТП) 6-35/0,4 кВ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крайнее=0.018(млн.руб); </w:t>
              <w:br/>
              <w:t xml:space="preserve">(Скрайнее=0.2 млн.руб); </w:t>
              <w:br/>
              <w:t>Стоим строит.</w:t>
              <w:br/>
              <w:t>Стек=0,597(млн.руб)</w:t>
              <w:br/>
              <w:t>Сбаз=0,597/6,03*1,25=0.123756219(млн.руб);</w:t>
              <w:br/>
              <w:t>Коэфф.перехода в тек.цены: Ктек = 3,88</w:t>
              <w:br/>
              <w:t>Стадия: Рабочий проект Кст = 1</w:t>
              <w:br/>
              <w:t>Коэффициенты:</w:t>
              <w:br/>
              <w:t>K1 = 1.5 (Общие указания от 10.08.2002 г. Часть II п.6) (Ценообразующий)</w:t>
              <w:br/>
              <w:t>K2 = 0.7 (Общие указания п.1.8.4) (Ценообразующий)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* (Акрайнее/Скрайнее) * Кст * Ктек * K1 * K2</w:t>
              <w:br/>
              <w:br/>
              <w:t>0.123756219 млн.руб * (0.018/0.2) * 1 * 3,88 * 1.5 * 0.7 * 8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70</w:t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40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4.2 Отдельные виды работ для электросетей напряжением до 20 кВ. Таблица 28. Релейная защита электрических сетей напряжением до 20 кВ п.1</w:t>
              <w:br/>
              <w:t>B=1.22 тыс.руб;</w:t>
              <w:br/>
              <w:t xml:space="preserve">Осн. показ. Х=1(1 сеть) </w:t>
              <w:br/>
              <w:t>Количество = 1</w:t>
              <w:br/>
              <w:t>Коэфф.перехода в тек.цены: Ктек = 3,88</w:t>
              <w:br/>
              <w:t>Стадия: Рабочий проект Кст = 0.68</w:t>
              <w:br/>
              <w:t>Коэффициенты:</w:t>
              <w:br/>
              <w:t>K1 = 1.5 (Общие указания от 10.08.2002 г. Часть II п.6) (Ценообразующий)</w:t>
            </w:r>
          </w:p>
        </w:tc>
        <w:tc>
          <w:tcPr>
            <w:tcW w:w="2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комплекс работ</w:t>
              <w:br/>
              <w:t>(100%):</w:t>
              <w:br/>
              <w:br/>
              <w:t>(А + B * Xзад) * Количество * Кст * Ктек * K1</w:t>
              <w:br/>
              <w:br/>
              <w:t>(0 тыс.руб + 1.22 тыс.руб * 1) * 1 * 0.68 * 3,88 * 1.5 * 100%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8</w:t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3" w:hRule="atLeast"/>
        </w:trPr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мете: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98</w:t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 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</w:t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без НДС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3-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38</w:t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 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93</w:t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331</w:t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25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57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29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4 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Сме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проектные работы</w:t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b/>
          <w:bCs/>
          <w:sz w:val="22"/>
          <w:szCs w:val="22"/>
        </w:rPr>
        <w:t xml:space="preserve">                                       </w:t>
      </w:r>
      <w:r>
        <w:rPr>
          <w:b/>
          <w:bCs/>
          <w:sz w:val="22"/>
          <w:szCs w:val="22"/>
        </w:rPr>
        <w:t>ТП-655 замена трансформатора (320 кВА на 400 к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0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886"/>
        <w:gridCol w:w="2934"/>
        <w:gridCol w:w="1141"/>
        <w:gridCol w:w="2038"/>
        <w:gridCol w:w="1188"/>
        <w:gridCol w:w="682"/>
        <w:gridCol w:w="8"/>
      </w:tblGrid>
      <w:tr>
        <w:trPr>
          <w:trHeight w:val="153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едприятия, здания, сооружения или виды работ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ые подстанции (ТП) 6-35/0,4 кВ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крайнее=0.018(млн.руб); </w:t>
              <w:br/>
              <w:t xml:space="preserve">(Скрайнее=0.2 млн.руб); </w:t>
              <w:br/>
              <w:t>Стоим строит.</w:t>
              <w:br/>
              <w:t>Стек=0,597(млн.руб)</w:t>
              <w:br/>
              <w:t>Сбаз=0,597/6,03*1,25=0.123756219(млн.руб);</w:t>
              <w:br/>
              <w:t>Коэфф.перехода в тек.цены: Ктек = 3,88</w:t>
              <w:br/>
              <w:t>Стадия: Рабочий проект Кст = 1</w:t>
              <w:br/>
              <w:t>Коэффициенты:</w:t>
              <w:br/>
              <w:t>K1 = 1.5 (Общие указания от 10.08.2002 г. Часть II п.6) (Ценообразующий)</w:t>
              <w:br/>
              <w:t>K2 = 0.7 (Общие указания п.1.8.4) (Ценообразующий)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* (Акрайнее/Скрайнее) * Кст * Ктек * K1 * K2</w:t>
              <w:br/>
              <w:br/>
              <w:t>0.123756219 млн.руб * (0.018/0.2) * 1 * 3,88 * 1.5 * 0.7 * 8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70</w:t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40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4.2 Отдельные виды работ для электросетей напряжением до 20 кВ. Таблица 28. Релейная защита электрических сетей напряжением до 20 кВ п.1</w:t>
              <w:br/>
              <w:t>B=1.22 тыс.руб;</w:t>
              <w:br/>
              <w:t xml:space="preserve">Осн. показ. Х=1(1 сеть) </w:t>
              <w:br/>
              <w:t>Количество = 1</w:t>
              <w:br/>
              <w:t>Коэфф.перехода в тек.цены: Ктек = 3,88</w:t>
              <w:br/>
              <w:t>Стадия: Рабочий проект Кст = 0.68</w:t>
              <w:br/>
              <w:t>Коэффициенты:</w:t>
              <w:br/>
              <w:t>K1 = 1.5 (Общие указания от 10.08.2002 г. Часть II п.6) (Ценообразующий)</w:t>
            </w:r>
          </w:p>
        </w:tc>
        <w:tc>
          <w:tcPr>
            <w:tcW w:w="2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комплекс работ</w:t>
              <w:br/>
              <w:t>(100%):</w:t>
              <w:br/>
              <w:br/>
              <w:t>(А + B * Xзад) * Количество * Кст * Ктек * K1</w:t>
              <w:br/>
              <w:br/>
              <w:t>(0 тыс.руб + 1.22 тыс.руб * 1) * 1 * 0.68 * 3,88 * 1.5 * 100%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8</w:t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5" w:hRule="atLeast"/>
        </w:trPr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мете: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98</w:t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 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</w:t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без НДС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3-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38</w:t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 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93</w:t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331</w:t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25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57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Приложение № 30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4 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Сме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проектные работы</w:t>
      </w:r>
    </w:p>
    <w:p>
      <w:pPr>
        <w:pStyle w:val="Normal"/>
        <w:tabs>
          <w:tab w:val="clear" w:pos="708"/>
          <w:tab w:val="left" w:pos="642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b/>
          <w:bCs/>
          <w:sz w:val="22"/>
          <w:szCs w:val="22"/>
        </w:rPr>
        <w:t>ТП-233 замена трансформатора (160 кВА на 250 кВА)</w:t>
      </w:r>
    </w:p>
    <w:p>
      <w:pPr>
        <w:pStyle w:val="Normal"/>
        <w:tabs>
          <w:tab w:val="clear" w:pos="708"/>
          <w:tab w:val="left" w:pos="433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030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87"/>
        <w:gridCol w:w="2932"/>
        <w:gridCol w:w="1143"/>
        <w:gridCol w:w="2038"/>
        <w:gridCol w:w="1188"/>
        <w:gridCol w:w="680"/>
        <w:gridCol w:w="8"/>
      </w:tblGrid>
      <w:tr>
        <w:trPr>
          <w:trHeight w:val="153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едприятия, здания, сооружения или виды работ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ые подстанции (ТП) 6-35/0,4 кВ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ъекты энергетики (ОАО РАО ""ЕЭС России"") 2003 г. Раздел 3.3. Электросетевое строительство. Таблица 11. Электрические сети напряжением до 35 кВ п.3</w:t>
              <w:br/>
              <w:t xml:space="preserve">Акрайнее=0.018(млн.руб); </w:t>
              <w:br/>
              <w:t xml:space="preserve">(Скрайнее=0.2 млн.руб); </w:t>
              <w:br/>
              <w:t>Стоим строит.</w:t>
              <w:br/>
              <w:t>Стек=0,531(млн.руб)</w:t>
              <w:br/>
              <w:t>Сбаз=0,531/6,03*1,25=0.110074627(млн.руб);</w:t>
              <w:br/>
              <w:t>Коэфф.перехода в тек.цены: Ктек = 3,88</w:t>
              <w:br/>
              <w:t>Стадия: Рабочий проект Кст = 1</w:t>
              <w:br/>
              <w:t>Коэффициенты:</w:t>
              <w:br/>
              <w:t>K1 = 1.5 (Общие указания от 10.08.2002 г. Часть II п.6) (Ценообразующий)</w:t>
              <w:br/>
              <w:t>K2 = 0.7 (Общие указания п.1.8.4) (Ценообразующий)"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* (Акрайнее/Скрайнее) * Кст * Ктек * K1 * K2</w:t>
              <w:br/>
              <w:br/>
              <w:t>0.110074627 млн.руб * (0.018/0.2) * 1 * 3,88 * 1.5 * 0.7 * 8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06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40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4.2 Отдельные виды работ для электросетей напряжением до 20 кВ. Таблица 28. Релейная защита электрических сетей напряжением до 20 кВ п.1</w:t>
              <w:br/>
              <w:t>B=1.22 тыс.руб;</w:t>
              <w:br/>
              <w:t xml:space="preserve">Осн. показ. Х=1(1 сеть) </w:t>
              <w:br/>
              <w:t>Количество = 1</w:t>
              <w:br/>
              <w:t>Коэфф.перехода в тек.цены: Ктек = 3,88</w:t>
              <w:br/>
              <w:t>Стадия: Рабочий проект Кст = 0.68</w:t>
              <w:br/>
              <w:t>Коэффициенты:</w:t>
              <w:br/>
              <w:t>K1 = 1.5 (Общие указания от 10.08.2002 г. Часть II п.6) (Ценообразующий)</w:t>
            </w:r>
          </w:p>
        </w:tc>
        <w:tc>
          <w:tcPr>
            <w:tcW w:w="2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комплекс работ</w:t>
              <w:br/>
              <w:t>(100%):</w:t>
              <w:br/>
              <w:br/>
              <w:t>(А + B * Xзад) * Количество * Кст * Ктек * K1</w:t>
              <w:br/>
              <w:br/>
              <w:t>(0 тыс.руб + 1.22 тыс.руб * 1) * 1 * 0.68 * 3,88 * 1.5 * 100%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8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мете: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34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 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3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без НДС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3-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47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 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48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795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25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57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33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1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4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60" w:leader="none"/>
          <w:tab w:val="left" w:pos="6885" w:leader="none"/>
        </w:tabs>
        <w:spacing w:lineRule="atLeast" w:line="240" w:before="120" w:after="120"/>
        <w:outlineLvl w:val="0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ab/>
        <w:t>Смета</w:t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проектные работы</w:t>
      </w:r>
    </w:p>
    <w:p>
      <w:pPr>
        <w:pStyle w:val="Normal"/>
        <w:tabs>
          <w:tab w:val="clear" w:pos="708"/>
          <w:tab w:val="left" w:pos="6135" w:leader="none"/>
        </w:tabs>
        <w:rPr>
          <w:sz w:val="20"/>
          <w:szCs w:val="20"/>
        </w:rPr>
      </w:pPr>
      <w:r>
        <w:rPr>
          <w:b/>
          <w:bCs/>
          <w:sz w:val="22"/>
          <w:szCs w:val="22"/>
        </w:rPr>
        <w:t xml:space="preserve">                                       </w:t>
      </w:r>
      <w:r>
        <w:rPr>
          <w:b/>
          <w:bCs/>
          <w:sz w:val="22"/>
          <w:szCs w:val="22"/>
        </w:rPr>
        <w:t>РП Самолет замена трансформатора (320 кВА на 400 к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0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886"/>
        <w:gridCol w:w="2910"/>
        <w:gridCol w:w="1165"/>
        <w:gridCol w:w="2056"/>
        <w:gridCol w:w="1188"/>
        <w:gridCol w:w="640"/>
        <w:gridCol w:w="8"/>
      </w:tblGrid>
      <w:tr>
        <w:trPr>
          <w:trHeight w:val="147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едприятия, здания, сооружения или виды работ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ые подстанции (ТП) 6-35/0,4 кВ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крайнее=0.018(млн.руб); </w:t>
              <w:br/>
              <w:t xml:space="preserve">(Скрайнее=0.2 млн.руб); </w:t>
              <w:br/>
              <w:t>Стоим строит.</w:t>
              <w:br/>
              <w:t>Стек=0,597(млн.руб)</w:t>
              <w:br/>
              <w:t>Сбаз=0,597/6,03*1,25=0.123756219(млн.руб);</w:t>
              <w:br/>
              <w:t>Коэфф.перехода в тек.цены: Ктек = 3,88</w:t>
              <w:br/>
              <w:t>Стадия: Рабочий проект Кст = 1</w:t>
              <w:br/>
              <w:t>Коэффициенты:</w:t>
              <w:br/>
              <w:t>K1 = 1.5 (Общие указания от 10.08.2002 г. Часть II п.6) (Ценообразующий)</w:t>
              <w:br/>
              <w:t>K2 = 0.7 (Общие указания п.1.8.4) (Ценообразующий)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* (Акрайнее/Скрайнее) * Кст * Ктек * K1 * K2</w:t>
              <w:br/>
              <w:br/>
              <w:t>0.123756219 млн.руб * (0.018/0.2) * 1 * 3,88 * 1.5 * 0.7 * 8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70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40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4.2 Отдельные виды работ для электросетей напряжением до 20 кВ. Таблица 28. Релейная защита электрических сетей напряжением до 20 кВ п.1</w:t>
              <w:br/>
              <w:t>B=1.22 тыс.руб;</w:t>
              <w:br/>
              <w:t xml:space="preserve">Осн. показ. Х=1(1 сеть) </w:t>
              <w:br/>
              <w:t>Количество = 1</w:t>
              <w:br/>
              <w:t>Коэфф.перехода в тек.цены: Ктек = 3,88</w:t>
              <w:br/>
              <w:t>Стадия: Рабочий проект Кст = 0.68</w:t>
              <w:br/>
              <w:t>Коэффициенты:</w:t>
              <w:br/>
              <w:t>K1 = 1.5 (Общие указания от 10.08.2002 г. Часть II п.6) (Ценообразующий)</w:t>
            </w:r>
          </w:p>
        </w:tc>
        <w:tc>
          <w:tcPr>
            <w:tcW w:w="2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комплекс работ</w:t>
              <w:br/>
              <w:t>(100%):</w:t>
              <w:br/>
              <w:br/>
              <w:t>(А + B * Xзад) * Количество * Кст * Ктек * K1</w:t>
              <w:br/>
              <w:br/>
              <w:t>(0 тыс.руб + 1.22 тыс.руб * 1) * 1 * 0.68 * 3,88 * 1.5 * 100%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8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0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мете: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98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 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без НДС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3-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38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 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93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33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25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57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3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ab/>
        <w:t xml:space="preserve">          Приложение № 32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4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60" w:leader="none"/>
          <w:tab w:val="left" w:pos="6885" w:leader="none"/>
        </w:tabs>
        <w:spacing w:lineRule="atLeast" w:line="240" w:before="120" w:after="120"/>
        <w:outlineLvl w:val="0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ab/>
        <w:t>Смета</w:t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проектные работы</w:t>
      </w:r>
    </w:p>
    <w:p>
      <w:pPr>
        <w:pStyle w:val="Normal"/>
        <w:tabs>
          <w:tab w:val="clear" w:pos="708"/>
          <w:tab w:val="left" w:pos="6150" w:leader="none"/>
        </w:tabs>
        <w:rPr>
          <w:sz w:val="20"/>
          <w:szCs w:val="20"/>
        </w:rPr>
      </w:pPr>
      <w:r>
        <w:rPr>
          <w:b/>
          <w:bCs/>
          <w:sz w:val="22"/>
          <w:szCs w:val="22"/>
        </w:rPr>
        <w:t xml:space="preserve">                                         </w:t>
      </w:r>
      <w:r>
        <w:rPr>
          <w:b/>
          <w:bCs/>
          <w:sz w:val="22"/>
          <w:szCs w:val="22"/>
        </w:rPr>
        <w:t>ТП-519 замена трансформатора (315 кВА на 400 к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0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86"/>
        <w:gridCol w:w="2825"/>
        <w:gridCol w:w="1250"/>
        <w:gridCol w:w="2091"/>
        <w:gridCol w:w="1188"/>
        <w:gridCol w:w="520"/>
        <w:gridCol w:w="8"/>
      </w:tblGrid>
      <w:tr>
        <w:trPr>
          <w:trHeight w:val="1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едприятия, здания, сооружения или виды работ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ые подстанции (ТП) 6-35/0,4 кВ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крайнее=0.018(млн.руб); </w:t>
              <w:br/>
              <w:t xml:space="preserve">(Скрайнее=0.2 млн.руб); </w:t>
              <w:br/>
              <w:t>Стоим строит.</w:t>
              <w:br/>
              <w:t>Стек=0,597(млн.руб)</w:t>
              <w:br/>
              <w:t>Сбаз=0,597/6,03*1,25=0.123756219(млн.руб);</w:t>
              <w:br/>
              <w:t>Коэфф.перехода в тек.цены: Ктек = 3,88</w:t>
              <w:br/>
              <w:t>Стадия: Рабочий проект Кст = 1</w:t>
              <w:br/>
              <w:t>Коэффициенты:</w:t>
              <w:br/>
              <w:t>K1 = 1.5 (Общие указания от 10.08.2002 г. Часть II п.6) (Ценообразующий)</w:t>
              <w:br/>
              <w:t>K2 = 0.7 (Общие указания п.1.8.4) (Ценообразующий)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* (Акрайнее/Скрайнее) * Кст * Ктек * K1 * K2</w:t>
              <w:br/>
              <w:br/>
              <w:t>0.123756219 млн.руб * (0.018/0.2) * 1 * 3,88 * 1.5 * 0.7 * 8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70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40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4.2 Отдельные виды работ для электросетей напряжением до 20 кВ. Таблица 28. Релейная защита электрических сетей напряжением до 20 кВ п.1</w:t>
              <w:br/>
              <w:t>B=1.22 тыс.руб;</w:t>
              <w:br/>
              <w:t xml:space="preserve">Осн. показ. Х=1(1 сеть) </w:t>
              <w:br/>
              <w:t>Количество = 1</w:t>
              <w:br/>
              <w:t>Коэфф.перехода в тек.цены: Ктек = 3,88</w:t>
              <w:br/>
              <w:t>Стадия: Рабочий проект Кст = 0.68</w:t>
              <w:br/>
              <w:t>Коэффициенты:</w:t>
              <w:br/>
              <w:t>K1 = 1.5 (Общие указания от 10.08.2002 г. Часть II п.6) (Ценообразующий)</w:t>
            </w:r>
          </w:p>
        </w:tc>
        <w:tc>
          <w:tcPr>
            <w:tcW w:w="2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комплекс работ</w:t>
              <w:br/>
              <w:t>(100%):</w:t>
              <w:br/>
              <w:br/>
              <w:t>(А + B * Xзад) * Количество * Кст * Ктек * K1</w:t>
              <w:br/>
              <w:br/>
              <w:t>(0 тыс.руб + 1.22 тыс.руб * 1) * 1 * 0.68 * 3,88 * 1.5 * 100%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8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мете: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98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 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без НДС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3-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38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 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93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4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331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25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57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709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0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3-06-28T10:38:00Z</cp:lastPrinted>
  <dcterms:modified xsi:type="dcterms:W3CDTF">2014-01-10T09:54:00Z</dcterms:modified>
  <cp:revision>89</cp:revision>
  <dc:subject/>
  <dc:title>Договор купли-продажи оборудования</dc:title>
</cp:coreProperties>
</file>