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432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05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10 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080548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0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03 февраля 2014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проектных работ состоялось в 10 часов 00 минут по местному (московскому) времени 04 февраля 2014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ляет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проектных работ от 03.02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проектных работ от 04.02.2014 г.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"/>
              <w:gridCol w:w="5220"/>
              <w:gridCol w:w="282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                    «Объединенные энергетические технологии»                (ЗАО «ОЭнТ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33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Гвардейская, д. 2а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3088625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Инженерный Центр Высотные Специальные Технологии» (ООО «ИЦ ВСТ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20088, г. Казань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Журналистов, 54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60081706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74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крытое акционерное обществ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ЗАО «Самарский Электропроект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43030, г. Сама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Спортивная, д. 29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1534512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2"/>
              <w:gridCol w:w="2340"/>
              <w:gridCol w:w="2880"/>
            </w:tblGrid>
            <w:tr>
              <w:trPr>
                <w:trHeight w:val="273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868" w:hRule="atLeast"/>
                <w:cantSplit w:val="true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                    «Объединенные энергетические технологии»                (ЗАО «ОЭнТ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3 555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7.02.2014 г. по 21.03.2014 г.</w:t>
                  </w:r>
                </w:p>
              </w:tc>
            </w:tr>
            <w:tr>
              <w:trPr>
                <w:trHeight w:val="868" w:hRule="atLeast"/>
                <w:cantSplit w:val="true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Инженерный Центр Высотные Специальные Технологии» (ООО «ИЦ ВСТ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72 096,7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7.02.2014 г. по 31.03.2014 г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6 921,69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7.02.2014 г. по 03.03.2014 г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                     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ЗАО «Самарский Электропроект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2 572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7.02.2014 г. по 25.03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4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ЗАО «ОЭнТ» критерий 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2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ИЦ ВСТ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3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3. Для третьей заявки ООО «ГЭС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,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4. Для четвертой заявки ЗАО «Самарский Электропроект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0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4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ЗАО «ОЭнТ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8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ИЦ ВСТ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3. Для третье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7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4. Для третьей заявки ЗАО «Самарский Электропроект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3.1. Для первой заявки ЗАО «ОЭнТ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256"/>
              <w:gridCol w:w="1995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аличие в штате квалифицированного персонала)»: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7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7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7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7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 Ю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7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ИЦ ВСТ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оменко М. Ю. 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8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3. Для третьей заявки ООО «ГЭС» </w:t>
            </w:r>
            <w:r>
              <w:rPr/>
              <w:t>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оменко М. Ю. 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4. Для четвертой заявки ЗАО «Самарский Электропроект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оменко М. Ю. 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6"/>
              <w:gridCol w:w="1464"/>
              <w:gridCol w:w="1792"/>
              <w:gridCol w:w="1743"/>
              <w:gridCol w:w="997"/>
            </w:tblGrid>
            <w:tr>
              <w:trPr>
                <w:trHeight w:val="129" w:hRule="atLeast"/>
              </w:trPr>
              <w:tc>
                <w:tcPr>
                  <w:tcW w:w="44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4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                    «Объединенные энергетические технологии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</w:rPr>
                    <w:t>(ЗАО «ОЭнТ»)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27" w:leader="none"/>
                    </w:tabs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,27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,85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2,12</w:t>
                  </w:r>
                </w:p>
              </w:tc>
            </w:tr>
            <w:tr>
              <w:trPr/>
              <w:tc>
                <w:tcPr>
                  <w:tcW w:w="4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Инженерный Центр Высотные Специальные Технологии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ИЦ ВСТ»)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37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7,37</w:t>
                  </w:r>
                </w:p>
              </w:tc>
            </w:tr>
            <w:tr>
              <w:trPr/>
              <w:tc>
                <w:tcPr>
                  <w:tcW w:w="4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,45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0,77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6,22</w:t>
                  </w:r>
                </w:p>
              </w:tc>
            </w:tr>
            <w:tr>
              <w:trPr/>
              <w:tc>
                <w:tcPr>
                  <w:tcW w:w="4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рытое акционерное общество                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АО «Самарский Электропроект»)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,03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,31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6,3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орЭнергоСерв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крытое акционерное общество «Самарский Электропроек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3030, г. Самара, ул. Спортивная, д.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   ______________________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  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                               ______________________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Л.Н. Васил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4-02-06T17:32:00Z</cp:lastPrinted>
  <dcterms:modified xsi:type="dcterms:W3CDTF">2014-02-06T14:34:00Z</dcterms:modified>
  <cp:revision>119</cp:revision>
  <dc:subject/>
  <dc:title>Протокол № 3</dc:title>
</cp:coreProperties>
</file>