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       03 февраля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           10 январ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0805486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03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03 февраля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исутствовали  представители участников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итель ЗАО «Самарский Электропроект» Аврясов Сергей Иванович, представлена доверенность № 1 от 17.01.2014 г., заявление о согласии на обработку персональных данных от 17.01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805486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03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4 (четыре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3 февраля 2014 года в           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 Наименование участника закупки: Закрытое акционерное общество «Объединенные Энергетические Технологии» (ЗАО «ОЭнТ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33, г. Саратов, ул. Гвардейская, д. 2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ЗАО «ОЭнТ» - на 1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генеральным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ФНС России по Ленинскому району г. Саратова  № 7436 от 22.10.2013 г. -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проектировщиков (СРО)» от 03.10.2012 г. № СРО-П-081-6453089625-00396-3 с Приложением, заверенная генеральным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13 Единственного акционера ЗАО «ОЭнТ» от 05.12.2013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47-к от 11.12.2013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веренность на уполномоченное лицо, имеющее право представления интересов участника закупки на процедуре открытого одноэтапного конкурса (Форма № 3) от 20.01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(Форма № 4)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(Форма № 4)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ЗАО «ОЭнТ» (новая редакция) от 07.11.2011 г., заверенная генеральным директором – на 18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нспекцией Федеральной налоговой службы по Ленинскому району г. Саратова, серия 64 № 002398500 от 09.11.2006 г., заверенная генеральным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Инспекцией ФНС России по Ленинскому району г. Саратова, серия 64 № 002404099 от 09.11.2006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в Единый государственный реестр юридических лиц, выданного ИФНС России по Ленинскому району г. Саратова,  серия 64 № 003271592 от 20.12.2012 г., заверенная генеральным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за 2013 г., заверенная генеральным директором – на  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Генеральным директором –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4 об исполнении налогоплательщиком (плательщиком сборов, налоговым агентом) обязанности по уплате налогов, сборов, пеней, штрафов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Благодарственных писем, заверенные генеральным директором – на 8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91 (девяносто одном) листе. Все листы заявки на участие в конкурсе 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6. Наименование участника закупки: Общество с ограниченной ответственностью  «Инженерный Центр Высотные Специальные Технологии» (ООО «ИЦ ВСТ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20088, г. Казань, ул. Журналистов, д. 5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01/28 от 28.01.2014 г.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-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Копии Благодарственных писем, заверенные директором – на 3 л. в 1 эк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сдачи-приемки проектной документации, заверенные директором – на 1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о кадровых ресурсах –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   29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18 по Республике Татарстан                                                  № 118051216201341062670 от 18.12.2013 г. –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1-И-№1029-3 от  07.08.2013 г., выданного Саморегулированной организацией, основанной на членстве лиц, выполняющих инженерные изыскания Некоммерческое партнерство содействия развитию инженерно-изыскательской отрасли «АИИС» (с Приложением), заверенная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Свидетельства о допуске к работам по подготовке проектной документации, которые оказывают влияние на безопасность объектов капитального строительства от 21.11.2013 г. № 10123, выданная Некоммерческим партнерством саморегулируемой организации проектировщиков «СтройОбъединение» № СРО-П-145-04032010 (с Приложением), заверенная директором – на 7 л. в             1 экз.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ООО «ИЦ ВСТ» от 01.03.2010 г., заверенная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№ 1/2012 Общего собрания участников ООО «Инженерный Центр Высотные Специальные Технологии» от 16.10.2012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№ 6 Общего Собрания Участников ООО «Инженерный Центр Высотные Специальные Технологии» от 01.03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1 Участника ООО  «Инженерный Центр Высотные Специальные Технологии» от 16.10.2012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Протокола №7 Общего Собрания Учредителей ООО «Инженерный Центр Высотные Специальные Технологии» от 12.08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(Форма №4) от 27.01.2014 г. – на 1 л. в 1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Инженерный Центр Высотные Специальные Технологии» от 04.04.2012 г., заверенная директором – на 10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сентября 2013 г., заверенная директором -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Отчета о финансовых ресурсах за Январь-Сентябрь 2013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отчетности субъектов малого предпринимательства за 2012 г., заверенная директором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2г., заверенная директором -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Отчета о финансовых ресурсах за Январь-Декабрь 2012 г., заверенная директором – на  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Извещения о вводе сведений, указанных в налоговой декларации (расчете)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ообщения об утрате права на применение упрощенной системы налогообложения (форма №26.2-2)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Налоговой декларации по налогу, уплачиваемому в связи с применением упрощенной системы налогообложения за 2011 г., заверенная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Извещения о вводе сведений, указанных в налоговой декларации (расчете)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Извещения о получении электронного документа (документов), заверенная директором – на           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Уведомления о возможности применения упрощенной системы налогообложения № 5090 от 13.12.2006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Формы – 4 ФСС РФ «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2013 год», заверенная директором –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правки № 33641 об исполнении налогоплательщиком (плательщиком сборов, налоговым агентом) обязанности по уплате налогов, сборов, пеней, штрафов, заверенная директором – на 1 л. в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9702 о состоянии расчетов по налогам, сборам, пеням, штрафам организаций и индивидуальных предпринимателей по состоянию на 09.01.2014, заверенная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ИЦ ВСТ» о крупности сделки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Копия Справки из реестра недобросовестных поставщиков от 21.01.2014 г. – на 1 л. в 1 экз.; 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ИЦ ВСТ» -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участии в судебных разбирательствах (репутация)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Межрайонной инспекцией Федеральной налоговой службы № 6 по Республике Татарстан, серия 16 № 004173098 от 10.08.2005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ФНС России № 6 по Республике Татарстан, серия 16            № 005069679 от 25.04.2012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материально-технических ресурсах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Свидетельств об аттестации и лицензии (с Приложениями), заверенные директором – на 9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32 (ста тридца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9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50 от 03.02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2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9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8 л. в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 20.11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4.11.2012 г. № СРО-П-081-6454074043-00131-5 с Приложением, заверенная директором – на 3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                  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1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09 (двухстах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0. Наименование участника закупки: Закрытое акционерное общество «Самарский Электропроект» (ЗАО «Самарский Электропроект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43030, г. Самара, ул. Спортивная, д.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43030, г. Самара, ул. Спортивная, д.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 № 03/82 от 17.01.2014 г. (Форма № 1) – на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  1 л. в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  3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иска из Единого государственного реестра юридических лиц, выданная Инспекцией Федеральной налоговой службы по Ленинскому району г. Самары </w:t>
      </w:r>
      <w:r>
        <w:rPr>
          <w:rFonts w:cs="Times New Roman" w:ascii="Times New Roman" w:hAnsi="Times New Roman"/>
          <w:sz w:val="23"/>
          <w:szCs w:val="23"/>
        </w:rPr>
        <w:t>№ 10028 от 22.10.2013 г. - на                   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Приволжское региональное общество архитекторов и проектировщиков» от 15.11.2013 г. № 0495-2013-6315345120-П-85 с Приложением, заверенная Генеральным директором</w:t>
      </w:r>
      <w:r>
        <w:rPr>
          <w:rFonts w:cs="Times New Roman" w:ascii="Times New Roman" w:hAnsi="Times New Roman"/>
          <w:sz w:val="24"/>
          <w:szCs w:val="24"/>
        </w:rPr>
        <w:t>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отокола № 35 Общего собрания акционеров ЗАО «Самарский Электропроект»  от                          10 октября 2011 года,</w:t>
      </w:r>
      <w:r>
        <w:rPr>
          <w:rFonts w:cs="Times New Roman" w:ascii="Times New Roman" w:hAnsi="Times New Roman"/>
          <w:sz w:val="24"/>
          <w:szCs w:val="24"/>
        </w:rPr>
        <w:t xml:space="preserve"> заверенная Генеральным директором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приказа № 347/к от 10 октября 2011 года, </w:t>
      </w:r>
      <w:r>
        <w:rPr>
          <w:rFonts w:cs="Times New Roman" w:ascii="Times New Roman" w:hAnsi="Times New Roman"/>
          <w:sz w:val="24"/>
          <w:szCs w:val="24"/>
        </w:rPr>
        <w:t xml:space="preserve">заверенная Генеральным директором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еренность № 1 от 17.01.2014 г. (Форма № 3), выда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 xml:space="preserve"> – на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согласие на обработку персональных данных (Форма № 4) от 17.01.2014 года – на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согласие на обработку персональных данных (Форма № 4) от 17.01.2014 года – на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отокола Общего собрания Участников ЗАО «Самарский Электропроект» от  01.10.1998 г., заверенного Генеральным директором – на 2 л. в 1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 нахождения на территории Российской Федерации, выданного Администрацией Ленинского района г. Самары, серия 63                      № 0011996 от 28.04.1999 г., </w:t>
      </w:r>
      <w:r>
        <w:rPr>
          <w:rFonts w:cs="Times New Roman" w:ascii="Times New Roman" w:hAnsi="Times New Roman"/>
          <w:sz w:val="24"/>
          <w:szCs w:val="24"/>
        </w:rPr>
        <w:t xml:space="preserve">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я Свидетельства о внесении записи в Единый государственный реестр юридических лиц о юридическом лице, зарегистрированном до 1 июля 2002 года, выданного Инспекцией Министерства Российской Федерации по налогам и сборам по Ленинскому району г. Самары, серия 63 № 0095212 от 18.11.2002 г., </w:t>
      </w:r>
      <w:r>
        <w:rPr>
          <w:rFonts w:cs="Times New Roman" w:ascii="Times New Roman" w:hAnsi="Times New Roman"/>
          <w:sz w:val="24"/>
          <w:szCs w:val="24"/>
        </w:rPr>
        <w:t xml:space="preserve">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Свидетельства о государственной регистрации (перерегистрации) предприятия, 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Уведомления ЗАО «Самарский Электропроект», исх. № 2.14-8.4074 от 03.06.2011 г. с Приложением, 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я Устава </w:t>
      </w:r>
      <w:r>
        <w:rPr>
          <w:rFonts w:cs="Times New Roman" w:ascii="Times New Roman" w:hAnsi="Times New Roman"/>
          <w:sz w:val="24"/>
          <w:szCs w:val="24"/>
        </w:rPr>
        <w:t>ЗАО «Самарский Электропроект»</w:t>
      </w:r>
      <w:r>
        <w:rPr>
          <w:rFonts w:cs="Times New Roman" w:ascii="Times New Roman" w:hAnsi="Times New Roman"/>
          <w:sz w:val="23"/>
          <w:szCs w:val="23"/>
        </w:rPr>
        <w:t xml:space="preserve"> от 30.05.2002 г., </w:t>
      </w:r>
      <w:r>
        <w:rPr>
          <w:rFonts w:cs="Times New Roman" w:ascii="Times New Roman" w:hAnsi="Times New Roman"/>
          <w:sz w:val="24"/>
          <w:szCs w:val="24"/>
        </w:rPr>
        <w:t>заверенная Генеральным директор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бухгалтерской отчетности за 2012 г., заверенная Генеральным директором </w:t>
      </w:r>
      <w:r>
        <w:rPr>
          <w:rFonts w:cs="Times New Roman" w:ascii="Times New Roman" w:hAnsi="Times New Roman"/>
          <w:sz w:val="23"/>
          <w:szCs w:val="23"/>
        </w:rPr>
        <w:t>– на  17 л. в                  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тверждение даты отправки (Форма по КНД 116600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витанция о приеме налоговой декларации (расчета) в электронном ви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вещение о получении электронного документа (документов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вещение о вводе сведений, указанных в налоговой декларации (расчете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Генеральным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17077 об исполнении налогоплательщиком (плательщиком сборов, налоговым агентом) обязанности по уплате налогов, сборов, пеней, штрафов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правка </w:t>
      </w:r>
      <w:r>
        <w:rPr>
          <w:rFonts w:cs="Times New Roman" w:ascii="Times New Roman" w:hAnsi="Times New Roman"/>
          <w:sz w:val="24"/>
          <w:szCs w:val="24"/>
        </w:rPr>
        <w:t>ЗАО «Самарский Электропроект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ЗАО «Самарский Электропроект» - на 1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6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Копии актов, </w:t>
      </w:r>
      <w:r>
        <w:rPr>
          <w:rFonts w:cs="Times New Roman" w:ascii="Times New Roman" w:hAnsi="Times New Roman"/>
          <w:sz w:val="24"/>
          <w:szCs w:val="24"/>
        </w:rPr>
        <w:t>заверенные Генеральным директором – на 4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Реестр акционеров </w:t>
      </w:r>
      <w:r>
        <w:rPr>
          <w:rFonts w:cs="Times New Roman" w:ascii="Times New Roman" w:hAnsi="Times New Roman"/>
          <w:sz w:val="24"/>
          <w:szCs w:val="24"/>
        </w:rPr>
        <w:t>ЗАО «Самарский Электропроект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едений об открытых (закрытых) счетах в кредитных организациях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ЗАО «Самарский Электропроект» - на 1 л. в 1 экз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07 (двухстах семи) листах. Все листы заявки на участие в конкурсе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3 февраля 2014 года в 10 часов 38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Л.Н. Василь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09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2-03T18:19:00Z</cp:lastPrinted>
  <dcterms:modified xsi:type="dcterms:W3CDTF">2014-02-03T14:59:00Z</dcterms:modified>
  <cp:revision>17</cp:revision>
  <dc:subject/>
  <dc:title>Протокол № 1</dc:title>
</cp:coreProperties>
</file>