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0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30"/>
      </w:tblGrid>
      <w:tr>
        <w:trPr/>
        <w:tc>
          <w:tcPr>
            <w:tcW w:w="103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на право заключения договора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дряда на выполнение проектных рабо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  04 февраля 2014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редмет открытого одноэтапного конкурса 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во заключения догово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яда на выполнение проектных рабо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                 10 января 2014 года на официальном общероссийск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                          № 31400805486 и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03-14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чальная максимальная цена договора –  1 082 086 (один миллион восемьдесят две тысячи восемьдесят шесть) рублей 00 копеек, включая таможенные и другие обязательные платежи и все налог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03 февраля 2014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0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рассмотрению заявок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На процедуру рассмотрения было предоставлено 4 (четыре) заявки участников закупки на участие в открытом одноэтапном конкурсе на право заключения договора подряда на выполнение проектных работ:</w:t>
            </w:r>
          </w:p>
          <w:tbl>
            <w:tblPr>
              <w:tblW w:w="10349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5"/>
              <w:gridCol w:w="4314"/>
              <w:gridCol w:w="3420"/>
              <w:gridCol w:w="1620"/>
            </w:tblGrid>
            <w:tr>
              <w:trPr>
                <w:trHeight w:val="516" w:hRule="atLeast"/>
                <w:cantSplit w:val="true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№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конверта</w:t>
                  </w:r>
                </w:p>
              </w:tc>
              <w:tc>
                <w:tcPr>
                  <w:tcW w:w="431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before="0" w:after="20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 закупки</w:t>
                  </w:r>
                </w:p>
              </w:tc>
              <w:tc>
                <w:tcPr>
                  <w:tcW w:w="34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Место нахождения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НН</w:t>
                  </w:r>
                </w:p>
              </w:tc>
            </w:tr>
            <w:tr>
              <w:trPr>
                <w:trHeight w:val="890" w:hRule="atLeast"/>
                <w:cantSplit w:val="true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431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крытое акционерное общество «Объединенные Энергетические Технологии» (ЗАО «ОЭнТ»)</w:t>
                  </w:r>
                </w:p>
              </w:tc>
              <w:tc>
                <w:tcPr>
                  <w:tcW w:w="34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410033, г. Саратов,                             ул. Гвардейская, д. 2а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        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</w:rPr>
                    <w:t>6453089625</w:t>
                  </w:r>
                </w:p>
              </w:tc>
            </w:tr>
            <w:tr>
              <w:trPr>
                <w:trHeight w:val="845" w:hRule="atLeast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highlight w:val="yellow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431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 «Инженерный Центр Высотные Специальные Технологии»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ООО «ИЦ ВСТ»)</w:t>
                  </w:r>
                </w:p>
              </w:tc>
              <w:tc>
                <w:tcPr>
                  <w:tcW w:w="34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20088, г. Казань,                                 ул. Журналистов, 54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660081706</w:t>
                  </w:r>
                </w:p>
              </w:tc>
            </w:tr>
            <w:tr>
              <w:trPr>
                <w:trHeight w:val="845" w:hRule="atLeast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  <w:tc>
                <w:tcPr>
                  <w:tcW w:w="431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 «ГорЭнергоСервис»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34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10074, г. Саратов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л. Актюбинская, д. 1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454074043</w:t>
                  </w:r>
                </w:p>
              </w:tc>
            </w:tr>
            <w:tr>
              <w:trPr>
                <w:trHeight w:val="845" w:hRule="atLeast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  <w:tc>
                <w:tcPr>
                  <w:tcW w:w="431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крытое акционерное общество «Самарский Электропроект»                 (ЗАО «Самарский Электропроект»)</w:t>
                  </w:r>
                </w:p>
              </w:tc>
              <w:tc>
                <w:tcPr>
                  <w:tcW w:w="34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43030, г. Самара,                                     ул. Спортивная, д. 29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315345120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Закупочная комиссия рассмотрела заявки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1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частник закуп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крытое акционерное общество «Объединенные Энергетические Технологии» (ЗАО «ОЭнТ»)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допущен к участ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ткрытом одноэтапном конкурсе на право заключ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огово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яда на выполнение проектных работ:</w:t>
            </w:r>
          </w:p>
          <w:tbl>
            <w:tblPr>
              <w:tblW w:w="1037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78"/>
              <w:gridCol w:w="2225"/>
              <w:gridCol w:w="2571"/>
              <w:gridCol w:w="2997"/>
            </w:tblGrid>
            <w:tr>
              <w:trPr>
                <w:trHeight w:val="496" w:hRule="atLeast"/>
              </w:trPr>
              <w:tc>
                <w:tcPr>
                  <w:tcW w:w="2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ФИО присутствующего члена комиссии</w:t>
                  </w:r>
                </w:p>
              </w:tc>
              <w:tc>
                <w:tcPr>
                  <w:tcW w:w="22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ведения о решении члена комиссии</w:t>
                  </w:r>
                </w:p>
              </w:tc>
              <w:tc>
                <w:tcPr>
                  <w:tcW w:w="25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ричина отказа</w:t>
                  </w:r>
                </w:p>
              </w:tc>
              <w:tc>
                <w:tcPr>
                  <w:tcW w:w="29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яснение</w:t>
                  </w:r>
                </w:p>
              </w:tc>
            </w:tr>
            <w:tr>
              <w:trPr>
                <w:trHeight w:val="92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еймер В.Д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- 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- 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Шереметьева И.В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- 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люсарев А.В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Васильева Л.Н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Фоменко М.Ю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97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97" w:right="219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9.2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частник закупк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Общество с ограниченной ответственностью  «Инженерный Центр Высотные Специальные Технологии» (ООО «ИЦ ВСТ»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допущен к участию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 открытом одноэтапном конкурсе на право заключени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оговор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ряда на выполнение проектных работ:</w:t>
            </w:r>
          </w:p>
          <w:tbl>
            <w:tblPr>
              <w:tblW w:w="1037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78"/>
              <w:gridCol w:w="2225"/>
              <w:gridCol w:w="2571"/>
              <w:gridCol w:w="2997"/>
            </w:tblGrid>
            <w:tr>
              <w:trPr>
                <w:trHeight w:val="496" w:hRule="atLeast"/>
              </w:trPr>
              <w:tc>
                <w:tcPr>
                  <w:tcW w:w="2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ФИО присутствующего члена комиссии</w:t>
                  </w:r>
                </w:p>
              </w:tc>
              <w:tc>
                <w:tcPr>
                  <w:tcW w:w="22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ведения о решении члена комиссии</w:t>
                  </w:r>
                </w:p>
              </w:tc>
              <w:tc>
                <w:tcPr>
                  <w:tcW w:w="25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ричина отказа</w:t>
                  </w:r>
                </w:p>
              </w:tc>
              <w:tc>
                <w:tcPr>
                  <w:tcW w:w="29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яснение</w:t>
                  </w:r>
                </w:p>
              </w:tc>
            </w:tr>
            <w:tr>
              <w:trPr>
                <w:trHeight w:val="92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еймер В.Д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- 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- 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Шереметьева И.В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- 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люсарев А.В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Васильева Л.Н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Фоменко М.Ю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9.3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частник закупк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Общество с ограниченной ответственностью «ГорЭнергоСервис»                    (ООО «ГЭС»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допущен к участию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 открытом одноэтапном конкурсе на право заключени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оговор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ряда на выполнение проектных работ:</w:t>
            </w:r>
          </w:p>
          <w:tbl>
            <w:tblPr>
              <w:tblW w:w="1037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78"/>
              <w:gridCol w:w="2225"/>
              <w:gridCol w:w="2571"/>
              <w:gridCol w:w="2997"/>
            </w:tblGrid>
            <w:tr>
              <w:trPr>
                <w:trHeight w:val="496" w:hRule="atLeast"/>
              </w:trPr>
              <w:tc>
                <w:tcPr>
                  <w:tcW w:w="2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ФИО присутствующего члена комиссии</w:t>
                  </w:r>
                </w:p>
              </w:tc>
              <w:tc>
                <w:tcPr>
                  <w:tcW w:w="22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ведения о решении члена комиссии</w:t>
                  </w:r>
                </w:p>
              </w:tc>
              <w:tc>
                <w:tcPr>
                  <w:tcW w:w="25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ричина отказа</w:t>
                  </w:r>
                </w:p>
              </w:tc>
              <w:tc>
                <w:tcPr>
                  <w:tcW w:w="29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яснение</w:t>
                  </w:r>
                </w:p>
              </w:tc>
            </w:tr>
            <w:tr>
              <w:trPr>
                <w:trHeight w:val="92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еймер В.Д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- 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- 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Шереметьева И.В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- 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люсарев А.В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Васильева Л.Н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Фоменко М.Ю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9.4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частник закупк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Закрытое акционерное общество «Самарский Электропроект»                                 (ЗАО «Самарский Электропроект»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допущен к участию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 открытом одноэтапном конкурсе на право заключени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оговор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ряда на выполнение проектных работ:</w:t>
            </w:r>
          </w:p>
          <w:tbl>
            <w:tblPr>
              <w:tblW w:w="1037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78"/>
              <w:gridCol w:w="2225"/>
              <w:gridCol w:w="2571"/>
              <w:gridCol w:w="2997"/>
            </w:tblGrid>
            <w:tr>
              <w:trPr>
                <w:trHeight w:val="496" w:hRule="atLeast"/>
              </w:trPr>
              <w:tc>
                <w:tcPr>
                  <w:tcW w:w="2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ФИО присутствующего члена комиссии</w:t>
                  </w:r>
                </w:p>
              </w:tc>
              <w:tc>
                <w:tcPr>
                  <w:tcW w:w="22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ведения о решении члена комиссии</w:t>
                  </w:r>
                </w:p>
              </w:tc>
              <w:tc>
                <w:tcPr>
                  <w:tcW w:w="25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ричина отказа</w:t>
                  </w:r>
                </w:p>
              </w:tc>
              <w:tc>
                <w:tcPr>
                  <w:tcW w:w="29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яснение</w:t>
                  </w:r>
                </w:p>
              </w:tc>
            </w:tr>
            <w:tr>
              <w:trPr>
                <w:trHeight w:val="92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еймер В.Д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- 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- 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Шереметьева И.В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- 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люсарев А.В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Васильева Л.Н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Фоменко М.Ю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изнать участника закуп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Закрытое акционерное общество «Объединенные Энергетические Технологии» (ЗАО «ОЭнТ»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участие в открытом одноэтапном конкурсе на право заключения договора подряда на выполнение проектных работ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частником конкур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78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Признать участника закуп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Общество с ограниченной ответственностью  «ГорЭнергоСервис» (ООО «ГЭС»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участие в открытом одноэтапном конкурсе на право заключения договора подряда на выполнение проектных работ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частником конкур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78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изнать участника закуп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Общество с ограниченной ответственностью  «Инженерный Центр Высотные Специальные Технологии» (ООО «ИЦ ВСТ»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участие в открытом одноэтапном конкурсе на право заключения договора подряда на выполнение проектных работ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частником конкур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изнать участника закуп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рытое акционерное общество  «Самарский Электропроект»            (ЗАО «Самарский Электропроект»)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участие в открытом одноэтапном конкурсе на право заключения договора подряда на выполнение проектных работ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частником конкур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Закупочная комиссия осуществит оценку и сопоставление заявок на участие в конкурсе, поданных участниками закупки и признанными участниками конкурса 05 февраля 2014 г. в 10:00    по местному (московскому) времени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15. Заседание Закупочной комиссии по рассмотрению заявок на участие в открытом одноэтапном конкурсе завершено в 10:52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. Настоящий протокол подлежит размещению на официальном общероссийск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а сайте ЗАО «СПГЭС»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>
                <w:trHeight w:val="2647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едседател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Члены Закупочной комиссии:</w:t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       В.Д. Реймер 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       И.В. Шеремет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____________________       А.В. Слюсарев 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____________________       Л.Н. Васильева 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       М.Ю. Фоменко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764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Основной текст с отступом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9:51:00Z</dcterms:created>
  <dc:creator>9608</dc:creator>
  <dc:description/>
  <cp:keywords/>
  <dc:language>en-US</dc:language>
  <cp:lastModifiedBy>SPGS</cp:lastModifiedBy>
  <cp:lastPrinted>2014-02-04T18:24:00Z</cp:lastPrinted>
  <dcterms:modified xsi:type="dcterms:W3CDTF">2014-02-04T14:25:00Z</dcterms:modified>
  <cp:revision>39</cp:revision>
  <dc:subject/>
  <dc:title>Протокол № 2</dc:title>
</cp:coreProperties>
</file>