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587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: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spacing w:val="-2"/>
                <w:w w:val="102"/>
              </w:rPr>
              <w:t xml:space="preserve">ТП – 938 (ул. Брянская угол 2-го Акмолинского проезда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203 (2-й Колхозный проезд, 11)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37  (3-й жил. участок, САЗ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143 (ул. Тульская, 8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032 (1-й Тульский проезд, 22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934 (Санаторный проезд, 7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 - 932 (Санаторный проезд, 1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931 (Больничный проезд, 7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777 (ул. Лесная, д.3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682  (ул. Миллеровская, 18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482 (ул. Тульская, 27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96 (ул. Южно – Зеленая, 4)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-65 (ул. Степана Разина угол ул. Кутякова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138 (ул. Степана Разина угол ул. Б. Горная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194 (СХИ ул. Высокая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443 (ул. Осипова, д. 6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446 (ул. Тракторная угол 2-го Украинского проезда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336 (ул. Белоглинская, д. 158/164)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3 (ул. Рабочая угол ул. Степана Разина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таж «</w:t>
            </w:r>
            <w:r>
              <w:rPr>
                <w:lang w:val="en-US"/>
              </w:rPr>
              <w:t>N</w:t>
            </w:r>
            <w:r>
              <w:rPr/>
              <w:t>» проводника в трансформаторных камерах и РУ- 0,4 к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9 218 (пятьсот семьдесят девять тысяч двести восемнадца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7.02.2014 г. - 3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 января 2014 года до 14:00 04 февраля 2014 года по адресу: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 февраля 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4 февраля </w:t>
            </w:r>
            <w:r>
              <w:rPr>
                <w:rFonts w:eastAsia="Calibri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5 феврал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6 феврал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1-10T14:51:00Z</cp:lastPrinted>
  <dcterms:modified xsi:type="dcterms:W3CDTF">2014-01-10T11:57:00Z</dcterms:modified>
  <cp:revision>50</cp:revision>
  <dc:subject/>
  <dc:title>ИЗВЕЩЕНИЕ</dc:title>
</cp:coreProperties>
</file>