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 монтажу рабочей нулевой шины в ТП – 938 (ул. Брянская угол 2-го Акмолинского проезда), ТП – 203 (2-й Колхозный проезд, 11), ТП – 371 (3-й жил. участок, САЗ), ТП – 1143 (ул. Тульская, 8), ТП – 1032 (1-й Тульский проезд, 22), ТП – 934 (Санаторный проезд, 7), ТП  - 932 (Санаторный проезд, 1), ТП – 931 (Больничный проезд, 7, ТП – 777 (ул. Лесная, д.3), ТП – 682  (ул. Миллеровская, 18), ТП – 482 (ул. Тульская, 27), ТП – 96 (ул. Южно – Зеленая, 4), ТП -65 (ул. Степана Разина угол ул. Кутякова), ТП – 1138 (ул. Степана Разина угол ул. Б. Горная), ТП – 1194 (СХИ ул. Высокая), ТП – 1443 (ул. Осипова, д. 6), ТП – 1446 (ул. Тракторная угол 2-го Украинского проезда), ТП – 1336 (ул. Белоглинская, д. 158/164), ТП – 13 (ул. Рабочая угол ул. Степана Разина)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, дефектных ведомостях (Приложение № 2; №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плану капитального ремонта объектов ЗАО «СПГЭС» на 2014 год для проведения ремонтных работ электрооборудова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4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</w:t>
      </w:r>
      <w:r>
        <w:rPr/>
        <w:t>, в том числе НДС 18% – 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_</w:t>
      </w:r>
      <w:r>
        <w:rPr/>
        <w:t>, в том числе НДС 18% – 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2. согласовать в 10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 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lang w:val="zxx"/>
        </w:rPr>
      </w:pPr>
      <w:r>
        <w:rPr>
          <w:b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</w:t>
      </w:r>
      <w:r>
        <w:rPr>
          <w:rFonts w:cs="Arial"/>
          <w:b/>
          <w:bCs/>
          <w:caps/>
          <w:kern w:val="2"/>
          <w:lang w:eastAsia="ru-RU"/>
        </w:rPr>
        <w:t>на выполнение ремонтных работ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908"/>
      </w:tblGrid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оссийская  Федерация, г. Саратов, монтаж рабочей нулевой шины в ТП –938 (ул. Брянская угол 2-го Акмолинского проезда), ТП – 203 (2-й Колхозный проезд, 11), ТП – 371 (3-й жил. участок, САЗ), ТП – 1143 (ул. Тульская, 8), ТП – 1032 (1-й Тульский проезд, 22), ТП – 934 (Санаторный проезд, 7), ТП  - 932 (Санаторный проезд, 1), ТП – 931 (Больничный проезд, 7, ТП – 777                        (ул. Лесная, д.3), ТП – 682  (ул. Миллеровская, 18), ТП – 482 (ул. Тульская, 27), ТП – 96 (ул. Южно – Зеленая, 4), ТП -65 (ул. Степана Разина угол                        ул. Кутякова), ТП – 1138 (ул. Степана Разина угол ул. Б. Горная), ТП – 1194 (СХИ ул. Высокая), ТП – 1443 (ул. Осипова, д. 6), ТП – 1446 (ул. Тракторная угол 2-го Украинского проезда), ТП – 1336 (ул. Белоглинская, д. 158/164),                 ТП – 13 (ул. Рабочая угол ул. Степана Разина)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нтаж «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» проводника в трансформаторных камерах и РУ- 0,4 кВ.</w:t>
            </w:r>
          </w:p>
        </w:tc>
      </w:tr>
      <w:tr>
        <w:trPr>
          <w:trHeight w:val="18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Места расположения ТП, РП;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монтаж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монтаж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монтажных работ выполняет Подрядчик. Заказчик осуществляет допуск к монтажным работам.  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 «__» _____ по «__» ___________ 2014 года в соответствии с план – графиком выполнения работ. 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ascii="Arial" w:hAnsi="Arial" w:cs="Arial"/>
          <w:b/>
          <w:b/>
          <w:bCs/>
          <w:i/>
          <w:i/>
          <w:iCs/>
          <w:caps/>
          <w:color w:val="000000"/>
          <w:kern w:val="2"/>
          <w:sz w:val="22"/>
          <w:szCs w:val="22"/>
          <w:lang w:eastAsia="ru-RU"/>
        </w:rPr>
      </w:pPr>
      <w:r>
        <w:rPr>
          <w:rFonts w:cs="Arial" w:ascii="Arial" w:hAnsi="Arial"/>
          <w:b/>
          <w:bCs/>
          <w:i/>
          <w:iCs/>
          <w:caps/>
          <w:color w:val="000000"/>
          <w:kern w:val="2"/>
          <w:sz w:val="22"/>
          <w:szCs w:val="22"/>
          <w:lang w:eastAsia="ru-RU"/>
        </w:rPr>
        <w:t>Монтаж рабочей нулевой шины в ТП-65; 1138; 1194; 1443; 1446; 1336; 13</w:t>
      </w:r>
    </w:p>
    <w:tbl>
      <w:tblPr>
        <w:tblW w:w="10850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237"/>
        <w:gridCol w:w="1246"/>
        <w:gridCol w:w="1277"/>
        <w:gridCol w:w="2380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п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д. из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.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монтаж шины нулево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онтаж шины нулево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eastAsia="ru-RU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eastAsia="ru-RU"/>
        </w:rPr>
        <w:t xml:space="preserve">                                               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ru-RU"/>
        </w:rPr>
        <w:t xml:space="preserve">Монтаж рабочей нулевой шины в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eastAsia="ru-RU"/>
        </w:rPr>
        <w:t xml:space="preserve">                            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ru-RU"/>
        </w:rPr>
        <w:t>ТП-938, 203, 371, 1143, 1032, 934, 932, 931, 777, 682, 482, 96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850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237"/>
        <w:gridCol w:w="1246"/>
        <w:gridCol w:w="1277"/>
        <w:gridCol w:w="2380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п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д. из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.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монтаж шины нулево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онтаж шины нулево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4-01-10T15:48:00Z</cp:lastPrinted>
  <dcterms:modified xsi:type="dcterms:W3CDTF">2014-01-10T11:51:00Z</dcterms:modified>
  <cp:revision>79</cp:revision>
  <dc:subject/>
  <dc:title>Договор купли-продажи оборудования</dc:title>
</cp:coreProperties>
</file>