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мон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04 феврал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10 январ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80587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0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04 феврал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3"/>
          <w:szCs w:val="23"/>
        </w:rPr>
        <w:t>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0587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0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ами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4 февраля 2014 года в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2 от 04.02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2 л. в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с Приложением, заверенная директором – на 3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– на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                  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41 (ста сорока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0587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0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4 февраля  2014 года в 14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А.В. Слюсар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05T14:22:00Z</cp:lastPrinted>
  <dcterms:modified xsi:type="dcterms:W3CDTF">2014-02-05T10:22:00Z</dcterms:modified>
  <cp:revision>21</cp:revision>
  <dc:subject/>
  <dc:title>Протокол № 1</dc:title>
</cp:coreProperties>
</file>