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0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0767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от  ВЛИ-0,4кВ ТП-1471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  участка), расположенного по адресу: г. Саратов, совхоз Комбайн, Дудаковский овраг, участок №27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21 444 (сто двадцать одна тысяча четыреста сорок четыре) рубля 41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15.01.2014 года  по  31.01.2014 год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1-13T07:17:00Z</dcterms:modified>
  <cp:revision>12</cp:revision>
  <dc:subject/>
  <dc:title>ИЗВЕЩЕНИЕ</dc:title>
</cp:coreProperties>
</file>