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628–13ип от 30.05.2013 года. ТУ № 3156  от  30.05.2013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 ВЛИ-0,4кВ ТП-1471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  участка), расположенного по адресу: г. Саратов, совхоз Комбайн, Дудаковский овраг, участок №27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1.2014 года  по  31.01.2014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от ВЛИ-0,4кВ ТП-1471 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 по  адресу: г. Саратов, совхоз Комбайн, Дудаковский овраг, участок №27  (шифр 07-13-130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9:00Z</dcterms:created>
  <dc:creator>Алексей</dc:creator>
  <dc:description/>
  <cp:keywords/>
  <dc:language>en-US</dc:language>
  <cp:lastModifiedBy>SPGS</cp:lastModifiedBy>
  <cp:lastPrinted>2014-01-13T08:23:00Z</cp:lastPrinted>
  <dcterms:modified xsi:type="dcterms:W3CDTF">2014-01-13T04:24:00Z</dcterms:modified>
  <cp:revision>6</cp:revision>
  <dc:subject/>
  <dc:title>Приложение № 1</dc:title>
</cp:coreProperties>
</file>