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3»  январ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в единой информационной систем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единой информационной системы, на которой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21 444 (сто двадцать одна тысяча четыреста сорок четыре) рубля 41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 xml:space="preserve">ВЛИ-0,4кВ от  ВЛИ-0,4кВ ТП-1471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совхоз Комбайн, Дудаковский овраг, участок №27.</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2шт.</w:t>
            </w:r>
          </w:p>
          <w:p>
            <w:pPr>
              <w:pStyle w:val="Normal"/>
              <w:shd w:fill="FFFFFF" w:val="clear"/>
              <w:rPr/>
            </w:pPr>
            <w:r>
              <w:rPr>
                <w:spacing w:val="-2"/>
                <w:w w:val="102"/>
                <w:sz w:val="24"/>
                <w:szCs w:val="24"/>
              </w:rPr>
              <w:t>2.2. Монтаж провода СИП 2 3х50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5.01.2014 года  по  31.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 xml:space="preserve">Проект на строительство ВЛИ-0,4кВ от ВЛИ-0,4кВ ТП-1471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совхоз Комбайн, Дудаковский овраг, участок №27  (шифр 07-13-130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1-13T09:27:00Z</cp:lastPrinted>
  <dcterms:modified xsi:type="dcterms:W3CDTF">2014-01-13T05:27:00Z</dcterms:modified>
  <cp:revision>12</cp:revision>
  <dc:subject/>
  <dc:title>                                                 </dc:title>
</cp:coreProperties>
</file>