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13 янва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3 январ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0807678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0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121 444 (сто двадцать одна тысяча четыреста сорок четыре) рубля 41 копейка, включая таможенные и другие обязательные платежи и все налоги. Срок выполнения работ: с 15 января 2014 г. по 31 янва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в единой информационной систем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_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 _______________________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_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М.Ю. Фомен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4-01-13T11:17:00Z</cp:lastPrinted>
  <dcterms:modified xsi:type="dcterms:W3CDTF">2014-01-13T07:18:00Z</dcterms:modified>
  <cp:revision>12</cp:revision>
  <dc:subject/>
  <dc:title>ПРОТОКОЛ</dc:title>
</cp:coreProperties>
</file>