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0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077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 от   опоры ВЛИ-0,4кВ  ТП-738  д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       (земельного участка), расположенного  по  адресу: г. Саратов, Новосоколовогорский жилой район, участок  б/н (64:48:010117:436)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трассы ЛЭП (ВЛИ-0,4кВ  от   опоры № 7 (см. проект шифр 08-11-82 ЭС согласование № 835-л от 25.08.11 года исполнитель ООО «ГЭС») ВЛИ-0,4кВ  ТП-738  до концевой опоры ВЛИ-0,4кВ  РП-Юбилейный. 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10 381 (сто десять тысяч триста восемьдесят один) рубль 58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15.01.2014 года  по  10.03.20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1-13T11:41:00Z</cp:lastPrinted>
  <dcterms:modified xsi:type="dcterms:W3CDTF">2014-01-13T10:24:00Z</dcterms:modified>
  <cp:revision>14</cp:revision>
  <dc:subject/>
  <dc:title>ИЗВЕЩЕНИЕ</dc:title>
</cp:coreProperties>
</file>