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говор подряда №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>«</w:t>
      </w:r>
      <w:r>
        <w:rPr>
          <w:b/>
          <w:bCs/>
          <w:sz w:val="20"/>
          <w:szCs w:val="20"/>
          <w:lang w:val="en-US"/>
        </w:rPr>
        <w:t>__</w:t>
      </w:r>
      <w:r>
        <w:rPr>
          <w:b/>
          <w:bCs/>
          <w:sz w:val="20"/>
          <w:szCs w:val="20"/>
        </w:rPr>
        <w:t xml:space="preserve">» </w:t>
      </w:r>
      <w:r>
        <w:rPr>
          <w:b/>
          <w:bCs/>
          <w:sz w:val="20"/>
          <w:szCs w:val="20"/>
          <w:lang w:val="en-US"/>
        </w:rPr>
        <w:t>_________</w:t>
      </w:r>
      <w:r>
        <w:rPr>
          <w:b/>
          <w:bCs/>
          <w:sz w:val="20"/>
          <w:szCs w:val="20"/>
        </w:rPr>
        <w:t xml:space="preserve">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ближайшей опоры   № 7 трансформаторной подстанции № 738 в Новосоколовогорском жилом районе до концевой опоры ВЛИ-0,4 кВ распределительного пункта «Юбилейный», расположенной у границ земельного участка б/н (кадастровый номер земельного участка 64:48:010117:436) в Новосоколовогорском жилом районе г. Саратова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81-13 ип от 11.10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10 381 (сто десять тысяч триста восемьдесят один) рубль 58 копеек, в том числе НДС 18% - 16 837 (шестнадцать тысяч восемьсот тридцать семь) рублей 87 копеек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3 114 (тридцать три тысячи сто четырнадцать) рублей 4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 051 (пять тысяч пятьдесят один) рубль 3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янва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марта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26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ВЛИ-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и установкой оборудования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3-12-18T14:05:00Z</cp:lastPrinted>
  <dcterms:modified xsi:type="dcterms:W3CDTF">2014-01-13T04:49:00Z</dcterms:modified>
  <cp:revision>112</cp:revision>
  <dc:subject/>
  <dc:title>Договор купли-продажи оборудования</dc:title>
</cp:coreProperties>
</file>