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3»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Сайт организации: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в единой информационной систем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своем сайте и в единой информационной систем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единой информационной системы в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10 381 (сто десять тысяч триста восемьдесят один) рубль 58 копеек</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ЛИ-0,4кВ от опоры ВЛИ-0,4кВ ТП-738 до объекта присоединения (земельного участка), расположенного по адресу: г. Саратов, Новосоколовогорский жилой район, участок б/н (64:48:010117:436).</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spacing w:val="-2"/>
                <w:w w:val="102"/>
                <w:sz w:val="24"/>
                <w:szCs w:val="24"/>
              </w:rPr>
            </w:pPr>
            <w:r>
              <w:rPr>
                <w:spacing w:val="-2"/>
                <w:w w:val="102"/>
                <w:sz w:val="24"/>
                <w:szCs w:val="24"/>
              </w:rPr>
              <w:t xml:space="preserve">2. Проектирование трассы ЛЭП (ВЛИ-0,4кВ от опоры № 7 (см. проект шифр 08-11-82 ЭС согласование № 835-л от 25.08.11 года исполнитель ООО «ГЭС») ВЛИ-0,4кВ  ТП-738 до концевой опоры ВЛИ-0,4кВ РП-Юбилейный. </w:t>
            </w:r>
          </w:p>
          <w:p>
            <w:pPr>
              <w:pStyle w:val="Normal"/>
              <w:shd w:fill="FFFFFF" w:val="clear"/>
              <w:jc w:val="both"/>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5.01.14 года по 10.03.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pP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4"/>
                <w:szCs w:val="24"/>
              </w:rPr>
              <w:t xml:space="preserve">                           г. Саратов, Новосоколовогорский жилой район, участок  б/н.</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1-13T06:34:00Z</dcterms:modified>
  <cp:revision>16</cp:revision>
  <dc:subject/>
  <dc:title>                                                 </dc:title>
</cp:coreProperties>
</file>