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</w:t>
      </w:r>
    </w:p>
    <w:p>
      <w:pPr>
        <w:pStyle w:val="Normal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 ___ от «__» ________ 2014 г.</w:t>
      </w:r>
    </w:p>
    <w:p>
      <w:pPr>
        <w:pStyle w:val="Normal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на выполнение проектных</w:t>
      </w:r>
      <w:r>
        <w:rPr/>
        <w:t xml:space="preserve"> работ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181-13ип от 11.10.2013 года.   ТУ № 6339  от  11.10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 опоры ВЛИ-0,4кВ  ТП-738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 по  адресу: г. Саратов, Новосоколовогорский жилой район, участок  б/н (64:48:010117:436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 от   опоры № 7 (см. проект шифр 08-11-82 ЭС согласование № 835-л от 25.08.11 года исполнитель ООО «ГЭС») ВЛИ-0,4кВ                   ТП-738  до концевой опоры ВЛИ-0,4кВ  РП-Юбилейны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 15.01.2014 года  по  10.03.2014 года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орода  Саратова с указанием места расположения  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 г. Саратов, Новосоколовогорский жилой район, участок 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35:00Z</dcterms:created>
  <dc:creator>Алексей</dc:creator>
  <dc:description/>
  <cp:keywords/>
  <dc:language>en-US</dc:language>
  <cp:lastModifiedBy>9608</cp:lastModifiedBy>
  <cp:lastPrinted>2013-12-16T16:25:00Z</cp:lastPrinted>
  <dcterms:modified xsi:type="dcterms:W3CDTF">2014-01-13T04:37:00Z</dcterms:modified>
  <cp:revision>9</cp:revision>
  <dc:subject/>
  <dc:title>Приложение № 1</dc:title>
</cp:coreProperties>
</file>