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капитальному ремонту строительной части – ремонт помещений ЗАО «СПГЭС», расположенных по адресу:  г. Саратов, ул. Белоглинская, 40, а именно: кабинет №216; кабинет №223; кабинет №413; ремонт коридора 2-го этажа напротив расчётных окон; ремонт помещений 8-го участка; кабинет №334; помещение общего пользования (около каб. № 312); помещение общего пользования (для сотрудников, напротив каб. №420); помещение общего пользования                      (для посетителей, напротив каб. №420)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выполнения работ по настоящему договору, указаны в техническом задании (Приложение № 1), дефектных ведомостях (Приложение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-10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капитального ремонта объектов ЗАО «СПГЭС» на 2014 год для проведения ремонтных работ помещений ЗАО «СПГЭС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1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1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</w:t>
      </w:r>
      <w:r>
        <w:rPr/>
        <w:t>, в том числе НДС 18% – 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</w:t>
      </w:r>
      <w:r>
        <w:rPr/>
        <w:t>, в том числе НДС 18% – 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согласовать в 10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</w:t>
      </w:r>
      <w:r>
        <w:rPr>
          <w:spacing w:val="-2"/>
          <w:w w:val="102"/>
          <w:lang w:val="zxx"/>
        </w:rPr>
        <w:t xml:space="preserve"> сдать Заказчику выполненные работы в соответствии с условиями настоящего договора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ab/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>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я № 2-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37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Основание для выполнения работ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лан капитального ремонта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Наименование и месторасположение объекта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Капитальный ремонт строительной части – ремонт помещений               ЗАО «СПГЭС»: кабинет №216; кабинет №223; кабинет №413; ремонт коридора 2-го этажа напротив расчётных окон; ремонт помещений 8-го участка; кабинет №334; помещение общего пользования (около каб. № 312); помещение общего пользования (для сотрудников, напротив каб. №420); помещение общего пользования (для посетителей, напротив каб. №420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ставка материалов для выполнения ремонтных работ;</w:t>
            </w:r>
          </w:p>
          <w:p>
            <w:pPr>
              <w:pStyle w:val="Normal"/>
              <w:jc w:val="both"/>
              <w:rPr/>
            </w:pPr>
            <w:r>
              <w:rPr/>
              <w:t>2. Демонтаж/монтаж дверей и окон ПВХ с отделкой откосов;</w:t>
            </w:r>
          </w:p>
          <w:p>
            <w:pPr>
              <w:pStyle w:val="Normal"/>
              <w:jc w:val="both"/>
              <w:rPr/>
            </w:pPr>
            <w:r>
              <w:rPr/>
              <w:t>3. Грунтовка/шпаклёвка /окраска стен;</w:t>
            </w:r>
          </w:p>
          <w:p>
            <w:pPr>
              <w:pStyle w:val="Normal"/>
              <w:jc w:val="both"/>
              <w:rPr/>
            </w:pPr>
            <w:r>
              <w:rPr/>
              <w:t>4. Электромонтажные работ: монтаж распределительных щитов,  монтаж кабеля в штробе и за подвесным потолком, монтаж розеток, выключателей, светиль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Оштукатуривание внутренних стен; </w:t>
            </w:r>
          </w:p>
          <w:p>
            <w:pPr>
              <w:pStyle w:val="Normal"/>
              <w:jc w:val="both"/>
              <w:rPr/>
            </w:pPr>
            <w:r>
              <w:rPr/>
              <w:t>6. Устройство стяжки бетонной;</w:t>
            </w:r>
          </w:p>
          <w:p>
            <w:pPr>
              <w:pStyle w:val="Normal"/>
              <w:jc w:val="both"/>
              <w:rPr/>
            </w:pPr>
            <w:r>
              <w:rPr/>
              <w:t>7. Устройство покрытия пола и стен из плитки керамической;</w:t>
            </w:r>
          </w:p>
          <w:p>
            <w:pPr>
              <w:pStyle w:val="Normal"/>
              <w:jc w:val="both"/>
              <w:rPr/>
            </w:pPr>
            <w:r>
              <w:rPr/>
              <w:t>8. Монтаж потолка из пластиковых панелей;</w:t>
            </w:r>
          </w:p>
          <w:p>
            <w:pPr>
              <w:pStyle w:val="Normal"/>
              <w:jc w:val="both"/>
              <w:rPr/>
            </w:pPr>
            <w:r>
              <w:rPr/>
              <w:t>9. Снятие/покрытие пола линолеумом и фанерой с устройством плинтуса;</w:t>
            </w:r>
          </w:p>
          <w:p>
            <w:pPr>
              <w:pStyle w:val="Normal"/>
              <w:jc w:val="both"/>
              <w:rPr/>
            </w:pPr>
            <w:r>
              <w:rPr/>
              <w:t>10. Вывоз строительного мусора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Дефектные ведомости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ребования к проведению работ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/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/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ребования к срокам выполнения работ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Срок выполнения работ с «__» ______ 2014 г. по «__» ______ 2014 г. в соответствии с план - графиком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 xml:space="preserve">      </w:t>
      </w:r>
      <w:r>
        <w:rPr>
          <w:b/>
          <w:bCs/>
          <w:color w:val="0070C0"/>
          <w:sz w:val="20"/>
          <w:szCs w:val="20"/>
        </w:rPr>
        <w:t>Ремонт административных помещений, кабинет № 216</w:t>
      </w:r>
    </w:p>
    <w:tbl>
      <w:tblPr>
        <w:tblW w:w="9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48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Общестроительные  работы</w:t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конных бло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тлив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ластиковых око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елка трещин в кирпичных стена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линолеум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дощатых пол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плит древесноструже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окрытий из линолеум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ая окраска металлических поверхност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атар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Ремонт административных помещений, кабинет № 223</w:t>
      </w:r>
    </w:p>
    <w:tbl>
      <w:tblPr>
        <w:tblW w:w="93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980"/>
        <w:gridCol w:w="1180"/>
        <w:gridCol w:w="940"/>
        <w:gridCol w:w="1614"/>
      </w:tblGrid>
      <w:tr>
        <w:trPr>
          <w:trHeight w:val="4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Общестроительные  работы</w:t>
            </w:r>
          </w:p>
        </w:tc>
      </w:tr>
      <w:tr>
        <w:trPr>
          <w:trHeight w:val="255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штукатуривание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лейка стен обоя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линту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/п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Разное</w:t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сляная окраска металлических поверхност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масляными составами батар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Ремонт административных помещений, кабинет № 413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648"/>
        <w:gridCol w:w="1134"/>
        <w:gridCol w:w="850"/>
        <w:gridCol w:w="993"/>
      </w:tblGrid>
      <w:tr>
        <w:trPr>
          <w:trHeight w:val="49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п</w:t>
            </w:r>
          </w:p>
        </w:tc>
        <w:tc>
          <w:tcPr>
            <w:tcW w:w="6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1. Общестроительные  работы</w:t>
            </w:r>
          </w:p>
        </w:tc>
      </w:tr>
      <w:tr>
        <w:trPr>
          <w:trHeight w:val="48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ны</w:t>
            </w:r>
          </w:p>
        </w:tc>
      </w:tr>
      <w:tr>
        <w:trPr>
          <w:trHeight w:val="1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двер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двер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налич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ок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а отл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пластиковых ок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лейка стен обо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делка трещин в кирпичных стена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аска водоэмульсионными составами с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лы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линолеу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й из плит древесноструже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линту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/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тройство покрытий из линолеум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толок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тройство подвесных потолков типа &lt;Армстронг&gt;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зное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ляная окраска металлических поверхнос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аска масляными составами батар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бивка в кирпичных стенах бороз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 2. Монтажные работы</w:t>
            </w:r>
          </w:p>
        </w:tc>
      </w:tr>
      <w:tr>
        <w:trPr>
          <w:trHeight w:val="122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светильников для люминесцентных лам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 двух-четырехжильный сечением жилы до 16 мм2 с креплением накладными скобами, полосками с установкой ответвительных короб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ильник в подвесных потолках, устанавливаемый на профиле, количество ламп в светильнике до 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озетка штепсельная двухгнездная, утопленного типа при скрытой прово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лючатель двухклавишный утопленного типа при скрытой прово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ор или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 управления шкафного исполнения или распределительный пункт (шкаф), устанавливаемый в нише, высота и ширина до 700х85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одка по устройствам и подключение жил кабелей или проводов сечением до 10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жи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 3. Материалы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лючатель двухклавишный для открытой провод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зетка скрытой проводки двухгнезд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лючатели автоматические  16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лючатели автоматические 25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лючатели автоматические 32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а защитного отключения «IЕК» УЗО ВД1-63 4Р 16-40А, ток утечки 30 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итки осветительны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ильники с люминесцентными лампами встраиваемыми ARS 4х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3 и сечением 1,5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3 и сечением 2,5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3 и сечением 4,0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 ЗАО «СПГЭС»</w:t>
              <w:tab/>
              <w:t>Подрядчик: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неральный директор</w:t>
              <w:tab/>
              <w:t>__________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 С. В. Козин</w:t>
              <w:tab/>
              <w:t>____________________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Ремонт административных помещений, коридор 2-го этажа напротив расчетных окон</w:t>
      </w:r>
    </w:p>
    <w:p>
      <w:pPr>
        <w:pStyle w:val="Normal"/>
        <w:tabs>
          <w:tab w:val="clear" w:pos="708"/>
          <w:tab w:val="left" w:pos="379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663"/>
        <w:gridCol w:w="1275"/>
        <w:gridCol w:w="851"/>
        <w:gridCol w:w="992"/>
      </w:tblGrid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п</w:t>
            </w:r>
          </w:p>
        </w:tc>
        <w:tc>
          <w:tcPr>
            <w:tcW w:w="66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ние</w:t>
            </w:r>
          </w:p>
        </w:tc>
      </w:tr>
      <w:tr>
        <w:trPr>
          <w:trHeight w:val="18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Общестроительные  работы</w:t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л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борка покрытий полов из линолеум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плинту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/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й из фане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тройство покрытий из линолеум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линтусов ПВ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/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оемы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двер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блоков из ПВХ в наружных и внутренних дверных проемах в каменных стенах площадью проема до 3 м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рое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аж дверей металлических противопожар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 налични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делка проемов в кирпичных стена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клейка стекол тонировочной пленко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сстановление откосов двере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тукатурка поверхностей оконных и дверных откос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патлевка сте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аска водоэмульсионными составами отко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ны</w:t>
            </w:r>
          </w:p>
        </w:tc>
      </w:tr>
      <w:tr>
        <w:trPr>
          <w:trHeight w:val="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чистка поверхности от побелк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истка поверхности от маслянной крас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работка стен бетоноконтактом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грунтовка сте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укатурка стен декоративной штукатурко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твор декоративный (с каменной крошко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аска водоэмульсионными составами сте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укатурка сте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бивка в кирпичных стенах борозд (штроб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толок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тройство подвесных потолков типа &lt;Армстронг&gt;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 2. Электромонтажные работы</w:t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светильников с лампами накали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выключателей, розет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вентилято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кладка кабеля, масса 1 м до 3 кг, по стене кирпично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 м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3 и сечением 1,5 мм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3 и сечением 2,5 мм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светильников в подвесных потолках, устанавливаемый на закладных деталях, количество ламп в светильнике до 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ильник Армстронг светодиодный (4000/1,18/6,03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люч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зетка штепсельная неутопленного типа при открытой проводк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зетка открытой проводки двухгнездная с заземлени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ат одно-, двух-, трехполюсный, устанавливаемый на конструкции на стене или колонне, на ток до 100 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атический выключатель ВА 103-3Р-025А-С (103/1,18/6,03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60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 ЗАО «СПГЭС»</w:t>
        <w:tab/>
        <w:t>Подрядчик:</w:t>
      </w:r>
    </w:p>
    <w:p>
      <w:pPr>
        <w:pStyle w:val="Normal"/>
        <w:tabs>
          <w:tab w:val="clear" w:pos="708"/>
          <w:tab w:val="left" w:pos="560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</w:t>
        <w:tab/>
        <w:t>___________</w:t>
      </w:r>
    </w:p>
    <w:p>
      <w:pPr>
        <w:pStyle w:val="Normal"/>
        <w:tabs>
          <w:tab w:val="clear" w:pos="708"/>
          <w:tab w:val="left" w:pos="560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 С. В. Козин</w:t>
        <w:tab/>
        <w:t>____________________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                    </w:t>
      </w:r>
      <w:r>
        <w:rPr>
          <w:b/>
          <w:bCs/>
          <w:lang w:eastAsia="ru-RU"/>
        </w:rPr>
        <w:t>Ремонт административных помещений, помещения 8-го участка</w:t>
      </w:r>
    </w:p>
    <w:tbl>
      <w:tblPr>
        <w:tblW w:w="103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706"/>
        <w:gridCol w:w="1178"/>
        <w:gridCol w:w="851"/>
        <w:gridCol w:w="955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п</w:t>
            </w:r>
          </w:p>
        </w:tc>
        <w:tc>
          <w:tcPr>
            <w:tcW w:w="67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л.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1. Общестроительные  работы</w:t>
            </w:r>
          </w:p>
        </w:tc>
      </w:tr>
      <w:tr>
        <w:trPr>
          <w:trHeight w:val="46" w:hRule="atLeast"/>
        </w:trPr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Лоджия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оконных блок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елка кирпичных стен цементным раствором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/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онтаж пластиковых око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стяжек цементных толщиной 80 мм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грунтовка сте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укатурка сте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сте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онтаж потолка из панелей ПВХ по метал. каркасу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линтус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линолеум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ната отдых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мена обоев улучшенных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грунтовка сте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Шпатлевка стен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сте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Демонтаж дверных коробок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елка кирпичных стен цементным раствором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/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двере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окрытий полов из линолеум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линолеум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линтус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ушилк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нятие обое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5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резка дверного полотн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масляными составами дверей деревянных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грунтовка сте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5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Шпатлевка стен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5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масляными составами сте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5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окрытий полов из линолеум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линолеум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линтус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5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онтаж потолка из панелей ПВХ по метал. каркасу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светильников с лампами накаливан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бинет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мена обоев улучшенных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грунтовка сте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Шпатлевка стен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сте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двере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онтаж двере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елка кирпичных стен цементным раствором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/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 наличник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окрытий полов из линолеум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светильников с лампами накаливан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линолеум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линтус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/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оконных блок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елка кирпичных стен цементным раствором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/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онтаж пластиковых око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девалк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мена обоев улучшенных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грунтовка сте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Шпатлевка стен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сте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двере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короб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двере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елка кирпичных стен цементным раствором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/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наличник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окрытий полов из линолеум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линолеум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линтус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/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светильников с лампами накаливан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оконных блок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елка кирпичных стен цементным раствором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/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онтаж пластиковых око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ухня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мена обоев улучшенных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грунтовка сте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Шпатлевка стен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сте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дверных коробок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Штукатурка поверхностей оконных и дверных откосов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окрытий полов из линолеум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9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линолеум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9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линтус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/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светильников с лампами накаливан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онтаж потолка из панелей ПВХ по метал. каркасу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9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оконных блок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елка кирпичных стен цементным раствором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/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онтаж пластиковых око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хожая</w:t>
            </w:r>
          </w:p>
        </w:tc>
      </w:tr>
      <w:tr>
        <w:trPr>
          <w:trHeight w:val="1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мена обоев улучшенных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грунтовка сте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Шпатлевка стен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сте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Демонтаж дверных коробок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онтаж двере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масляными составами дверей деревянных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елка кирпичных стен цементным раствором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/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наличник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/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окрытий полов из линолеум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5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линолеум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5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линтус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светильников с лампами накаливан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5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ридор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мена обоев улучшенных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грунтовка сте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Шпатлевка стен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сте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Демонтаж дверных коробок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онтаж двере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доводчика на дверь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Штукатурка поверхностей оконных и дверных откосов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откос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окрытий полов из линолеум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линолеум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линтус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/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ное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батарей отоплен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Окраска масляными составами поверхностей труб стальных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1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бивка в кирпичных стенах борозд площадью сечения до 20 см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бороз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од групповой осветительных сетей в защитной оболочке или кабель двух-трехжильный под штукатурку по стенам или в бороздах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од по установленным стальным конструкциям и панелям, сечение до 16 мм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бор или аппара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Блок управления шкафного исполнения или распределительный пункт (шкаф), устанавливаемый на стене, высота и ширина до 600х600 мм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тильник в подвесных потолках, устанавливаемый на профиле, количество ламп в светильнике до 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тильник в подвесных потолках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тильник потолочный или настенный с креплением винтами или болтами для помещений с нормальными условиями среды, одноламповы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озетка штепсельная полугерметическая и герметическа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озетка штепсельная утопленного типа при скрытой проводке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озетка для компьютер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Выключатель двухклавишный утопленного типа при скрытой проводке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одка по устройствам и подключение жил кабелей или проводов сечением до 10 мм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жи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3. Материал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ключатель двухклавишный для открытой проводк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ключатель одноклавишный для скрытой проводк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а защитного отключения «IЕК» УЗО ВД1-63 4Р 16-40А, ток утечки 30 м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тильник точечный марки AMBER 50 2 01 R50, неповоротный, с накладным стеклом, белы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тильники с люминесцентными лампами встраиваемыми ARS 4х1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тильники НББ 01-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озетка скрытой проводки двухгнездна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озетка скрытой проводк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озетка штепсельная с заземляющим контактом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Щитки осветительные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3 и сечением 1,5 мм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3 и сечением 2,5 мм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ключатели автоматические «IЕК» ВА47-29 1P 25А, характеристика С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ключатели автоматические «IЕК» ВА47-29 1P 16А, характеристика С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ключатели автоматические «IЕК» ВА47-29 2Р 40А, характеристика С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87" w:leader="none"/>
          <w:tab w:val="center" w:pos="4960" w:leader="none"/>
        </w:tabs>
        <w:rPr>
          <w:b/>
          <w:b/>
        </w:rPr>
      </w:pPr>
      <w:r>
        <w:rPr>
          <w:b/>
        </w:rPr>
        <w:t>Заказчик: ЗАО «СПГЭС»</w:t>
        <w:tab/>
        <w:t xml:space="preserve">    Подрядчик:</w:t>
      </w:r>
    </w:p>
    <w:p>
      <w:pPr>
        <w:pStyle w:val="Normal"/>
        <w:tabs>
          <w:tab w:val="clear" w:pos="708"/>
          <w:tab w:val="left" w:pos="587" w:leader="none"/>
          <w:tab w:val="left" w:pos="4471" w:leader="none"/>
        </w:tabs>
        <w:rPr>
          <w:b/>
          <w:b/>
        </w:rPr>
      </w:pPr>
      <w:r>
        <w:rPr>
          <w:b/>
        </w:rPr>
        <w:t>Генеральный директор</w:t>
        <w:tab/>
        <w:t>_______________</w:t>
      </w:r>
    </w:p>
    <w:p>
      <w:pPr>
        <w:pStyle w:val="Normal"/>
        <w:tabs>
          <w:tab w:val="clear" w:pos="708"/>
          <w:tab w:val="left" w:pos="587" w:leader="none"/>
          <w:tab w:val="left" w:pos="4471" w:leader="none"/>
        </w:tabs>
        <w:rPr>
          <w:b/>
          <w:b/>
        </w:rPr>
      </w:pPr>
      <w:r>
        <w:rPr>
          <w:b/>
        </w:rPr>
        <w:t>__________________ С. В. Козин</w:t>
        <w:tab/>
        <w:t>____________________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Ремонт административных помещений, кабинет № 334</w:t>
      </w:r>
    </w:p>
    <w:tbl>
      <w:tblPr>
        <w:tblW w:w="99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980"/>
        <w:gridCol w:w="1752"/>
        <w:gridCol w:w="993"/>
        <w:gridCol w:w="1614"/>
      </w:tblGrid>
      <w:tr>
        <w:trPr>
          <w:trHeight w:val="4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Общестроительные  работы</w:t>
            </w:r>
          </w:p>
        </w:tc>
      </w:tr>
      <w:tr>
        <w:trPr>
          <w:trHeight w:val="118" w:hRule="atLeast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Кабинет</w:t>
            </w:r>
          </w:p>
        </w:tc>
      </w:tr>
      <w:tr>
        <w:trPr>
          <w:trHeight w:val="46" w:hRule="atLeast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Стены</w:t>
            </w:r>
          </w:p>
        </w:tc>
      </w:tr>
      <w:tr>
        <w:trPr>
          <w:trHeight w:val="68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дверных коробок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дверных блоков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наличников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конных блоков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отливов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/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оконных блоков из ПВХ профилей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/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лицовка стен гипсоволокнистыми листами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штукатуривание стен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стен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лейка обоями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лы</w:t>
            </w:r>
          </w:p>
        </w:tc>
      </w:tr>
      <w:tr>
        <w:trPr>
          <w:trHeight w:val="13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из линолеум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линтусов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/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окрытий из линолеума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толок</w:t>
            </w:r>
          </w:p>
        </w:tc>
      </w:tr>
      <w:tr>
        <w:trPr>
          <w:trHeight w:val="299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одвесных потолков типа &lt;Армстронг&gt; по каркасу из оцинкованного профиля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Разное</w:t>
            </w:r>
          </w:p>
        </w:tc>
      </w:tr>
      <w:tr>
        <w:trPr>
          <w:trHeight w:val="16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сляная окраска металлических поверхностей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амбур</w:t>
            </w:r>
          </w:p>
        </w:tc>
      </w:tr>
      <w:tr>
        <w:trPr>
          <w:trHeight w:val="4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дверных коробок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дверных блоков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наличников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ошное выравнивание штукатурки стен и откосов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стен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борка покрытий полов из линолеума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линтусов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/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из линолеум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толков реечных полимерных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бивка в кирпичных стенах борозд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27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групповой осветительных сетей в защитной оболочке или кабель двух-трехжильный под штукатурку по стенам или в бороздах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вух-четырехжильный сечением жилы до 16 мм2 с креплением накладными скобами, полосками с установкой ответвительных коробок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по установленным стальным конструкциям и панелям, сечение до 16 мм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в подвесных потолках, устанавливаемый на профиле, количество ламп в светильнике до 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потолочный или настенный с креплением винтами или болтами для помещений с нормальными условиями среды, одноламповый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етка штепсельная двухгнездная, утопленного типа при скрытой проводке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етка штепсельная утопленного типа при скрытой проводке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двухклавишный утопленного типа при скрытой проводке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ор или аппарат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 управления шкафного исполнения или распределительный пункт (шкаф), устанавливаемый в нише, высота и ширина до 700х850 мм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дка по устройствам и подключение жил кабелей или проводов сечением до 10 мм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жи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201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двухклавишный для открытой проводки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одноклавишный для скрытой проводки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етка скрытой проводки двухгнездная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етка скрытой проводки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и автоматические 16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и автоматические -25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и автоматические -32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а защитного отключения «IЕК» УЗО ВД1-63 4Р 16-40А, ток утечки 30 м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ки осветительные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и с люминесцентными лампами встраиваемыми ARS 4х3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и НСП 41-200-0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мпы накаливания газопольные в прозрачной колбе МО 24-1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3 и сечением 1,5 мм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57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3 и сечением 2,5 мм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3 и сечением 4,0 мм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Приложение № 8 к договору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>
          <w:b/>
          <w:bCs/>
        </w:rPr>
        <w:t xml:space="preserve">           </w:t>
      </w:r>
      <w:r>
        <w:rPr>
          <w:b/>
          <w:bCs/>
        </w:rPr>
        <w:t>Ремонт административных помещений, помещение общего пользования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</w:t>
      </w:r>
      <w:r>
        <w:rPr>
          <w:b/>
          <w:bCs/>
          <w:sz w:val="20"/>
          <w:szCs w:val="20"/>
        </w:rPr>
        <w:t>(мужской туалет, около каб. 312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379"/>
        <w:gridCol w:w="1276"/>
        <w:gridCol w:w="850"/>
        <w:gridCol w:w="993"/>
      </w:tblGrid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8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Общестроительные  работы</w:t>
            </w:r>
          </w:p>
        </w:tc>
      </w:tr>
      <w:tr>
        <w:trPr>
          <w:trHeight w:val="7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Стены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дверных короб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дверных бло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налич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/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/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штукатурки внутренних стен известковым раствор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атлевка ст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краска поливинилацетатными водоэмульсионными составами ст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облицовки стен из керамических глазурованных плит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ицовка стен плит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олы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из керамических плит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гидроизоляции обмазочной в один слой толщиной 2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окрытий из плиток керамических для пол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кладки из кирпич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из кирпич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отолок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толков реечных полимер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бивка в кирпичных стенах бороз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/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2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групповой осветительных сетей в защитной оболочке или кабель двух-трехжильный под штукатурку по стенам или в борозд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по установленным стальным конструкциям и панелям, сечение до 16 м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с подвеской на крюк для помещений с тяжелыми условиями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етка штепсельная двухгнездная, утопленного типа при скрытой провод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выключателей, розет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одноклавишный для скрытой провод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етка открытой проводки двухгнезд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и с лампами накаливания для производственных помещений с тяжелыми условиями среды, подвесной с защитной сеткой и стеклом, тип НСП09-200/Р50-03-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3 и сечением 1,5 м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3 и сечением 2,5 м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center" w:pos="4960" w:leader="none"/>
        </w:tabs>
        <w:jc w:val="both"/>
        <w:rPr>
          <w:b/>
          <w:b/>
        </w:rPr>
      </w:pPr>
      <w:r>
        <w:rPr>
          <w:b/>
        </w:rPr>
        <w:t>Заказчик: ЗАО «СПГЭС»</w:t>
        <w:tab/>
        <w:t>Подрядчик:</w:t>
      </w:r>
    </w:p>
    <w:p>
      <w:pPr>
        <w:pStyle w:val="Normal"/>
        <w:tabs>
          <w:tab w:val="clear" w:pos="708"/>
          <w:tab w:val="left" w:pos="498" w:leader="none"/>
          <w:tab w:val="left" w:pos="4338" w:leader="none"/>
          <w:tab w:val="left" w:pos="4507" w:leader="none"/>
        </w:tabs>
        <w:jc w:val="both"/>
        <w:rPr>
          <w:b/>
          <w:b/>
        </w:rPr>
      </w:pPr>
      <w:r>
        <w:rPr>
          <w:b/>
        </w:rPr>
        <w:t>Генеральный директор</w:t>
        <w:tab/>
        <w:t>______________</w:t>
      </w:r>
    </w:p>
    <w:p>
      <w:pPr>
        <w:pStyle w:val="Normal"/>
        <w:tabs>
          <w:tab w:val="clear" w:pos="708"/>
          <w:tab w:val="left" w:pos="498" w:leader="none"/>
          <w:tab w:val="left" w:pos="4320" w:leader="none"/>
          <w:tab w:val="center" w:pos="4960" w:leader="none"/>
        </w:tabs>
        <w:jc w:val="both"/>
        <w:rPr>
          <w:b/>
          <w:b/>
        </w:rPr>
      </w:pPr>
      <w:r>
        <w:rPr>
          <w:b/>
        </w:rPr>
        <w:t>__________________ С. В. Козин</w:t>
        <w:tab/>
        <w:t>______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Ремонт административных помещений, женского туалета для сотрудников 4 этаж </w:t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(напр. каб. № 420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804"/>
        <w:gridCol w:w="993"/>
        <w:gridCol w:w="850"/>
        <w:gridCol w:w="992"/>
      </w:tblGrid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Общестроительные  работы</w:t>
            </w:r>
          </w:p>
        </w:tc>
      </w:tr>
      <w:tr>
        <w:trPr>
          <w:trHeight w:val="48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Стены</w:t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дверных коробок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дверных бло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налични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штукатурки внутренних сте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атлевка сте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сте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облицовки стен из керамических глазурованных плит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ицовка стен керамической плитк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олы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из керамических плит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гидроизоляции обмазочной в один слой толщиной 2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полов из керамических плит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кладки из кирпич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из кирпич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отолок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толков реечных полимер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бивка в кирпичных стенах бороз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групповой осветительных сетей в защитной оболочке или кабель двух-трехжильный под штукатурку по стенам или в борозд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по установленным стальным конструкциям и панелям, сечение до 16 м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с подвеской на крюк для помещений с тяжелыми условиями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етка штепсельная двухгнездная, утопленного типа при скрытой провод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выключателей, розет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одноклавишный для скрытой провод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етка открытой проводки двухгнездн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и с лампами накаливания для производственных помещений с тяжелыми условиями среды, подвесной с защитной сеткой и стеклом, тип НСП09-200/Р50-03-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3 и сечением 2,5 м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Ремонт административных помещений, женский туалет для посетителей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(напр. каб. №420)</w:t>
      </w:r>
      <w:r>
        <w:rPr>
          <w:sz w:val="20"/>
          <w:szCs w:val="20"/>
        </w:rPr>
        <w:tab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565"/>
        <w:gridCol w:w="992"/>
        <w:gridCol w:w="850"/>
        <w:gridCol w:w="99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5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Общестроительные  работы</w:t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Стен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дверных коробо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дверных бло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наличн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монт штукатурки внутренних стен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атлевка ст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ст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облицовки стен из керамических глазурованных пли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ицовка стен керамической плит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ол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из керамических пли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гидроизоляции обмазочной в один слой толщиной 2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окрытий из плиток керамических для пол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кладки из кирпич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из кирпич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отолок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толков реечных полимер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бивка в кирпичных стенах бороз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групповой осветительных сетей в защитной оболочке или кабель двух-трехжильный под штукатурку по стенам или в борозд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по установленным стальным конструкциям и панелям, сечение до 16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с подвеской на крюк для помещений с тяжелыми условиями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етка штепсельная двухгнездная, утопленного типа при скрытой провод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выключателей, розе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одноклавишный для скрытой прово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етка открытой проводки двухгнезд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и с лампами накаливания для производственных помещений с тяжелыми условиями среды, подвесной с защитной сеткой и стеклом, тип НСП09-200/Р50-03-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3 и сечением 1,5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</w:rPr>
      </w:pPr>
      <w:r>
        <w:rPr>
          <w:b/>
        </w:rPr>
        <w:t>Заказчик: ЗАО «СПГЭС»</w:t>
        <w:tab/>
        <w:t>Подрядчик:</w:t>
      </w:r>
    </w:p>
    <w:p>
      <w:pPr>
        <w:pStyle w:val="Normal"/>
        <w:tabs>
          <w:tab w:val="clear" w:pos="708"/>
          <w:tab w:val="left" w:pos="4427" w:leader="none"/>
        </w:tabs>
        <w:rPr>
          <w:b/>
          <w:b/>
        </w:rPr>
      </w:pPr>
      <w:r>
        <w:rPr>
          <w:b/>
        </w:rPr>
        <w:t>Генеральный директор</w:t>
        <w:tab/>
        <w:t>_____________</w:t>
      </w:r>
    </w:p>
    <w:p>
      <w:pPr>
        <w:pStyle w:val="Normal"/>
        <w:tabs>
          <w:tab w:val="clear" w:pos="708"/>
          <w:tab w:val="left" w:pos="4427" w:leader="none"/>
        </w:tabs>
        <w:rPr>
          <w:b/>
          <w:b/>
        </w:rPr>
      </w:pPr>
      <w:r>
        <w:rPr>
          <w:b/>
        </w:rPr>
        <w:t>________________С. В. Козин</w:t>
        <w:tab/>
        <w:t>_____________________</w:t>
      </w:r>
    </w:p>
    <w:sectPr>
      <w:footerReference w:type="default" r:id="rId2"/>
      <w:type w:val="nextPage"/>
      <w:pgSz w:w="11906" w:h="16838"/>
      <w:pgMar w:left="1134" w:right="851" w:gutter="0" w:header="0" w:top="567" w:footer="17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1-13T12:32:00Z</dcterms:modified>
  <cp:revision>77</cp:revision>
  <dc:subject/>
  <dc:title>Договор купли-продажи оборудования</dc:title>
</cp:coreProperties>
</file>