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  <w:gridCol w:w="98"/>
        <w:gridCol w:w="103"/>
      </w:tblGrid>
      <w:tr>
        <w:trPr>
          <w:trHeight w:val="13432" w:hRule="atLeast"/>
        </w:trPr>
        <w:tc>
          <w:tcPr>
            <w:tcW w:w="10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на выполнение                                     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12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Начало заседания Закупочной комиссии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13 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а № 31400809441, на сайте ЗАО «СПГЭС»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а № 0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4 часов 00 минут по местному (московскому) времени 07 февраля 2014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строительно-монтажных работ состоялось в 14 часов 00 минут по местному (московскому) времени 10 февраля 2014 года по адресу: г. Саратов, ул. Белоглинская, д.40,                       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07.02.2014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10.02.2014 г.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Общество с ограниченной ответственностью  «АКС» (ООО «АК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410007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ул. 2-ая Электронная,                                          д. 12А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6453110958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645407404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ом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Общество с ограниченной ответственностью  «АКС» (ООО «АК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 xml:space="preserve">       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</w:rPr>
                    <w:t>1 684 370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 xml:space="preserve">           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</w:rPr>
                    <w:t>13.02.2014 г. – 30.04.2014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 xml:space="preserve"> 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</w:rPr>
                    <w:t>1 660 589,2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 xml:space="preserve">                 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</w:rPr>
                    <w:t>13.02.2014 г. – 30.04.2014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.1.1. Для первой заявки ООО «АКС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7,7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.1.2. Для второй заявки ООО «ГорЭнергоСерви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8,1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«АК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8,9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орЭнерго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8,9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.3.1. Для первой заявки ООО «АКС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9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ООО «ГорЭнергоСервис» </w:t>
            </w:r>
            <w:r>
              <w:rPr/>
              <w:t xml:space="preserve">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7"/>
              <w:gridCol w:w="1335"/>
              <w:gridCol w:w="1859"/>
              <w:gridCol w:w="1743"/>
              <w:gridCol w:w="998"/>
            </w:tblGrid>
            <w:tr>
              <w:trPr>
                <w:trHeight w:val="129" w:hRule="atLeast"/>
              </w:trPr>
              <w:tc>
                <w:tcPr>
                  <w:tcW w:w="44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9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9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;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4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;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Общество с ограниченной ответственностью  «АКС» (ООО «АКС»)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71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91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5,62</w:t>
                  </w:r>
                </w:p>
              </w:tc>
            </w:tr>
            <w:tr>
              <w:trPr/>
              <w:tc>
                <w:tcPr>
                  <w:tcW w:w="4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</w:rPr>
                    <w:t xml:space="preserve">(ООО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«ГорЭнергоСервис</w:t>
                  </w:r>
                  <w:r>
                    <w:rPr>
                      <w:rFonts w:cs="Times New Roman;Times New Roman" w:ascii="Times New Roman;Times New Roman" w:hAnsi="Times New Roman;Times New Roman"/>
                    </w:rPr>
                    <w:t>»)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;Times New Roman" w:hAnsi="Times New Roman;Times New Roman" w:cs="Times New Roman;Times New Roman"/>
                      <w:sz w:val="22"/>
                      <w:szCs w:val="22"/>
                    </w:rPr>
                  </w:pPr>
                  <w:r>
                    <w:rPr>
                      <w:rFonts w:cs="Times New Roman;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17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8,91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ind w:left="-60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ind w:left="-60" w:hanging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lang w:val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</w:rPr>
                    <w:t>55,0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Общество с ограниченной ответственностью  «АК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u w:val="single"/>
              </w:rPr>
              <w:t>410007, г. Саратов, ул. 2-ая Электронная,   д. 1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410074, г. Саратов, ул. Актюбинская, д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4 часов 3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екретарь Закупочной комиссии:                    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______________________     М.Ю. Фоменко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Times New Roman;Times New Roman" w:cs="Calibri;Century Gothic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Times New Roman;Times New Roman" w:cs="Calibri;Century Gothic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;Times New Roman" w:ascii="Times New Roman;Times New Roman" w:hAnsi="Times New Roman;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2">
    <w:name w:val=" Знак Знак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4-02-13T14:19:00Z</cp:lastPrinted>
  <dcterms:modified xsi:type="dcterms:W3CDTF">2014-02-13T10:19:00Z</dcterms:modified>
  <cp:revision>107</cp:revision>
  <dc:subject/>
  <dc:title>Протокол № 3</dc:title>
</cp:coreProperties>
</file>