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стро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0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3 янва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0809441 и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0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086 811 (два миллиона восемьдесят шесть тысяч восемьсот одиннадцать) рублей 3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7 февра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5 (пять) заявок участников закупки на участие в открытом одноэтапном конкурсе на право заключения договора подряда на выполнение строительно-монтажных</w:t>
            </w:r>
            <w:r>
              <w:rPr/>
              <w:t xml:space="preserve">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АКС» (ООО «АК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7, г. Саратов,                             ул. 2-я Электронная, д. 12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110958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АртТехСтрой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ртТехСтрой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600, г. Саратов,                                 ул. им. Дзержинского Ф. Э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43, кв. 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52719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ЭлКомСервис»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5054, Самарская область,          г. Тольятти, ул. Баныкина, д. 48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24039111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СарЛюксСит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СарЛюксСити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22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-й Акмолинский проезд, д. 7 «а»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1428921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АКС» (ООО «АКС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97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АртТехСтрой»                              (ООО «АртТехСтрой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  пп. 12 п. 14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ЭлКомСервис»                                  (ООО «ЭлКомСервис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пп. 4 п. 10 и пп. 12 п. 14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участник закупки обладает опытом выполнения аналогичных договоров менее 3 (трёх) лет и 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СарЛюксСити»                                 (ООО «СарЛюксСити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пп. 4 п. 10 и пп. 12 п. 14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участник закупки обладает опытом выполнения аналогичных договоров менее 3 (трёх) лет и 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ГорЭнергоСервис»               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АКС» (ООО «АКС»)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купочная комиссия осуществит оценку и сопоставление заявок на участие в конкурсе, поданных участниками закупки и признанными участниками конкурса 12 февраля 2014 г. в 14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рассмотрению заявок на участие в открытом одноэтапном конкурсе завершено в 14:5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8:00Z</dcterms:created>
  <dc:creator>9608</dc:creator>
  <dc:description/>
  <cp:keywords/>
  <dc:language>en-US</dc:language>
  <cp:lastModifiedBy>9608</cp:lastModifiedBy>
  <cp:lastPrinted>2014-02-12T09:32:00Z</cp:lastPrinted>
  <dcterms:modified xsi:type="dcterms:W3CDTF">2014-02-12T05:33:00Z</dcterms:modified>
  <cp:revision>5</cp:revision>
  <dc:subject/>
  <dc:title>Протокол № 2</dc:title>
</cp:coreProperties>
</file>