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  07 феврал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      13 январ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809441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0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07 февраля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итель ООО «АКС» Аношин Михаил Юрьевич, представлена доверенность № 11 от                           03 февраля 2014 г., заявление о согласии на обработку персональных данных от 07 февраля 2014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итель ООО «СарЛюксСити» Русин Сергей Александрович, представлена доверенность № 2 от 31 января 2014 г., заявление о согласии на обработку персональных данных от                                07 феврал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09441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№ 07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5 (пять) конвертов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7 февраля 2014 года в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</w:t>
        <w:tab/>
        <w:t xml:space="preserve">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«АКС»</w:t>
      </w:r>
      <w:r>
        <w:rPr>
          <w:rFonts w:cs="Times New Roman" w:ascii="Times New Roman" w:hAnsi="Times New Roman"/>
          <w:sz w:val="23"/>
          <w:szCs w:val="23"/>
        </w:rPr>
        <w:t xml:space="preserve">       (ООО «АК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07, г. Саратов, ул. 2-ая Электронная, д. 12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5, г. Саратов, 10-й тупик Пугачева, д.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генеральным директором – на 18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 – на 26 л. в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Решений Арбитражного суда Саратовской области, заверенные генеральным директором – на 5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России по Ленинскому району г. Саратова  № 7792 от  05.11.2013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Профессиональный Строительный Союз» от 13.05.2013 г. № Ср-СРО-С-0076-13052013, с Приложением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Учредителя ООО «АКС» от 02.07.2010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1/к по Обществу с ограниченной ответственностью «АКС»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Доверенности № 11 от 03.02.2014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нахождения на территории РФ, выданное ИФНС по Ленинскому району г. Саратова, серия 64                      № 002973143 от 08.07.2010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ого лица, выданного ИФНС РФ по Ленинскому району г. Саратова, серия 64 № 002971810 от 08.07.2010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АКС» от 02.07.2010 г., заверенная генеральным директором –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отчетности за 2012 г., заверенная генеральным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 2013 года», заверенная генеральным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6286 о состоянии расчетов по налогам, сборам, пеням и штрафам организаций и индивидуальных предпринимателей по состоянию на 01 января 2014, заверенная генеральным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3 Единственного участника ООО «АКС» от 13.05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– на 10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№ 648-и от 17.05.2011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ОО «АКС» о производственных зданиях и сооружениях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и Благодарственного письма и Почетной грамоты, заверенные генеральным директором – на 2 л. в 1 экз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425 (четыреста двадцати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«АртТехСтрой»</w:t>
      </w:r>
      <w:r>
        <w:rPr>
          <w:rFonts w:cs="Times New Roman" w:ascii="Times New Roman" w:hAnsi="Times New Roman"/>
          <w:sz w:val="23"/>
          <w:szCs w:val="23"/>
        </w:rPr>
        <w:t xml:space="preserve"> (ООО «АртТехСтрой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600, г. Саратов, ул. им. Дзержинского Ф.Э., 43,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600, г. Саратов, ул. им. Дзержинского Ф.Э., д. 43, к.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8-а/2/14 от 03.02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«Справка о перечне и объемах выполнения аналогичных договоров» – на               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Фрунзенскому району г. Саратова  № 305 от 28.01.2014 г.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АртТехСтрой» от 11.01.2011 г., заверенная директором - на 1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редителя о создании ООО «АртТехСтрой» от 11.01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1 «АртТехСтрой» от 28.01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ая ИФНС России по Фрунзенскому району г. Саратова, серия 64 № 002671384, от 27.01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942980 от  27.01.2011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саморегулируемой организации «Строительные ресурсы» от 11.05.2012 г. № СРО-С-242-13022012, с Приложением, заверенная директором – на 1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Доверенность № 1 от 31.01.2014 г.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03.02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а», заверенная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правка № 3109 о состоянии расчетов по налогам, сборам, пеням, штрафам организаций и индивидуальных предпринимателей по состоянию на 31.01.2014 г., выданная ИФНС России по Фрунзенскому району г. Саратова – на 2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к прилагаемой бухгалтерской отчетности ООО «АртТехСтрой» - на 1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ведомления об изменении объекта налогообложения, заверенная директором – на 1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, уплачиваемому в связи с применением упрощенной системы налогообложения за 2012 год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ниги учета доходов и расходов организаций и индивидуальных предпринимателей, применяющих упрощенную систему налогообложения на 2012 год, заверенная директором – на 2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 на добавленную стоимость за 2013 год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 на добавленную стоимость за 2013 год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 на добавленную стоимость за 2013 год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 на добавленную стоимость за 2013 год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отчетности за 2013 год, заверенная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4 Участника ООО «АртТехСтрой» от 06.02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метная документация ООО «АртТехСтрой» - на 35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Арбитражного суда Саратовской области, заверенная директором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9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160 л. в 1 экз.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350 (трехстах пя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8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 xml:space="preserve">Общество с ограниченной ответственностью  «ЭлКомСервис» </w:t>
      </w:r>
      <w:r>
        <w:rPr>
          <w:rFonts w:cs="Times New Roman" w:ascii="Times New Roman" w:hAnsi="Times New Roman"/>
          <w:sz w:val="23"/>
          <w:szCs w:val="23"/>
        </w:rPr>
        <w:t>(ООО «ЭлКомСерви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45054, Самарская обл., г. Тольятти, ул. Баныкина, 48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чтовый адрес Предприятия: 445054, Самарская обл., г. Тольятти, ул. Баныкина, 48 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9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                  1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«Справка о перечне и объемах выполнения аналогичных договоров» – на     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России               № 19 по Самарской области, серия 63 № 005846370 от 17.05.2013 г., заверенная директором – на            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России  № 19 по Самарской области, серия 63 № 005846366 от 17.05.2013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иска из Единого государственного реестра юридических лиц, выданная </w:t>
      </w:r>
      <w:r>
        <w:rPr>
          <w:rFonts w:cs="Times New Roman" w:ascii="Times New Roman" w:hAnsi="Times New Roman"/>
          <w:sz w:val="23"/>
          <w:szCs w:val="23"/>
        </w:rPr>
        <w:t>Межрайонной инспекцией Федеральной налоговой службы России  № 19 по Самарской области</w:t>
      </w:r>
      <w:r>
        <w:rPr>
          <w:rFonts w:cs="Times New Roman" w:ascii="Times New Roman" w:hAnsi="Times New Roman"/>
        </w:rPr>
        <w:t xml:space="preserve">  № 13224 от 18.11.2013 г. -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Протокола (решения) внеочередного собрания участников № 4 ООО «ЭлКомСервис» от 18.12.2013 г., заверенная директором – на 1 л.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(распоряжения) о приеме работника на работу от 26.06.2013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04.02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Устава ООО «ЭлКомСервис» от 01.04.2013 г., заверенная директором - на 1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Договора об учреждении ООО «ЭлКомСервис» от 01.04.2013 г., заверенная директором – на                5 л.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субъектов малого предпринимательства за 2013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тчета о финансовых результатах за январь-декабрь 2013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а», заверенная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правка № 1918 о состоянии расчетов по налогам, сборам, пеням, штрафам организаций и индивидуальных предпринимателей по состоянию на 31.01.2014 г.– на 2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(решения) внеочередного собрания участников № 2 ООО «ЭлКомСервис» от 13.11.2013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4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товарной накладной № 4 от 19.12.2013 г.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Справок о стоимости выполненных работ и затрат и Актов о приемке выполненных работ, заверенные директором – на 6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Саморегулируемой организации некоммерческого партнерства объединение строителей «Основа Строй» № 01007-01/С-255 от 31.01.2014 г. (с Приложением), заверенная директором – на 6 л. в 1 экз.;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3 (ста вось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10.10.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«СарЛюксСити»</w:t>
      </w:r>
      <w:r>
        <w:rPr>
          <w:rFonts w:cs="Times New Roman" w:ascii="Times New Roman" w:hAnsi="Times New Roman"/>
          <w:sz w:val="23"/>
          <w:szCs w:val="23"/>
        </w:rPr>
        <w:t xml:space="preserve"> (ООО «СарЛюксСит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22, г. Саратов, 1-й Акмолинский проезд, д. 7 «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22, г. Саратов, 1-й Акмолинский проезд, д. 7 «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нспекцией Федеральной налоговой службы по Заводскому району г. Саратова № 401 от  28.01.2014 г.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Некоммерческого партнерства «Саморегулируемой организации «объединение организаций строительного комплекса» № 0334.01-2013-6451428921-С-244 от 26.02.2013 г. (с Приложением), заверенная директором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Единственного учредителя (участника) ООО «СарЛюксСити» от 16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1 от 17.03.2011 г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Единственного учредителя (участника) ООО «СарЛюксСити» от 04.03.2013 г. 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2 от 31.0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31.01.2014 г.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нахождения на территории РФ, выданная ИФНС по Заводскому району г. Саратова, серия 64                   № 002663683 от 24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по Заводскому району г. Саратова, серия 64 № 003041662 от 24.03.2011 г., заверенная директором – на              1 л. в 1 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арЛюксСити» от 16.03.2011 г., заверенная директором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директором – на 1 л. в 1 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й отчетности за 2012 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правка № 2291 о состоянии расчетов по налогам, сборам, пеням и штрафам организаций и индивидуальных предпринимателей по состоянию на 22.01.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№ 1 единственного участника ООО «СарЛюксСити» от 31.01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–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а»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нформационного письма об учете в Статрегистре Росстата № 04-3/2011 от 01.04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Разрешений, Сертификатов соответствия, заверенные директором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5 л. в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12 л. в 1 экз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22 (ста двадца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10.12. Наименование участника закупки: </w:t>
      </w: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 «ГорЭнергоСервис»</w:t>
      </w:r>
      <w:r>
        <w:rPr>
          <w:rFonts w:cs="Times New Roman" w:ascii="Times New Roman" w:hAnsi="Times New Roman"/>
          <w:sz w:val="23"/>
          <w:szCs w:val="23"/>
        </w:rPr>
        <w:t xml:space="preserve">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410074, 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3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63 от 07.02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7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2 л. в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№ СРО-С-057-6454074043-00699-4 от 09.11.2012 г.,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.11.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0 (ста девяноста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7 февраля 2014 года в 14 часов 4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09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07T14:33:00Z</cp:lastPrinted>
  <dcterms:modified xsi:type="dcterms:W3CDTF">2014-02-10T11:15:00Z</dcterms:modified>
  <cp:revision>25</cp:revision>
  <dc:subject/>
  <dc:title>Протокол № 1</dc:title>
</cp:coreProperties>
</file>