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08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81186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 по окраске дверей ТП, РП, ШРС, КТП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 xml:space="preserve">г. Саратов: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286 (просп. 50 лет октября, 120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ТП-590 (Одесская, 11)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ТП-770 (пр-т 50 лет Октября, 83)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КТП-439 (Волгоградская, 27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1031 (2-я Дачная, ул. Лесная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405 (Посадского, уг. Университетской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958 (4-я линия, 120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1163 (Пугачёвская, 115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515 (Университетская, 65/71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246 (Пассадского, между Астраханской и Железнодорожной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164 (С. Разина между Слонова и Вавилова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54 (Аткарская, 57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РП-Завокзальный (Рабочая, уг. Свинцовая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82 (Рахова уг. Б. Казачьей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222 (Б. Казачья, между Железнодорожной и Астраханской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138 (Рахова, уг. А. Саратовского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14 (Рабочая, уг. Емлютина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119 (Астраханский пер., уг. А. Саратовского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№1,2 ТП-82 (Рахова 141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№4 ТП-125 (Б. Казачья, 75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№1 ТП-321 (Кутякова, 108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№2 ТП-1271 (Кутякова, 122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№ 1,2,3 ТП-352 (Университетская, 55, 57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№ 1 ТП-242 (Астраханская, 118Б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№1 ТП-381 (Астраханская, 113/107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КТП-65 (С. Разина, 56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19 (Б. Садовая, 210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1443 (Осипова, 10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339 (Дворец Пионеров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283 (Производственная, 5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353 (2 Ангарский п-д, уг. Камчатской 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627 (Шевченко, уг. Рахова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876 (2-й Кавказский туп., 3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ТП- 1134 (Чернышевского, 19)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1008 (Кавказский пр., Пономорёва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951 (Энтузиастов, 32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lang w:val="en-US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РП Нагорный (4-й Нагорный пр., 2-я Пионерская ул.),     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927 (Кавказская, уг. Пономорёва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944 (Кавказский пр.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 1432 (Лысогорская, уг. 5-го Нагорного пр.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 131 (4-й Нагорный пр., 25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781 (Ново-Астраханское шоссе, 37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325 (Муравьёвка Саликамская 24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1405 (Азина, 10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186 (Комсом. пос.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394 (Тульская, 21а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509А (1 пр-д Энергетиков, 16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903 (Иртышская, уг. Б. Динамовского пр.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1063 (Тульская, 37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1148 (Новокрекингский пр., 8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РП Химический (ул. Химическая, 7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1358 (Лучевая, 44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ТП-1333 (Южная, 36А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1 РУ-0,4 кВ Театральное (Театральная, пл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2 РУ-0,4 кВ Театральное (Радищева, 41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2 ТП-51 (Яблочкова, 2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4 ТП-51 (Яблочкова, 12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5 ТП-51 (Яблочкова, 15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6 ТП-51 (Яблочкова, 20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7 ТП-51 (Яблочкова, 19/20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8 ТП-51 (Яблочкова, 28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9 ТП-51 (Яблочкова, 25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1 ТП-52 (Московская, 86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2 ТП-52 (Московская, 102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1 ТП-60 (Московская, 128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2 ТП-60 (Московская, 132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1 ТП-70 (Киселёва, 1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 2 ТП-70 (Киселёва, 2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3 ТП-70 (Театральная пл., у театра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4 ТП-70 (Горького, 40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5 ТП-70 (Театральная пл., у веч. огня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6 ТП-70 (Театральная пл., у сцены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7 ТП-70 (Театральная пл., у памятника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8 ТП-70 (Горького, 51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1 ТП-73 (Кутякова, 3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2 ТП-73 (Гоголя, 1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ВРУ ТП-133 (Челюскинцев, 101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1 ТП-156 (С. Ванцетти, 63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3 ТП-156 (Кирова, 1 у церкви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1 ТП-220 (Дзержинского, 2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1 ТП-251 (Киселёва, 16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3 ТП-354 (Кирова, 38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5 ТП-354 (Вольская, 44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ШРС-1 ТП-393 (С. Ванцетти, 25)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2 ТП-393 (С Ванцетти, 18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1 ТП-401 (С. Ванцетти, 64 слева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2 ТП-401 (С. Ванцетти, 64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3 ТП-401 (С. Ванцетти, 61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1 ТП- 582 (Пушкина, 2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1 ТП-1013 (Московская, 84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2 ТП-1013 (Челюскинцев, 99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1 ТП-1022 (Горького, 34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2 ТП-1022 (Театральная, 15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1 ТП-1083 (Мичурина ,32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1 ТП-1097 (Кирова, 28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2 ТП-1097 (Кирова, 24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3 ТП-1097 (Кирова, 20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4 ТП-1113 (Московская, 83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5 ТП-1113 (Московская, 83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6 ТП-1113 (Московская, 91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1 ТП-1162 (Челюскинцев, 125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2 ТП-1162 (Кутякова, 64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3 ТП-1162 (Кутякова, 56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1 ТП-1282 (С. Ванцетти, 23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2 ТП-1282 (С. Ванцетти, 23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1 ТП-1297 (Московская, 111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2 ТП-1297 (Московская ,117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ШРС-1 РП Братиславский (Пушкина, 20)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-2 РП Братиславский (Пушкина, 27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РП Бабушкин (Набережная Космонавтов/ Бабушкин взвоз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ТП-28 (Мичурина, 138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ТП-30 (Соляная, 5/7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ТП- 30(Соляная, 16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ТП-32 (Октябрьская, 39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ТП-33 (Московская, 8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КТП-74 (Комсомольская, 45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ТП-83 (Челюскинцев, 12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ТП-129 (Вознесенская ,6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ТП-141 (Лермонтова, 29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ТП-262 (Лермонтова/Григорьева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КТП-264 (на КТП-264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ТП-269 (Набережная Космонавтов, 3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ТП-269 (Набережная Космонавтов, 1-й ярус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ТП-269 (Набережная Космонавтов, 2-й ярус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ТП-356 (Чернышевского, 169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ТП-358 (Некрасова, 19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ТП-358 (Соборная, 20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ТП-361 (Некрасова, 44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ТП-362 (Нескучный переулок, 3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ТП-389 (Обуховский переулок, 12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ТП-423 (Мичирина, 104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ТП-423 (Мичурина, 91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ТП-425 (Провиантская, 9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ТП-716 (Чернышевского, 175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ТП-1020 (Кузнечная, 28/42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ТП-1026 (Мичурина, 96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ТП-1029 (Некрасова, 36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КТП-1082 (Соляная, 26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ШРС ТП-1150 (Челюскинцев, 96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0"/>
                <w:szCs w:val="20"/>
              </w:rPr>
              <w:t>-ШРС ТП-1339 (Комсомольская, 48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ставка материалов для выполнения ремонтных рабо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чистка поверхностей щёт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еспыливание/огрунтовка поверх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асляная окрас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ывоз строительного мусора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96 445 (пятьсот девяносто шесть тысяч четыреста сорок пять) рублей 33 копейки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4.02.2014 г. - 30.04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15 января 2014 года до 10:00 07 февраля 2014 года по адресу: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zakupk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7 февраля 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 xml:space="preserve">г. Саратов, ул. Белоглинская, 40,               каб. 324  07 февраля </w:t>
            </w:r>
            <w:r>
              <w:rPr>
                <w:rFonts w:eastAsia="Calibri"/>
                <w:sz w:val="22"/>
                <w:szCs w:val="22"/>
              </w:rPr>
              <w:t xml:space="preserve">2014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 xml:space="preserve">г. Саратов, ул. Белоглинская, 40,               каб. 324  10 февраля  </w:t>
            </w:r>
            <w:r>
              <w:rPr>
                <w:rFonts w:eastAsia="Calibri"/>
                <w:sz w:val="22"/>
                <w:szCs w:val="22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 xml:space="preserve">г. Саратов, ул. Белоглинская, 40,              каб. 324  12 февраля  </w:t>
            </w:r>
            <w:r>
              <w:rPr>
                <w:rFonts w:eastAsia="Calibri"/>
                <w:sz w:val="22"/>
                <w:szCs w:val="22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 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50% </w:t>
            </w:r>
            <w:r>
              <w:rPr>
                <w:rFonts w:eastAsia="Calibri"/>
                <w:sz w:val="22"/>
                <w:szCs w:val="22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>
                <w:sz w:val="22"/>
                <w:szCs w:val="22"/>
              </w:rPr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1-14T11:12:00Z</cp:lastPrinted>
  <dcterms:modified xsi:type="dcterms:W3CDTF">2014-01-14T11:34:00Z</dcterms:modified>
  <cp:revision>50</cp:revision>
  <dc:subject/>
  <dc:title>ИЗВЕЩЕНИЕ</dc:title>
</cp:coreProperties>
</file>