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- окраска дверей ТП-286 (просп. 50 лет октября, 120), ТП-590 (Одесская, 11), ТП-770 (пр-т 50 лет Октября, 83), КТП-439 (Волгоградская, 27), ТП-1031 (2-я Дачная, ул. Лесная), ТП-405 (Посадского, угол Университетской), ТП-958 (4-я линия, 120), ТП-1163 (Пугачёвская, 115), ТП-515 (Университетская, 65/71), ТП-246 (Посадского, между Астраханской и Железнодорожной), ТП-164 (С. Разина между Слонова и Вавилова), ТП-54 (Аткарская, 57), РП-Завокзальный (Рабочая, уг. Свинцовая), ТП-82 (Рахова уг. Б. Казачьей), ТП-222 (Б. Казачья, между Железнодорожной и Астраханской), ТП-138 (Рахова, уг. А. Саратовского), ТП-14 (Рабочая,             уг. Емлютина), ТП-119 (Астраханский пер., уг. А. Саратовского), ШРС №1,2 ТП-82 (Рахова 141), ШРС №4 ТП-125 (Б. Казачья, 75), ШРС №1 ТП-321 (Кутякова, 108), ШРС №2 ТП-1271 (Кутякова, 122), ШРС № 1,2,3 ТП-352 (Университетская, 55, 57), ШРС № 1 ТП-242 (Астраханская, 118Б), ШРС №1 ТП-381 (Астраханская, 113/107), КТП-65 (С. Разина, 56), ТП-19 (Б. Садовая, 210), ТП-1443 (Осипова, 10), ТП-339 (Дворец Пионеров), ТП-283 (Производственная, 5), ТП-353 (2 Ангарский п-д, уг. Камчатской ), ТП-627 (Шевченко,                    уг. Рахова), ТП-876 (2-й Кавказский туп., 3), ТП- 1134 (Чернышевского, 19),ТП-1008 (Кавказский пр., Пономорёва), ТП-951 (Энтузиастов, 32), РП Нагорный (4-й Нагорный пр., 2-я Пионерская ул.), ТП-927 (Кавказская, уг. Пономорёва), ТП-944 (Кавказский пр.), ТП- 1432 (Лысогорская, уг. 5-го Нагорного пр.), ТП- 131 (4-й Нагорный пр., 25), ТП-781 (Ново-Астраханское шоссе, 37), ТП-325 (Муравьёвка Саликамская 24), ТП-1405 (Азина, 10), ТП-186 (Комсом. пос.), ТП-394 (Тульская, 21а), ТП-509А (1 пр-д Энергетиков, 16), ТП-903 (Иртышская, уг. Б. Динамовского пр.), ТП-1063 (Тульская, 37), ТП-1148 (Новокрекингский пр., 8), РП Химический (ул. Химическая, 7), ТП-1358 (Лучевая, 44), ТП-1333 (Южная, 36А), ШРС-1 РУ-0,4 кВ Театральное (Театральная, пл), ШРС-2 РУ-0,4 кВ Театральное (Радищева, 41), ШРС-2 ТП-51 (Яблочкова, 2), ШРС-4 ТП-51 (Яблочкова, 12), ШРС-5 ТП-51 (Яблочкова, 15), ШРС-6 ТП-51 (Яблочкова, 20), ШРС-7 ТП-51 (Яблочкова, 19/20), ШРС-8 ТП-51 (Яблочкова, 28), ШРС-9 ТП-51 (Яблочкова, 25), ШРС-1 ТП-52 (Московская, 86), ШРС-2 ТП-52 (Московская, 102), ШРС-1 ТП-60 (Московская, 128), ШРС-2 ТП-60 (Московская, 132), ШРС-1 ТП-70 (Киселёва, 1), ШРС- 2 ТП-70 (Киселёва, 2), ШРС-3 ТП-70 (Театральная пл., у театра), ШРС-4 ТП-70 (Горького, 40), ШРС-5 ТП-70 (Театральная пл., у веч. огня), ШРС-6 ТП-70 (Театральная пл., у сцены), ШРС-7 ТП-70 (Театральная пл., у памятника), ШРС-8 ТП-70 (Горького, 51), ШРС-1 ТП-73 (Кутякова, 3), ШРС-2 ТП-73 (Гоголя, 1), ВРУ ТП-133 (Челюскинцев, 101), ШРС-1 ТП-156 (С. Ванцетти, 63), ШРС-3 ТП-156 (Кирова, 1 у церкви), ШРС-1 ТП-220 (Дзержинского, 2), ШРС-1 ТП-251 (Киселёва, 16), ШРС-3 ТП-354 (Кирова, 38), ШРС-5 ТП-354 (Вольская, 44), ШРС-1 ТП-393              (С. Ванцетти, 25),ШРС-2 ТП-393 (С Ванцетти, 18), ШРС-1 ТП-401 (С. Ванцетти, 64 слева), ШРС-2 ТП-401 (С. Ванцетти, 64), ШРС-3 ТП-401 (С. Ванцетти, 61), ШРС-1 ТП- 582 (Пушкина, 2), ШРС-1 ТП-1013 (Московская, 84), ШРС-2 ТП-1013 (Челюскинцев, 99), ШРС-1 ТП-1022 (Горького, 34), ШРС-2 ТП-1022 (Театральная, 15), ШРС-1 ТП-1083 (Мичурина ,32), ШРС-1 ТП-1097 (Кирова, 28), ШРС-2 ТП-1097 (Кирова, 24), ШРС-3 ТП-1097 (Кирова, 20), ШРС-4 ТП-1113 (Московская, 83), ШРС-5 ТП-1113 (Московская, 83), ШРС-6 ТП-1113 (Московская, 91), ШРС-1 ТП-1162 (Челюскинцев, 125), ШРС-2 ТП-1162 (Кутякова, 64), ШРС-3 ТП-1162 (Кутякова, 56), ШРС-1 ТП-1282 (С. Ванцетти, 23), ШРС-2 ТП-1282 (С. Ванцетти, 23), ШРС-1 ТП-1297 (Московская, 111), ШРС-2 ТП-1297 (Московская ,117), ШРС-1 РП Братиславский (Пушкина, 20),ШРС-2 РП Братиславский (Пушкина, 27), ШРС РП Бабушкин (Набережная Космонавтов/ Бабушкин взвоз), ШРС ТП-28 (Мичурина, 138), ШРС ТП-30 (Соляная, 5/7), ШРС ТП- 30(Соляная, 16), ШРС ТП-32 (Октябрьская, 39), ШРС ТП-33 (Московская, 8), ШРС КТП-74 (Комсомольская, 45), ШРС ТП-83 (Челюскинцев, 12), ШРС ТП-129 (Вознесенская ,6), ШРС ТП-141 (Лермонтова, 29), ШРС ТП-262 (Лермонтова/Григорьева), ШРС КТП-264 (на КТП-264), ШРС ТП-269 (Набережная Космонавтов, 3), ШРС ТП-269 (Набережная Космонавтов, 1-й ярус), ШРС ТП-269 (Набережная Космонавтов, 2-й ярус), ШРС ТП-356 (Чернышевского, 169), ШРС ТП-358 (Некрасова, 19), ШРС ТП-358 (Соборная, 20), ШРС ТП-361 (Некрасова, 44), ШРС ТП-362 (Нескучный переулок, 3), ШРС ТП-389 (Обуховский переулок, 12), ШРС ТП-423 (Мичурина, 104), ШРС ТП-423 (Мичурина, 91), ШРС ТП-425 (Провиантская, 9), ШРС ТП-716 (Чернышевского, 175), ШРС ТП-1020 (Кузнечная, 28/42), ШРС ТП-1026 (Мичурина, 96), ШРС ТП-1029 (Некрасова, 36), ШРС КТП-1082 (Соляная, 26), ШРС ТП-1150 (Челюскинцев, 96), ШРС ТП-1339 (Комсомольская, 48)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окраске дверей ТП, РП, ШРС, КТ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2. согласовать в 10-ти дневный срок с момента подписания договора план-график сроков выполнения работ по объектам, перечисленным в п. 1.1. настоящего договора; 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37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аименование и месторасположение объек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286 (просп. 50 лет октября, 120), ТП-590 (Одесская, 11), ТП-770 (пр-т 50 лет Октября, 83), КТП-439 (Волгоградская, 27), ТП-1031 (2-я Дачная, ул. Лесная), ТП-405 (Посадского, уг. Университетской), ТП-958 (4-я линия, 120), ТП-1163 (Пугачёвская, 115), ТП-515 (Университетская, 65/71), ТП-246 (Пассадского, между Астраханской и Железнодорожной), ТП-164 (С. Разина между Слонова и Вавилова), ТП-54 (Аткарская, 57), РП-Завокзальный (Рабочая, уг. Свинцовая), ТП-82 (Рахова уг. Б. Казачьей), ТП-222 (Б. Казачья, между Железнодорожной и Астраханской), ТП-138 (Рахова, уг. А. Саратовского), ТП-14 (Рабочая, уг. Емлютина), ТП-119 (Астраханский пер., уг. А. Саратовского), ШРС №1,2 ТП-82 (Рахова 141), ШРС №4 ТП-125 (Б. Казачья, 75), ШРС №1 ТП-321 (Кутякова, 108), ШРС №2 ТП-1271 (Кутякова, 122), ШРС № 1,2,3 ТП-352 (Университетская, 55, 57), ШРС № 1 ТП-242 (Астраханская, 118Б), ШРС №1 ТП-381 (Астраханская, 113/107), КТП-65 (С. Разина, 56), ТП-19 (Б. Садовая, 210), ТП-1443 (Осипова, 10), ТП-339 (Дворец Пионеров), ТП-283 (Производственная, 5), ТП-353 (2 Ангарский п-д, уг. Камчатской ), ТП-627 (Шевченко, уг. Рахова), ТП-876 (2-й Кавказский туп., 3), ТП- 1134 (Чернышевского, 19),ТП-1008 (Кавказский пр., Пономорёва), ТП-951 (Энтузиастов, 32), РП Нагорный (4-й Нагорный пр., 2-я Пионерская ул.), ТП-927 (Кавказская, уг. Пономорёва), ТП-944 (Кавказский пр.), ТП- 1432 (Лысогорская, уг. 5-го Нагорного пр.), ТП- 131 (4-й Нагорный пр., 25), ТП-781 (Ново-Астраханское шоссе, 37), ТП-325 (Муравьёвка Саликамская 24), ТП-1405 (Азина, 10), ТП-186 (Комсом. пос.), ТП-394 (Тульская, 21а), ТП-509А (1 пр-д Энергетиков, 16), ТП-903 (Иртышская, уг. Б. Динамовского пр.), ТП-1063 (Тульская, 37), ТП-1148 (Новокрекингский пр., 8), РП Химический (ул. Химическая, 7), ТП-1358 (Лучевая, 44), ТП-1333 (Южная, 36А), ШРС-1 РУ-0,4 кВ Театральное (Театральная, пл), ШРС-2 РУ-0,4 кВ Театральное (Радищева, 41), ШРС-2 ТП-51 (Яблочкова, 2), ШРС-4 ТП-51 (Яблочкова, 12), ШРС-5 ТП-51 (Яблочкова, 15), ШРС-6 ТП-51 (Яблочкова, 20), ШРС-7 ТП-51 (Яблочкова, 19/20), ШРС-8 ТП-51 (Яблочкова, 28), ШРС-9 ТП-51 (Яблочкова, 25), ШРС-1 ТП-52 (Московская, 86), ШРС-2 ТП-52 (Московская, 102), ШРС-1 ТП-60 (Московская, 128), ШРС-2 ТП-60 (Московская, 132), ШРС-1 ТП-70 (Киселёва, 1), ШРС- 2 ТП-70 (Киселёва, 2), ШРС-3 ТП-70 (Театральная пл., у театра), ШРС-4 ТП-70 (Горького, 40), ШРС-5 ТП-70 (Театральная пл., у вечного огня), ШРС-6 ТП-70 (Театральная пл., у сцены), ШРС-7 ТП-70 (Театральная пл., у памятника), ШРС-8 ТП-70 (Горького, 51), ШРС-1 ТП-73 (Кутякова, 3), ШРС-2 ТП-73 (Гоголя, 1), ВРУ ТП-133 (Челюскинцев, 101), ШРС-1 ТП-156 (С. Ванцетти, 63), ШРС-3 ТП-156 (Кирова, 1 у церкви), ШРС-1 ТП-220 (Дзержинского, 2), ШРС-1 ТП-251 (Киселёва, 16), ШРС-3 ТП-354 (Кирова, 38), ШРС-5 ТП-354 (Вольская, 44), ШРС-1 ТП-393 (С. Ванцетти, 25),ШРС-2 ТП-393 (С Ванцетти, 18), ШРС-1 ТП-401 (С. Ванцетти, 64 слева), ШРС-2 ТП-401 (С. Ванцетти, 64), ШРС-3 ТП-401 (С. Ванцетти, 61), ШРС-1 ТП- 582 (Пушкина, 2), ШРС-1 ТП-1013 (Московская, 84), ШРС-2 ТП-1013 (Челюскинцев, 99), ШРС-1 ТП-1022 (Горького, 34), ШРС-2 ТП-1022 (Театральная, 15), ШРС-1 ТП-1083 (Мичурина ,32), ШРС-1 ТП-1097 (Кирова, 28), ШРС-2 ТП-1097 (Кирова, 24), ШРС-3 ТП-1097 (Кирова, 20), ШРС-4 ТП-1113 (Московская, 83), ШРС-5 ТП-1113 (Московская, 83), ШРС-6 ТП-1113 (Московская, 91), ШРС-1 ТП-1162 (Челюскинцев, 125), ШРС-2 ТП-1162 (Кутякова, 64), ШРС-3 ТП-1162 (Кутякова, 56), ШРС-1 ТП-1282 (С. Ванцетти, 23), ШРС-2 ТП-1282 (С. Ванцетти, 23), ШРС-1 ТП-1297 (Московская, 111), ШРС-2 ТП-1297 (Московская ,117), ШРС-1 РП Братиславский (Пушкина, 20),ШРС-2 РП Братиславский (Пушкина, 27), ШРС РП Бабушкин (Набережная Комонавтов/ Бабушкин взвоз), ШРС ТП-28 (Мичурина, 138), ШРС ТП-30 (Соляная, 5/7), ШРС ТП- 30(Соляная, 16), ШРС ТП-32 (Октябрьская, 39), ШРС ТП-33 (Московская, 8), ШРС КТП-74 (Комсомольская, 45), ШРС ТП-83 (Челюскинцев, 12), ШРС ТП-129 (Вознесенская ,6), ШРС ТП-141 (Лермонтова, 29), ШРС ТП-262 (Лермонтова/Григорьева), ШРС КТП-264 (на КТП-264), ШРС ТП-269 (Набережная Космонавтов, 3), ШРС ТП-269 (Набережная Космонавтов, 1-й ярус), ШРС ТП-269 (Набережная Космонавтов, 2-й ярус), ШРС ТП-356 (Чернышевского, 169), ШРС ТП-358 (Некрасова, 19), ШРС ТП-358 (Соборная, 20), ШРС ТП-361 (Некрасова, 44), ШРС ТП-362 (Нескучный переулок, 3), ШРС ТП-389 (Обуховский переулок, 12), ШРС ТП-423 (Мичирина, 104), ШРС ТП-423 (Мичурина, 91), ШРС ТП-425 (Провиантская, 9), ШРС ТП-716 (Чернышевского, 175), ШРС ТП-1020 (Кузнечная, 28/42), ШРС ТП-1026 (Мичурина, 96), ШРС ТП-1029 (Некрасова, 36), ШРС КТП-1082 (Соляная, 26), ШРС ТП-1150 (Челюскинцев, 96), ШРС ТП-1339 (Комсомольская, 48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;</w:t>
            </w:r>
          </w:p>
          <w:p>
            <w:pPr>
              <w:pStyle w:val="Normal"/>
              <w:rPr/>
            </w:pPr>
            <w:r>
              <w:rPr/>
              <w:t>2. Очистка поверхностей щётками;</w:t>
            </w:r>
          </w:p>
          <w:p>
            <w:pPr>
              <w:pStyle w:val="Normal"/>
              <w:rPr/>
            </w:pPr>
            <w:r>
              <w:rPr/>
              <w:t>3. Обеспыливание/огрунтовка поверхности;</w:t>
            </w:r>
          </w:p>
          <w:p>
            <w:pPr>
              <w:pStyle w:val="Normal"/>
              <w:rPr/>
            </w:pPr>
            <w:r>
              <w:rPr/>
              <w:t>4. Масляная окраска;</w:t>
            </w:r>
          </w:p>
          <w:p>
            <w:pPr>
              <w:pStyle w:val="Normal"/>
              <w:jc w:val="both"/>
              <w:rPr/>
            </w:pPr>
            <w:r>
              <w:rPr/>
              <w:t>5. Вывоз строительного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срокам выполнения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Срок выполнения работ с «__» ______ 2014 г. по «__» ______  2014 г. в соответствии с план - графиком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>Окраска дверей ТП-286, ТП-590, ТП-770, ТП-1031, КТП-439 (1 уч.)</w:t>
      </w:r>
    </w:p>
    <w:tbl>
      <w:tblPr>
        <w:tblW w:w="105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74"/>
        <w:gridCol w:w="2126"/>
        <w:gridCol w:w="850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краска дверей в ТП-28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краска дверей в ТП-59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краска дверей в ТП-77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краска дверей в ТП-103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Окраска дверей в КТП-4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caps/>
          <w:kern w:val="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 xml:space="preserve">                     </w:t>
      </w:r>
      <w:r>
        <w:rPr>
          <w:b/>
          <w:bCs/>
          <w:caps/>
          <w:kern w:val="2"/>
          <w:sz w:val="22"/>
          <w:szCs w:val="22"/>
          <w:lang w:eastAsia="ru-RU"/>
        </w:rPr>
        <w:t>Окраска КТП, ШРС, дверей ТП  (2 уч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417"/>
        <w:gridCol w:w="8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82 окраска ШРС № 1; 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125 окраска ШРС № 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321 окраска ШРС № 1</w:t>
            </w:r>
          </w:p>
        </w:tc>
      </w:tr>
      <w:tr>
        <w:trPr>
          <w:trHeight w:val="2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1271 окраска ШРС №2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ТП-352 окраска ШРС №1;2;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ТП-242 окраска ШРС №1</w:t>
            </w:r>
          </w:p>
        </w:tc>
      </w:tr>
      <w:tr>
        <w:trPr>
          <w:trHeight w:val="3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ТП-381 окраска ШРС №1</w:t>
            </w:r>
          </w:p>
        </w:tc>
      </w:tr>
      <w:tr>
        <w:trPr>
          <w:trHeight w:val="1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ТП-405 окраска дверей РУ-6; 0.4 кВ Т-1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ТП-958 окраска дверей РУ-6; 0.4 кВ; Т-1; Т-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ТП-1163 окраска дверей РУ-6; 0.4 кВ; Т-1; Т-2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1. ТП-515 окраска дверей РУ-6; 0.4 кВ; Т-1; Т-2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2. ТП-246 окраска дверей РУ-6; 0.4 кВ; Т-1</w:t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3. ТП-164 окраска дверей РУ-6; 0.4 кВ; Т-1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4. ТП-54 окраска дверей РУ-6; 0.4 кВ - 2 шт; Т-1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5. РП-Завокзальный окраска дверей РУ-6 кВ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6. ТП-82 окраска дверей РУ-6 кВ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7. ТП-222 окраска дверей РУ-0.4 - 2 шт; Т-1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8. ТП-138 окраска дверей РУ-6; 0.4 кВ; Т-1; Т-2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9. ТП-14 окраска дверей РУ-6; 0.4 кВ - 2 шт; Т-1</w:t>
            </w:r>
          </w:p>
        </w:tc>
      </w:tr>
      <w:tr>
        <w:trPr>
          <w:trHeight w:val="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0. ТП-119 окраска дверей РУ-6 кВ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1. КТП-65 окрас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2. ТП-19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бивка штукатурки с поверхностей отко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кирпичных стен цементным раствор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3. ТП-1443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бивка штукатурки с поверхностей отко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кирпичных стен цементным раствор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2"/>
          <w:szCs w:val="2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Окраска дверей ТП-339, ТП-283 (8 уч.)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34"/>
        <w:gridCol w:w="850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3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28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Окраска дверей ТП-353 (9 уч.)</w:t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34"/>
        <w:gridCol w:w="850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Окраска дверей ТП-627 (3 уч.)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</w:r>
    </w:p>
    <w:tbl>
      <w:tblPr>
        <w:tblW w:w="9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03"/>
        <w:gridCol w:w="1559"/>
        <w:gridCol w:w="709"/>
        <w:gridCol w:w="1614"/>
      </w:tblGrid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6420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Окраска  ШРС (3 у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/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Окраска  ШРС (4 уч)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Окраска дверей ТП-876, ТП-1134, ТП-1008, ТП-951, РП-Нагорный, ТП-927, ТП-944, ТП-1432,        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caps/>
          <w:kern w:val="2"/>
          <w:lang w:eastAsia="ru-RU"/>
        </w:rPr>
      </w:pPr>
      <w:r>
        <w:rPr>
          <w:b/>
          <w:bCs/>
          <w:caps/>
          <w:kern w:val="2"/>
          <w:lang w:eastAsia="ru-RU"/>
        </w:rPr>
        <w:tab/>
        <w:t xml:space="preserve">            </w:t>
      </w:r>
      <w:r>
        <w:rPr>
          <w:b/>
          <w:sz w:val="22"/>
          <w:szCs w:val="22"/>
        </w:rPr>
        <w:t>ТП-131, ТП-781 (6 уч.)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6"/>
        <w:gridCol w:w="1712"/>
        <w:gridCol w:w="1220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876 (РУ-6 кВ, РУ-0.4 кВ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П-Нагорный  (РУ-6 кВ, РУ-0.4 кВ, Т1, Т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951 (Т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1134  (Т1, Т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ТП-1008  (РУ-6 кВ, РУ-0.4 кВ, Т1, Т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ТП-92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ТП-94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ТП-143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ТП-13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ТП-78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sz w:val="22"/>
          <w:szCs w:val="22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>Окраска дверей ТП-325, ТП-1405, ТП-186, ТП-394, ТП-509А, ТП-903, ТП-1063, ТП-1148,                        РП-Химический, ТП-1358, ТП-1333 (10 уч)</w:t>
      </w:r>
    </w:p>
    <w:tbl>
      <w:tblPr>
        <w:tblW w:w="111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"/>
        <w:gridCol w:w="5067"/>
        <w:gridCol w:w="626"/>
        <w:gridCol w:w="2279"/>
        <w:gridCol w:w="850"/>
        <w:gridCol w:w="980"/>
        <w:gridCol w:w="63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1333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П-Химичкский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1148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1063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ТП-903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ТП-509А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ТП-394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ТП-186 окраска дверей 4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ТП-1405 окраска дверей 3 ш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окраска КТП-32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1. окраска КТП-135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1-14T14:57:00Z</cp:lastPrinted>
  <dcterms:modified xsi:type="dcterms:W3CDTF">2014-01-14T11:00:00Z</dcterms:modified>
  <cp:revision>86</cp:revision>
  <dc:subject/>
  <dc:title>Договор купли-продажи оборудования</dc:title>
</cp:coreProperties>
</file>