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4» янва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емонтных работ</w:t>
      </w:r>
    </w:p>
    <w:p>
      <w:pPr>
        <w:pStyle w:val="Normal"/>
        <w:jc w:val="center"/>
        <w:rPr>
          <w:b/>
          <w:b/>
          <w:sz w:val="32"/>
          <w:szCs w:val="32"/>
        </w:rPr>
      </w:pPr>
      <w:r>
        <w:rPr>
          <w:rFonts w:eastAsia="Calibri"/>
          <w:b/>
          <w:sz w:val="32"/>
          <w:szCs w:val="32"/>
        </w:rPr>
        <w:t>по окраске дверей ТП, РП, ШРС, КТП</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7» февраля 2014 г.; </w:t>
      </w:r>
    </w:p>
    <w:p>
      <w:pPr>
        <w:pStyle w:val="Style14"/>
        <w:numPr>
          <w:ilvl w:val="0"/>
          <w:numId w:val="6"/>
        </w:numPr>
        <w:rPr/>
      </w:pPr>
      <w:r>
        <w:rPr/>
        <w:t xml:space="preserve">текст «Заявка на участие в открытом одноэтапном конкурсе на право заключения договора подряда на выполнение ремонтных  работ </w:t>
      </w:r>
      <w:r>
        <w:rPr>
          <w:rFonts w:eastAsia="Calibri"/>
        </w:rPr>
        <w:t>по окраске дверей ТП, РП, ШРС, КТП</w:t>
      </w:r>
      <w:r>
        <w:rPr/>
        <w:t>».</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w:t>
      </w:r>
      <w:r>
        <w:rPr>
          <w:rFonts w:eastAsia="Calibri"/>
        </w:rPr>
        <w:t>по окраске дверей ТП, РП, ШРС, КТП</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7» февра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а сайте Заказчика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трё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 по окраске дверей ТП, РП, ШРС, К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 расположения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rPr>
            </w:pPr>
            <w:r>
              <w:rPr>
                <w:rFonts w:eastAsia="Calibri"/>
              </w:rPr>
              <w:t xml:space="preserve">Российская Федерация, г. Саратов, </w:t>
            </w:r>
          </w:p>
          <w:p>
            <w:pPr>
              <w:pStyle w:val="Normal"/>
              <w:widowControl w:val="false"/>
              <w:tabs>
                <w:tab w:val="clear" w:pos="708"/>
                <w:tab w:val="left" w:pos="266" w:leader="none"/>
              </w:tabs>
              <w:autoSpaceDE w:val="false"/>
              <w:rPr/>
            </w:pPr>
            <w:r>
              <w:rPr>
                <w:spacing w:val="-2"/>
                <w:w w:val="102"/>
              </w:rPr>
              <w:t>ТП-286 (просп. 50 лет октября, 120), ТП-590 (Одесская, 11), ТП-770 (пр-т 50 лет Октября, 83), КТП-439 (Волгоградская, 27), ТП-1031 (2-я Дачная, ул. Лесная), ТП-405 (Посадского, уг. Университетской), ТП-958 (4-я линия, 120), ТП-1163 (Пугачёвская, 115), ТП-515 (Университетская, 65/71),                ТП-246 (Пасадского, между Астраханской и Железнодорожной), ТП-164 (С. Разина между Слонова и Вавилова), ТП-54 (Аткарская, 57), РП-Завокзальный (Рабочая, уг. Свинцовая), ТП-82 (Рахова уг. Б. Казачьей), ТП-222 (Б. Казачья, между Железнодорожной и Астраханской), ТП-138 (Рахова, уг. А. Саратовского), ТП-14 (Рабочая, уг. Емлютина), ТП-119 (Астраханский пер.,                      уг. А. Саратовского), ШРС №1,2 ТП-82 (Рахова 141), ШРС №4 ТП-125 (Б. Казачья, 75), ШРС №1 ТП-321 (Кутякова, 108), ШРС №2 ТП-1271 (Кутякова, 122), ШРС № 1,2,3                ТП-352 (Университетская, 55, 57), ШРС № 1 ТП-242 (Астраханская, 118Б), ШРС №1 ТП-381 (Астраханская, 113/107), КТП-65 (С. Разина, 56), ТП-19 (Б. Садовая, 210), ТП-1443 (Осипова, 10), ТП-339 (Дворец Пионеров), ТП-283 (Производственная, 5), ТП-353 (2 Ангарский п-д,                          уг. Камчатской), ТП-627 (Шевченко, уг. Рахова), ТП-876               (2-й Кавказский туп., 3), ТП- 1134 (Чернышевского, 19),            ТП-1008 (Кавказский пр., Пономорёва), ТП-951 (Энтузиастов, 32), РП Нагорный (4-й Нагорный пр.,                     2-я Пионерская ул.), ТП-927 (Кавказская, уг. Пономорёва), ТП-944 (Кавказский пр.), ТП- 1432 (Лысогорская, уг. 5-го Нагорного пр.), ТП- 131 (4-й Нагорный пр., 25), ТП-781 (Ново-Астраханское шоссе, 37), ТП-325 (Муравьёвка Саликамская 24), ТП-1405 (Азина, 10), ТП-186 (Комсом. пос.), ТП-394 (Тульская, 21а), ТП-509А (1 пр-д Энергетиков, 16), ТП-903 (Иртышская, уг. Б. Динамовского пр.), ТП-1063 (Тульская, 37), ТП-1148 (Новокрекингский пр., 8),                       РП Химический (ул. Химическая, 7), ТП-1358 (Лучевая, 44), ТП-1333 (Южная, 36А), ШРС-1 РУ-0,4 кВ Театральное (Театральная, пл), ШРС-2 РУ-0,4 кВ Театральное (Радищева, 41), ШРС-2 ТП-51 (Яблочкова, 2), ШРС-4 ТП-51 (Яблочкова, 12), ШРС-5 ТП-51 (Яблочкова, 15), ШРС-6 ТП-51 (Яблочкова, 20), ШРС-7 ТП-51 (Яблочкова, 19/20), ШРС-8 ТП-51 (Яблочкова, 28), ШРС-9 ТП-51 (Яблочкова, 25),                       ШРС-1 ТП-52 (Московская, 86), ШРС-2 ТП-52 (Московская, 102), ШРС-1 ТП-60 (Московская, 128), ШРС-2 ТП-60 (Московская, 132), ШРС-1 ТП-70 (Киселёва, 1), ШРС- 2             ТП-70 (Киселёва, 2), ШРС-3 ТП-70 (Театральная пл., у театра), ШРС-4 ТП-70 (Горького, 40), ШРС-5 ТП-70 (Театральная пл., у вечного огня), ШРС-6 ТП-70 (Театральная пл., у сцены), ШРС-7 ТП-70 (Театральная пл., у памятника), ШРС-8 ТП-70 (Горького, 51), ШРС-1 ТП-73 (Кутякова, 3), ШРС-2 ТП-73 (Гоголя, 1), ВРУ ТП-133 (Челюскинцев, 101), ШРС-1 ТП-156 (С. Ванцетти, 63), ШРС-3 ТП-156 (Кирова, 1 у церкви), ШРС-1 ТП-220 (Дзержинского, 2), ШРС-1 ТП-251 (Киселёва, 16), ШРС-3 ТП-354 (Кирова, 38), ШРС-5 ТП-354 (Вольская, 44), ШРС-1 ТП-393 (С. Ванцетти, 25),ШРС-2 ТП-393 (С Ванцетти, 18), ШРС-1 ТП-401 (С. Ванцетти, 64 слева), ШРС-2 ТП-401 (С. Ванцетти, 64), ШРС-3 ТП-401 (С. Ванцетти, 61), ШРС-1 ТП- 582 (Пушкина, 2), ШРС-1 ТП-1013 (Московская, 84), ШРС-2 ТП-1013 (Челюскинцев, 99), ШРС-1 ТП-1022 (Горького, 34), ШРС-2 ТП-1022 (Театральная, 15), ШРС-1 ТП-1083 (Мичурина ,32), ШРС-1 ТП-1097 (Кирова, 28), ШРС-2 ТП-1097 (Кирова, 24), ШРС-3 ТП-1097 (Кирова, 20), ШРС-4 ТП-1113 (Московская, 83), ШРС-5 ТП-1113 (Московская, 83), ШРС-6 ТП-1113 (Московская, 91), ШРС-1 ТП-1162 (Челюскинцев, 125), ШРС-2 ТП-1162 (Кутякова, 64), ШРС-3 ТП-1162 (Кутякова, 56), ШРС-1 ТП-1282 (С. Ванцетти, 23), ШРС-2 ТП-1282 (С. Ванцетти, 23), ШРС-1 ТП-1297 (Московская, 111), ШРС-2 ТП-1297 (Московская ,117), ШРС-1 РП Братиславский (Пушкина, 20),ШРС-2 РП Братиславский (Пушкина, 27), ШРС РП Бабушкин (Набережная Комонавтов/ Бабушкин взвоз), ШРС ТП-28 (Мичурина, 138), ШРС ТП-30 (Соляная, 5/7), ШРС ТП- 30(Соляная, 16), ШРС ТП-32 (Октябрьская, 39), ШРС ТП-33 (Московская, 8), ШРС КТП-74 (Комсомольская, 45), ШРС ТП-83 (Челюскинцев, 12), ШРС ТП-129 (Вознесенская ,6), ШРС ТП-141 (Лермонтова, 29), ШРС ТП-262 (Лермонтова/Григорьева), ШРС КТП-264 (на КТП-264), ШРС ТП-269 (Набережная Космонавтов, 3), ШРС ТП-269 (Набережная Космонавтов, 1-й ярус), ШРС ТП-269 (Набережная Космонавтов, 2-й ярус), ШРС ТП-356 (Чернышевского, 169), ШРС ТП-358 (Некрасова, 19), ШРС ТП-358 (Соборная, 20), ШРС ТП-361 (Некрасова, 44), ШРС ТП-362 (Нескучный переулок, 3), ШРС ТП-389 (Обуховский переулок, 12), ШРС ТП-423 (Мичирина, 104), ШРС ТП-423 (Мичурина, 91), ШРС ТП-425 (Провиантская, 9), ШРС                 ТП-716 (Чернышевского, 175), ШРС ТП-1020 (Кузнечная, 28/42), ШРС ТП-1026 (Мичурина, 96), ШРС ТП-1029 (Некрасова, 36), ШРС КТП-1082 (Соляная, 26), ШРС                  ТП-1150 (Челюскинцев, 96), ШРС ТП-1339 (Комсомольская, 48)</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14.02.2014 г. - 30.04.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Очистка поверхностей щётками;</w:t>
            </w:r>
          </w:p>
          <w:p>
            <w:pPr>
              <w:pStyle w:val="Normal"/>
              <w:rPr/>
            </w:pPr>
            <w:r>
              <w:rPr/>
              <w:t>3. Обеспыливание/огрунтовка поверхности;</w:t>
            </w:r>
          </w:p>
          <w:p>
            <w:pPr>
              <w:pStyle w:val="Normal"/>
              <w:rPr/>
            </w:pPr>
            <w:r>
              <w:rPr/>
              <w:t>4. Масляная окраска;</w:t>
            </w:r>
          </w:p>
          <w:p>
            <w:pPr>
              <w:pStyle w:val="Normal"/>
              <w:rPr>
                <w:rFonts w:eastAsia="Calibri"/>
              </w:rPr>
            </w:pPr>
            <w:r>
              <w:rPr/>
              <w:t>5. Вывоз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96 445 (пятьсот девяносто шесть тысяч четыреста сорок пять) рублей 33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Организационные мероприятия для проведения ремонтных работ выполняет Подрядчи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5 января 2014 года.</w:t>
            </w:r>
          </w:p>
          <w:p>
            <w:pPr>
              <w:pStyle w:val="Normal"/>
              <w:rPr/>
            </w:pPr>
            <w:r>
              <w:rPr/>
              <w:t>Окончание подачи заявок: 07 февраля 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 февраля 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 февраля 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 февраля 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на сайте Заказчика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 xml:space="preserve">на право заключения договора подряда на выполнение </w:t>
      </w:r>
      <w:r>
        <w:rPr>
          <w:rFonts w:eastAsia="Calibri"/>
          <w:u w:val="single"/>
        </w:rPr>
        <w:t xml:space="preserve">ремонтных работ </w:t>
      </w:r>
    </w:p>
    <w:p>
      <w:pPr>
        <w:pStyle w:val="Normal"/>
        <w:jc w:val="center"/>
        <w:rPr>
          <w:u w:val="single"/>
        </w:rPr>
      </w:pPr>
      <w:r>
        <w:rPr>
          <w:u w:val="single"/>
        </w:rPr>
        <w:t>по окраске дверей ТП, РП, ШРС, КТП</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 по окраске дверей ТП, РП, ШРС, КТП.</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по окраске дверей ТП, РП, ШРС, КТП,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по окраске дверей ТП, РП, ШРС, КТП,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о окраске дверей ТП, РП, ШРС, КТП,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 по окраске дверей ТП, РП, ШРС, КТП</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1-14T14:52:00Z</cp:lastPrinted>
  <dcterms:modified xsi:type="dcterms:W3CDTF">2014-01-14T10:57:00Z</dcterms:modified>
  <cp:revision>83</cp:revision>
  <dc:subject/>
  <dc:title>"УТВЕРЖДАЮ"</dc:title>
</cp:coreProperties>
</file>