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монтных работ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по окраске дверей ТП, РП, ШРС, КТ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                   07 февраля 2014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ремонтных работ по окраске дверей ТП, РП, ШРС, КТ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              14 января 2014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0811864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08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2 минуты 07 февраля 2014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3"/>
          <w:szCs w:val="23"/>
        </w:rPr>
        <w:t>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ремонтных работ по окраске дверей ТП, РП, ШРС, КТП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0811864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08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07 февраля 2014 года в            10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</w:t>
        <w:tab/>
        <w:t xml:space="preserve"> Наименование участника закупки: </w:t>
      </w:r>
      <w:r>
        <w:rPr>
          <w:rFonts w:cs="Times New Roman" w:ascii="Times New Roman" w:hAnsi="Times New Roman"/>
          <w:b/>
          <w:sz w:val="23"/>
          <w:szCs w:val="23"/>
        </w:rPr>
        <w:t>Общество с ограниченной ответственностью «ИнтроКомм.Ру»</w:t>
      </w:r>
      <w:r>
        <w:rPr>
          <w:rFonts w:cs="Times New Roman" w:ascii="Times New Roman" w:hAnsi="Times New Roman"/>
          <w:sz w:val="23"/>
          <w:szCs w:val="23"/>
        </w:rPr>
        <w:t xml:space="preserve"> (ООО «ИнтроКомм.Ру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410010, г. Саратов, 1 посёлок имени Пугачёва Е.И., Б-40/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10, г. Саратов, 1 посёлок имени Пугачёва Е.И., Б-40/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по окраске дверей ТП, РП, ШРС, КТП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 (Форма № 1)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 л. в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03440 от  23.01.2014 г.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Саморегулируемой организации Некоммерческого партнерства «Объединение строителей  «Волга» от 04.04.2012 г. № 0128.04-2010-6452932659-С-087, с Приложением, заверенная директором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10 Общего собрания участников ООО «ИнтроКомм.Ру» от 11.04.2011 г., заверенная директором –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риказа № 31/к ООО «ИнтроКомм.Ру» от 12.04.2011 г., заверенная директором – на 1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чредительного договора ООО «ИнтроКомм.Ру» от 03.12.2007 г., заверенная директором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нахождения на территории Российской Федерации, выданного Межрайонной ИФНС России № 8 по Саратовской области, серия 64 № 002264913 от 18.12.2007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ого Межрайонной инспекцией Федеральной налоговой службы № 8 по Саратовской области, серия 64 № 002273573 от 18.12.2007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Бухгалтерской (финансовой) отчетности субъектов малого предпринимательства за 2012 год, заверенная директором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Квитанции о приеме налоговой декларации (расчета) в электронном виде, заверенная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исьмо Саморегулируемой организации некоммерческого партнерства «Объединение строителей «Волга» № 70 от 27.01.2014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кт совместной сверки расчетов по налогам, сборам, пеням и штрафам № 17392 по состоянию на 31.12.2013 г. – на 2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– на 2 л. в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62 (шестидесяти двух) листах. Документы в заявке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10.6. Наименование участника закупки: </w:t>
      </w:r>
      <w:r>
        <w:rPr>
          <w:rFonts w:cs="Times New Roman" w:ascii="Times New Roman" w:hAnsi="Times New Roman"/>
          <w:b/>
          <w:sz w:val="23"/>
          <w:szCs w:val="23"/>
        </w:rPr>
        <w:t>Общество с ограниченной ответственностью  «ГорЭнергоСервис»</w:t>
      </w:r>
      <w:r>
        <w:rPr>
          <w:rFonts w:cs="Times New Roman" w:ascii="Times New Roman" w:hAnsi="Times New Roman"/>
          <w:sz w:val="23"/>
          <w:szCs w:val="23"/>
        </w:rPr>
        <w:t xml:space="preserve"> (ООО «ГЭ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7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по окраске дверей ТП, РП, ШРС, КТП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61 от 06.02.2014 г.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3 л. в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Актов о приемке выполненных работ, заверенные директором – на 4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22 л. в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100451 от  20.11.2013 г. - на 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Решения № 04 Участника ООО «ГорЭнергоСервис» от 24.09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                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а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№ 49985 о состоянии расчетов по налогам, сборам, пеням и штрафам организаций и индивидуальных предпринимателей по состоянию на 16 декабря 2013 г. от 18.12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ГорЭнергоСервис» - на 3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56 (ста пятидесяти шес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07 февраля 2014 года в 10 часов 37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общероссийском сайт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А.В. Слюсаре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 Л.Н. Василье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М.Ю. Фом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709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2-10T12:00:00Z</cp:lastPrinted>
  <dcterms:modified xsi:type="dcterms:W3CDTF">2014-02-10T08:01:00Z</dcterms:modified>
  <cp:revision>22</cp:revision>
  <dc:subject/>
  <dc:title>Протокол № 1</dc:title>
</cp:coreProperties>
</file>