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ремонтных работ                                                     по окраске дверей ТП, РП, ШРС, КТ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10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 по окраске дверей ТП, РП, ШРС, КТ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4 янва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811864 и на сайте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0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96 445 (пятьсот девяносто шесть тысяч четыреста сорок пять) рублей 3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7 февра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ремонтных работ по окраске дверей ТП, РП, ШРС, КТП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ИнтроКомм.Ру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ИнтроКомм.Ру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10, г. Саратов, 1 посёлок имени Пугачёва Е.И., Б-40/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2932659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ИнтроКомм.Ру»                       (ООО «ИнтроКомм.Ру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 окраске дверей ТП, РП, ШРС, КТП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п. 18 и п. 20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2. </w:t>
            </w:r>
            <w:r>
              <w:rPr>
                <w:rFonts w:cs="Times New Roman" w:ascii="Times New Roman" w:hAnsi="Times New Roman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 «ГорЭнергоСервис» (ООО ГЭС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</w:rPr>
              <w:t xml:space="preserve">договора </w:t>
            </w:r>
            <w:r>
              <w:rPr>
                <w:rFonts w:cs="Times New Roman" w:ascii="Times New Roman" w:hAnsi="Times New Roman"/>
              </w:rPr>
              <w:t>подряда на выполнение ремонтных работ по окраске дверей ТП, РП, ШРС, КТП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0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по окраске дверей ТП, РП, ШРС, КТП одного участника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ГорЭнергоСервис»</w:t>
            </w:r>
            <w:r>
              <w:rPr>
                <w:sz w:val="24"/>
                <w:szCs w:val="24"/>
              </w:rPr>
              <w:t xml:space="preserve"> и руководствуясь подпунктом 7.2.4.4. пункта 7.2.4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/>
              <w:t xml:space="preserve">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6 445,6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 февра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апреля 2014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ремонтных работ по окраске дверей ТП, РП, ШРС, КТП заключить с участник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авшим заявку и признанным участником конкурса на участие в открытом одноэтапном конкурсе на право заключения договора подряда на выполнение ремонтных работ по окраске дверей ТП, РП, ШРС, КТ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седание Закупочной комиссии по рассмотрению заявок на участие в открытом одноэтапном конкурсе завершено в 10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4-02-12T10:28:00Z</cp:lastPrinted>
  <dcterms:modified xsi:type="dcterms:W3CDTF">2014-02-12T06:29:00Z</dcterms:modified>
  <cp:revision>36</cp:revision>
  <dc:subject/>
  <dc:title>Протокол № 2</dc:title>
</cp:coreProperties>
</file>