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09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0813757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и место расположения объекта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Л-0,4кВ  от  ТП-1106, расположенной по адресу:             ул. им. В.И. Лебедева Кумача, 79,   до  ВРУ объекта присоединения  по адресу:  г. Саратов, ул. им. С.Ф. Тархова  и  ул. им. В.И. Лебедева - Кумача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1. Прокладка   КЛ-0,4кВ  от  ТП-1106  до  ВРУ объекта  присоединения по  адресу: г. Саратов, ул. им. С.Ф. Тархова  и  ул. им. В.И. Лебедева-Кумач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497 955 (четыреста девяносто семь тысяч девятьсот пятьдесят пять) рублей 93 коп</w:t>
            </w:r>
            <w:r>
              <w:rPr/>
              <w:t>.</w:t>
            </w:r>
            <w:r>
              <w:rPr>
                <w:rFonts w:eastAsia="Calibri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С  16.01.2014 года  по  10.03.2014 года.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b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Единая информационная система, на которой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4-01-15T10:54:00Z</cp:lastPrinted>
  <dcterms:modified xsi:type="dcterms:W3CDTF">2014-01-15T07:56:00Z</dcterms:modified>
  <cp:revision>18</cp:revision>
  <dc:subject/>
  <dc:title>ИЗВЕЩЕНИЕ</dc:title>
</cp:coreProperties>
</file>