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15» январ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в единой информационной систем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единой информационной системы, на которой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497 955 (четыреста девяносто семь тысяч девятьсот пятьдесят пять) рублей 93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КЛ-0,4кВ  от  ТП-1106, расположенной по адресу:               г. Саратов, ул. им. В.И. Лебедева Кумача, 79,   до  ВРУ объекта присоединения  по адресу:  г. Саратов, ул. им. С.Ф. Тархова  и  ул. им. В.И. Лебедева- Кумача.</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jc w:val="both"/>
              <w:rPr/>
            </w:pPr>
            <w:r>
              <w:rPr>
                <w:spacing w:val="-2"/>
                <w:w w:val="102"/>
                <w:sz w:val="24"/>
                <w:szCs w:val="24"/>
              </w:rPr>
              <w:t>2.1. Прокладка   КЛ-0,4кВ  от  ТП-1106  до  ВРУ объекта  присоединения  по  адресу: г. Саратов, ул. им. С.Ф. Тархова  и  ул. им. В.И. Лебедева-Кумача.</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 xml:space="preserve">С  16.01.2014 года  по  10.03.2014 года. </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pPr>
            <w:r>
              <w:rPr>
                <w:spacing w:val="-2"/>
                <w:w w:val="102"/>
                <w:sz w:val="24"/>
                <w:szCs w:val="24"/>
              </w:rPr>
              <w:t>Проект на прокладку КЛ-0,4кВ от  РУ-0,4кВ ТП-1106  до ВРУ объекта  присоединения    по адресу: г.Саратов, ул. им. С.Ф. Тархова  и  ул. им. В.И. Лебедева - Кумача (шифр 10-11-105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1-15T06:46:00Z</dcterms:modified>
  <cp:revision>16</cp:revision>
  <dc:subject/>
  <dc:title>                                                 </dc:title>
</cp:coreProperties>
</file>