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spacing w:val="-2"/>
          <w:w w:val="102"/>
          <w:szCs w:val="20"/>
        </w:rPr>
        <w:t xml:space="preserve">  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«__»__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 xml:space="preserve">Доверенности </w:t>
      </w:r>
      <w:r>
        <w:rPr>
          <w:spacing w:val="-2"/>
          <w:w w:val="102"/>
          <w:sz w:val="22"/>
          <w:szCs w:val="22"/>
        </w:rPr>
        <w:t>№ 15 от 05.11.2013 г</w:t>
      </w:r>
      <w:r>
        <w:rPr>
          <w:spacing w:val="-2"/>
          <w:w w:val="102"/>
          <w:sz w:val="20"/>
          <w:szCs w:val="20"/>
        </w:rPr>
        <w:t>.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426"/>
        <w:jc w:val="both"/>
        <w:rPr/>
      </w:pPr>
      <w:r>
        <w:rPr>
          <w:sz w:val="20"/>
          <w:szCs w:val="20"/>
        </w:rPr>
        <w:t>Прокладка кабельной линии напряжением 0,4кВ от РУ-0,4 кВ трансформаторной подстанции № 1106, расположенной на ул. им. В. И. Лебедева-Кумача, вблизи жилого дома № 79, до вводно распределительного устройства автостоянки, расположенной на пересечении ул. им. В. И. Лебедева-Кумача</w:t>
      </w:r>
      <w:r>
        <w:rPr>
          <w:spacing w:val="-2"/>
          <w:w w:val="102"/>
          <w:sz w:val="19"/>
          <w:szCs w:val="19"/>
        </w:rPr>
        <w:t xml:space="preserve"> и ул. им. С. Ф. Тархова, кабелем марки АСБ-1, сечением 4х70, в одну нитку общей протяженностью 130 метр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firstLine="6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П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firstLine="6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shd w:fill="FFFFFF" w:val="clear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0450-11ип от 17.05.201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7 955 (четыреста девяносто семь тысяч девятьсот пятьдесят пять) рублей 9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5 959 (семьдесят пять тысяч девятьсот пятьдесят девять) рублей 3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3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 386 (сто сорок девять тысяч триста восемьдесят шесть) рублей 7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2 787 (двадцать две тысячи семьсот восемьдесят семь) рублей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янва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2-25T09:45:00Z</cp:lastPrinted>
  <dcterms:modified xsi:type="dcterms:W3CDTF">2014-01-15T06:53:00Z</dcterms:modified>
  <cp:revision>111</cp:revision>
  <dc:subject/>
  <dc:title>Договор купли-продажи оборудования</dc:title>
</cp:coreProperties>
</file>