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450-11ип  от  17.05.2011 года.  ТУ  № 1860  от  06.05.2011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 от  ТП-1106, расположенной по адресу: г. Саратов, ул. им. В.И. Лебедева Кумача, 79,   до  ВРУ объекта присоединения  по адресу:  г. Саратов, ул. им. С.Ф. Тархова  и  ул. им. В.И. Лебедева- Кумач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  КЛ-0,4кВ  от  ТП-1106  до  ВРУ объекта  присоединения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 адресу: г. Саратов, ул. им. С.Ф. Тархова  и  ул. им. В.И. Лебедева-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умач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6.01.2014 года  по  10.03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КЛ-0,4кВ от  РУ-0,4кВ ТП-1106  до ВРУ объекта  присоединения    по адресу: г. Саратов, ул. им. С.Ф. Тархова  и  ул. им. В.И. Лебедева- Кумача (шифр 10-11-10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аналогичных работ. Членство в СРО  в области строительства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и, капитального ремонта объектов капиталь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сновного  силового  оборудования  в  установленные  для  строительств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basedOn w:val="Style11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05:00Z</dcterms:created>
  <dc:creator>Алексей</dc:creator>
  <dc:description/>
  <cp:keywords/>
  <dc:language>en-US</dc:language>
  <cp:lastModifiedBy>SPGS</cp:lastModifiedBy>
  <cp:lastPrinted>2013-12-17T11:32:00Z</cp:lastPrinted>
  <dcterms:modified xsi:type="dcterms:W3CDTF">2014-01-15T03:58:00Z</dcterms:modified>
  <cp:revision>46</cp:revision>
  <dc:subject/>
  <dc:title>Приложение № 1</dc:title>
</cp:coreProperties>
</file>