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9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15 янва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5 января 2014 года в 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0813757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0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 (ООО «ГЭС»)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497 955 (четыреста девяносто семь тысяч девятьсот пятьдесят пять) рублей 93 копейки, включая таможенные и другие обязательные платежи и все налоги. Срок выполнения работ: с 16 января 2014 г. по 10 мар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в единой информационной систем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_______________________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_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 _______________________ 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_______________________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М.Ю. Фоменк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6:00Z</dcterms:created>
  <dc:creator>SPGS</dc:creator>
  <dc:description/>
  <cp:keywords/>
  <dc:language>en-US</dc:language>
  <cp:lastModifiedBy>SPGS</cp:lastModifiedBy>
  <cp:lastPrinted>2014-01-15T11:31:00Z</cp:lastPrinted>
  <dcterms:modified xsi:type="dcterms:W3CDTF">2014-01-15T07:38:00Z</dcterms:modified>
  <cp:revision>13</cp:revision>
  <dc:subject/>
  <dc:title>ПРОТОКОЛ</dc:title>
</cp:coreProperties>
</file>