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1394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Российская Федерация,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овая ТП, расположенная по адресу: жилой район «Солнечный 2», микрорайон №9 (2-я жилая группа), около жилых домов №2 и №3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 КЛ-10кВ  от  новой ТП  до  ТП № 9  (по генплан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2 КЛ-10кВ  от  новой ТП  до  РП № 11 (по генплану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строительства новой Т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оектирование трассы двух КЛ-10кВ от новой ТП до ТП № 9 (по генплану) общей протяжённостью ориентировочно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4. Проектирование трассы двух КЛ-10кВ от  новой ТП  до  РП №11 (по генплану) общей протяжённостью ориентировочно 100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499 451 (четыреста девяносто девять тысяч четыреста пятьдесят один) рубль 67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7.01.2014 г. - 17.04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1-15T08:06:00Z</dcterms:modified>
  <cp:revision>16</cp:revision>
  <dc:subject/>
  <dc:title>ИЗВЕЩЕНИЕ</dc:title>
</cp:coreProperties>
</file>