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«__»  ______ 2014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3.г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723 – 13ип от 04.02.2013 г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У № 269 от 21.01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адресу: г. Саратов, жилой район «Солнечный 2», микрорайон №9 (2-я жилая группа), около жилых домов №2 и №3 (по ген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новой ТП до ТП № 9 (по ген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новой ТП до РП № 11 (по генплану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й 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двух КЛ-10кВ от новой ТП до ТП № 9 (по генплану) общей протяжё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двух КЛ-10кВ от новой ТП до РП №11 (по генплану) общей протяжённостью ориентировочно 10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7.01.2014 года по 17.04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г. Саратов, жилой район «Солнечный-2», микрорайон №9, вторая жилая группа (64:48:030101:34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</w:t>
            </w:r>
            <w:r>
              <w:rPr>
                <w:spacing w:val="-2"/>
                <w:w w:val="102"/>
                <w:sz w:val="18"/>
                <w:szCs w:val="18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8"/>
                <w:szCs w:val="18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33:00Z</dcterms:created>
  <dc:creator>Алексей</dc:creator>
  <dc:description/>
  <cp:keywords/>
  <dc:language>en-US</dc:language>
  <cp:lastModifiedBy>9608</cp:lastModifiedBy>
  <cp:lastPrinted>2013-12-03T11:53:00Z</cp:lastPrinted>
  <dcterms:modified xsi:type="dcterms:W3CDTF">2014-01-15T07:02:00Z</dcterms:modified>
  <cp:revision>34</cp:revision>
  <dc:subject/>
  <dc:title>Приложение № 1</dc:title>
</cp:coreProperties>
</file>