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адресу: г. Саратов, жилой район «Солнечный 2», микрорайон № 9, 2-я жилая группа, (кадастровый номер земельного участка 64:48:030101:34), около жилых домов № 2 и № 3 (по генплану)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 10кВ от новой трансформаторной подстанции по адресу: г. Саратов, жилой район «Солнечный 2», микрорайон № 9, 2-я жилая группа, около жилых домов № 2 и № 3 (по генплану) до трансформаторной подстанции № 9 (по генплану)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 10кВ от новой трансформаторной подстанции по адресу: г. Саратов, жилой район «Солнечный 2», микрорайон № 9, 2-я жилая группа, около жилых домов № 2 и № 3 (по генплану) до распределительного пункта № 11 (по генплану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723-13ип от 04.0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 451 (четыреста девяносто девять тысяч четыреста пятьдесят один) рубль 67 копеек, в том числе НДС 18% - 76 187 (Семьдесят шесть тысяч сто восемьдесят семь) рублей 54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9 835 (Сто сорок девять тысяч восемьсот тридцать пя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56 (Двадцать две тысячи восемьсот пятьдесят шест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трансформаторной подстанции и монтажу кабельных линий напряжением 10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2-26T14:40:00Z</cp:lastPrinted>
  <dcterms:modified xsi:type="dcterms:W3CDTF">2014-01-15T07:17:00Z</dcterms:modified>
  <cp:revision>128</cp:revision>
  <dc:subject/>
  <dc:title>Договор купли-продажи оборудования</dc:title>
</cp:coreProperties>
</file>