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Саратов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января 2014 года в 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1394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99 451 (четыреста девяносто девять тысяч четыреста пятьдесят один) рубль 67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.01.2014 г. по 17.04.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cp:lastPrinted>2014-01-15T12:07:00Z</cp:lastPrinted>
  <dcterms:modified xsi:type="dcterms:W3CDTF">2014-01-15T08:08:00Z</dcterms:modified>
  <cp:revision>8</cp:revision>
  <dc:subject/>
  <dc:title>ПРОТОКОЛ</dc:title>
</cp:coreProperties>
</file>